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b/>
          <w:b/>
          <w:szCs w:val="24"/>
          <w:lang w:val="it-IT"/>
        </w:rPr>
      </w:pPr>
      <w:r>
        <w:rPr>
          <w:rFonts w:eastAsia="Times New Roman"/>
          <w:b/>
          <w:szCs w:val="24"/>
          <w:lang w:val="it-IT"/>
        </w:rPr>
        <w:t>Portaria nº 068/MCT, de 18 de fevereiro de 2005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Cria, em caráter permanente, o Comitê de Planejamento de Resposta a Situações de Emergência Nuclear no Município de Resende - COPREN/RES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 xml:space="preserve">     </w:t>
      </w:r>
      <w:r>
        <w:rPr>
          <w:rFonts w:eastAsia="Times New Roman"/>
          <w:b/>
          <w:bCs/>
          <w:szCs w:val="24"/>
          <w:lang w:val="it-IT"/>
        </w:rPr>
        <w:t>O Ministro de Estado da Ciência e Tecnologia</w:t>
      </w:r>
      <w:r>
        <w:rPr>
          <w:rFonts w:eastAsia="Times New Roman"/>
          <w:szCs w:val="24"/>
          <w:lang w:val="it-IT"/>
        </w:rPr>
        <w:t>, no uso de sua competência, disposta no art. 27, inciso IV, da Lei nº 10.683, de 28 de maio de 2003, resolve:</w:t>
        <w:br/>
        <w:br/>
        <w:t>Art. 1º Criar, em caráter permanente, o Comitê de Planejamento de Resposta a Situações de Emergência Nuclear no Município de Resende - COPREN/RES.</w:t>
        <w:br/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Art. 2º O COPREN/RES tem a atribuição específica de prestar assessoria à Comissão de Coordenação da Proteção ao Programa Nuclear Brasileiro (COPRON), nos assuntos relacionados à Resposta a Situações de Emergência na Fábrica de Combustível Nuclear da Indústrias Nucleares do Brasil (FCN/INB), no âmbito do SIPRON.</w:t>
        <w:br/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Art. 3º O COPREN/RES é constituído por representantes dos seguintes órgãos e instituições:</w:t>
        <w:br/>
        <w:t>I - Ministério da Ciência e Tecnologia (MCT);</w:t>
        <w:br/>
        <w:t>II - Comando da Marinha do Brasil do Ministério da Defesa - (MB/MD);</w:t>
        <w:br/>
        <w:t>III - Comando do Exército Brasileiro do Ministério da Defesa - (EB/MD);</w:t>
        <w:br/>
        <w:t>IV - Agência Brasileira de Inteligência do Gabinete de Segurança Institucional da Presidência da República - (ABIN/GSI/PR);</w:t>
        <w:br/>
        <w:t>V - Secretaria Nacional de Defesa Civil do Ministério da Integração Nacional - (SEDEC/MI);</w:t>
        <w:br/>
        <w:t>VI - Comissão Nacional de Energia Nuclear (CNEN);</w:t>
        <w:br/>
        <w:t>VII - Indústrias Nucleares do Brasil (INB);</w:t>
        <w:br/>
        <w:t>VIII - Departamento Geral de Defesa Civil da Secretaria de Estado da Defesa Civil do Governo do Estado do Rio de Janeiro - (DGDEC/RJ);</w:t>
        <w:br/>
        <w:t>IX - Corpo de Bombeiros Militar do Estado do Rio de Janeiro - (CBMERJ); e</w:t>
        <w:br/>
        <w:t xml:space="preserve">X - Secretaria Municipal de Defesa Civil de Resende - (SEMDEC/RES). </w:t>
        <w:br/>
        <w:t>§ 1º O COPREN/RES é coordenado pelo representante do Ministério da Ciência e Tecnologia.</w:t>
        <w:br/>
        <w:t>§ 2º Caberá a cada órgão e instituição participante do COPREN/RES a indicação de seus representantes, titular e suplente.</w:t>
        <w:br/>
        <w:t>§ 3º A função de representante no COPREN/RES não será remunerada, cabendo aos órgãos e instituições representadas a responsabilidade pelas eventuais despesas de transporte, diárias ou de outra natureza geradas em conseqüência da convocação do Comitê.</w:t>
        <w:br/>
        <w:t>§ 4º O Coordenador do COPREN/RES poderá convidar representantes de outros órgãos e instituições que não possuem representação no Comitê, para a participação nas reuniões que tratem de assuntos das respectivas áreas de atuação desses órgãos e instituições.</w:t>
        <w:br/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Art. 4º O COPREN/RES reunir-se-á, sempre que necessário, mediante convocação de seu Coordenador.</w:t>
        <w:br/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Art. 5º Cabe ao COPREN/RES, na forma de assessoramento, as seguintes atribuições:</w:t>
        <w:br/>
        <w:t>I - examinar as propostas de alterações nas Normas e Diretrizes de regulamentação das atividades do SIPRON e de seus Planos decorrentes, relacionados à FCN/INB, emitindo parecer à COPRON;</w:t>
        <w:br/>
        <w:t>II - elaborar os estudos, pareceres e sugestões, de competência da COPRON, nos assuntos diretamente relacionados às atividades do SIPRON para a FCN/INB;</w:t>
        <w:br/>
        <w:t>III - elaborar as propostas para a atualização da legislação referente aos assuntos diretamente relacionados às atividades do SIPRON na FCN/INB;</w:t>
        <w:br/>
        <w:t>IV - planejar e propor à COPRON o Programa Anual de Atividades do SIPRON (PAA/SIPRON), referente à FCN/INB;</w:t>
        <w:br/>
        <w:t>V - planejar e coordenar as atividades relacionadas à segurança física e proteção ao conhecimento na FCN/INB;</w:t>
        <w:br/>
        <w:t>VI - planejar, coordenar e avaliar exercícios de resposta a situações de emergência na FCN/INB, programados no PAA/SIPRON e propor a adoção de medidas e procedimentos necessários ao aperfeiçoamento e à complementação dos planos existentes;</w:t>
        <w:br/>
        <w:t>VII - elaborar e coordenar programa de verificação da qualidade de planejamento de resposta a situações de emergência na FCN/INB;</w:t>
        <w:br/>
        <w:t>VIII - acompanhar e avaliar o planejamento e a execução das campanhas de esclarecimento e das atividades de notificação pública relativas à resposta a situações de emergência na FCN/INB, propondo as alterações julgadas convenientes para os seus aperfeiçoamentos; e</w:t>
        <w:br/>
        <w:t>IX - propor programas de treinamento de recursos humanos para a execução das ações de segurança física, proteção ao conhecimento e de resposta a situações de emergência na FCN/INB.</w:t>
        <w:br/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Art. 6º O COPREN/RES, no exercício de suas atribuições, pode criar grupos de trabalhos para atender tarefas específicas de que trata esta Portaria.</w:t>
        <w:br/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Art. 7º Esta Portaria entra em vigor na data de sua publicação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EDUARDO CAMPOS</w:t>
        <w:br/>
        <w:br/>
        <w:t>(Diário Oficial da União nº 36, de 23 de fevereiro de 2005)</w:t>
      </w:r>
    </w:p>
    <w:p>
      <w:pPr>
        <w:pStyle w:val="Normal"/>
        <w:spacing w:before="0" w:after="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14:00Z</dcterms:created>
  <dc:creator>tranchida</dc:creator>
  <dc:description/>
  <dc:language>en-US</dc:language>
  <cp:lastModifiedBy>pusara</cp:lastModifiedBy>
  <dcterms:modified xsi:type="dcterms:W3CDTF">2012-03-07T14:14:00Z</dcterms:modified>
  <cp:revision>2</cp:revision>
  <dc:subject/>
  <dc:title/>
</cp:coreProperties>
</file>