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ortaria MB nº 230, de 14.09.2005</w:t>
      </w:r>
    </w:p>
    <w:p>
      <w:pPr>
        <w:pStyle w:val="NormalWeb"/>
        <w:jc w:val="center"/>
        <w:rPr>
          <w:lang w:val="pt-BR"/>
        </w:rPr>
      </w:pPr>
      <w:r>
        <w:rPr>
          <w:lang w:val="pt-BR"/>
        </w:rPr>
        <w:t>Cria o Comitê Executivo para o Levantamento e Avaliação do Potencial Biotecnológico da Biodiversidade Marinha (BIOMAR).</w:t>
      </w:r>
    </w:p>
    <w:p>
      <w:pPr>
        <w:pStyle w:val="NormalWeb"/>
        <w:rPr>
          <w:lang w:val="pt-BR"/>
        </w:rPr>
      </w:pPr>
      <w:r>
        <w:rPr>
          <w:lang w:val="pt-BR"/>
        </w:rPr>
        <w:t>O COORDENADOR DA COMISSÃO INTERMINISTERIAL PARA OS RECURSOS DO MAR (CIRM), usando das atribuições que lhe confere o item VI, do Artigo 16, do Regimento da CIRM, resolve:</w:t>
      </w:r>
    </w:p>
    <w:p>
      <w:pPr>
        <w:pStyle w:val="NormalWeb"/>
        <w:rPr>
          <w:lang w:val="pt-BR"/>
        </w:rPr>
      </w:pPr>
      <w:r>
        <w:rPr>
          <w:lang w:val="pt-BR"/>
        </w:rPr>
        <w:t>Art. 1º Criar o Comitê Executivo para o Levantamento e Avaliação do Potencial Biotecnológico da Biodiversidade Marinha, subordinado à Subcomissão para o Plano Setorial para os Recursos do Mar (PSRM).</w:t>
      </w:r>
    </w:p>
    <w:p>
      <w:pPr>
        <w:pStyle w:val="NormalWeb"/>
        <w:rPr>
          <w:lang w:val="pt-BR"/>
        </w:rPr>
      </w:pPr>
      <w:r>
        <w:rPr>
          <w:lang w:val="pt-BR"/>
        </w:rPr>
        <w:t>Art. 2º O Comitê Executivo para o Levantamento e Avaliação do Potencial Biotecnológico da Biodiversidade Marinha terá a seguinte composição:</w:t>
      </w:r>
    </w:p>
    <w:p>
      <w:pPr>
        <w:pStyle w:val="NormalWeb"/>
        <w:rPr>
          <w:lang w:val="pt-BR"/>
        </w:rPr>
      </w:pPr>
      <w:r>
        <w:rPr>
          <w:lang w:val="pt-BR"/>
        </w:rPr>
        <w:t>Coordenador:</w:t>
        <w:br/>
        <w:t>Representante do Ministério da Ciência e Tecnologia (MCT).</w:t>
        <w:br/>
        <w:t>Membros:</w:t>
        <w:br/>
        <w:t>Representante do Ministério das Relações Exteriores (MRE);</w:t>
        <w:br/>
        <w:t>Representante do Ministério da Educação (MEC);</w:t>
        <w:br/>
        <w:t>Representante do Ministério do Desenvolvimento, Indústria e Comércio Exterior (MDIC);</w:t>
        <w:br/>
        <w:t>Representante do Ministério do Meio Ambiente (MMA);</w:t>
        <w:br/>
        <w:t>Representante da Secretaria Especial de Aqüicultura e Pesca da Presidência da República (SEAP/PR);</w:t>
        <w:br/>
        <w:t>Representante da Marinha do Brasil (MB);</w:t>
        <w:br/>
        <w:t>Representante do Instituto Brasileiro do Meio Ambiente e dos Recursos Naturais Renováveis (IBAMA);</w:t>
        <w:br/>
        <w:t>Representante do Conselho Nacional de Desenvolvimento Científico e Tecnológico (CNPq);</w:t>
        <w:br/>
        <w:t>Representante da Secretaria da CIRM (SECIRM); e</w:t>
        <w:br/>
        <w:t>Representante da Empresa Petróleo Brasileiro S/A (PETROBRAS).</w:t>
      </w:r>
    </w:p>
    <w:p>
      <w:pPr>
        <w:pStyle w:val="NormalWeb"/>
        <w:rPr>
          <w:lang w:val="pt-BR"/>
        </w:rPr>
      </w:pPr>
      <w:r>
        <w:rPr>
          <w:lang w:val="pt-BR"/>
        </w:rPr>
        <w:t>Parágrafo único - o Coordenador e os Membros (titular e suplente) serão indicados pelos Ministérios e Instituições representados.</w:t>
      </w:r>
    </w:p>
    <w:p>
      <w:pPr>
        <w:pStyle w:val="NormalWeb"/>
        <w:rPr>
          <w:lang w:val="pt-BR"/>
        </w:rPr>
      </w:pPr>
      <w:r>
        <w:rPr>
          <w:lang w:val="pt-BR"/>
        </w:rPr>
        <w:t>Art. 3º O Comitê Executivo para o Levantamento e Avaliação do Potencial Biotecnológico da Biodiversidade Marinha terá as seguintes competências:</w:t>
      </w:r>
    </w:p>
    <w:p>
      <w:pPr>
        <w:pStyle w:val="NormalWeb"/>
        <w:rPr>
          <w:lang w:val="pt-BR"/>
        </w:rPr>
      </w:pPr>
      <w:r>
        <w:rPr>
          <w:lang w:val="pt-BR"/>
        </w:rPr>
        <w:t>I) elaborar uma Proposta Nacional de Trabalho (PNT) com a finalidade de avaliar o potencial biotecnológico dos organismos marinhos existentes nas áreas marítimas sob jurisdição e de interesse nacional e submetê-la à aprovação da CIRM, por intermédio da Subcomissão para o PSRM;</w:t>
      </w:r>
    </w:p>
    <w:p>
      <w:pPr>
        <w:pStyle w:val="NormalWeb"/>
        <w:rPr>
          <w:lang w:val="pt-BR"/>
        </w:rPr>
      </w:pPr>
      <w:r>
        <w:rPr>
          <w:lang w:val="pt-BR"/>
        </w:rPr>
        <w:t>II) acompanhar e viabilizar o cumprimento da metas da PNT, adotando as medidas necessárias à operacionalização e à conclusão das mesmas;</w:t>
      </w:r>
    </w:p>
    <w:p>
      <w:pPr>
        <w:pStyle w:val="NormalWeb"/>
        <w:rPr>
          <w:lang w:val="pt-BR"/>
        </w:rPr>
      </w:pPr>
      <w:r>
        <w:rPr>
          <w:lang w:val="pt-BR"/>
        </w:rPr>
        <w:t>III) assessorar a Subcomissão para o PSRM na supervisão dos trabalhos relativos à condução das atividades da PNT; e</w:t>
      </w:r>
    </w:p>
    <w:p>
      <w:pPr>
        <w:pStyle w:val="NormalWeb"/>
        <w:rPr>
          <w:lang w:val="pt-BR"/>
        </w:rPr>
      </w:pPr>
      <w:r>
        <w:rPr>
          <w:lang w:val="pt-BR"/>
        </w:rPr>
        <w:t>IV) convocar membros e consultores "ad-hoc" da comunidade científica, quando necessário.</w:t>
      </w:r>
    </w:p>
    <w:p>
      <w:pPr>
        <w:pStyle w:val="NormalWeb"/>
        <w:rPr>
          <w:lang w:val="pt-BR"/>
        </w:rPr>
      </w:pPr>
      <w:r>
        <w:rPr>
          <w:lang w:val="pt-BR"/>
        </w:rPr>
        <w:t>Art. 4º O Comitê Executivo para o Levantamento e Avaliação do Potencial Biotecnológico da Biodiversidade Marinha contará com os seguintes meios:</w:t>
      </w:r>
    </w:p>
    <w:p>
      <w:pPr>
        <w:pStyle w:val="NormalWeb"/>
        <w:rPr>
          <w:lang w:val="pt-BR"/>
        </w:rPr>
      </w:pPr>
      <w:r>
        <w:rPr>
          <w:lang w:val="pt-BR"/>
        </w:rPr>
        <w:t>I) apoio técnico, científico e administrativo do MCT;</w:t>
      </w:r>
    </w:p>
    <w:p>
      <w:pPr>
        <w:pStyle w:val="NormalWeb"/>
        <w:rPr>
          <w:lang w:val="pt-BR"/>
        </w:rPr>
      </w:pPr>
      <w:r>
        <w:rPr>
          <w:lang w:val="pt-BR"/>
        </w:rPr>
        <w:t>II) apoio técnico e científico dos diversos Ministérios e Instituições representados e da comunidade científica, escolhidos pela reconhecida competência e idoneidade, para o trato de assuntos específicos; e</w:t>
      </w:r>
    </w:p>
    <w:p>
      <w:pPr>
        <w:pStyle w:val="NormalWeb"/>
        <w:rPr>
          <w:lang w:val="pt-BR"/>
        </w:rPr>
      </w:pPr>
      <w:r>
        <w:rPr>
          <w:lang w:val="pt-BR"/>
        </w:rPr>
        <w:t>III) apoio administrativo da SECIRM.</w:t>
      </w:r>
    </w:p>
    <w:p>
      <w:pPr>
        <w:pStyle w:val="NormalWeb"/>
        <w:rPr>
          <w:lang w:val="pt-BR"/>
        </w:rPr>
      </w:pPr>
      <w:r>
        <w:rPr>
          <w:lang w:val="pt-BR"/>
        </w:rPr>
        <w:t>§ 1º - As decisões do Comitê Executivo para o Levantamento e Avaliação do Potencial Biotecnológico da Biodiversidade Marinha serão tomadas "ad referendum" da CIRM, por intermédio da Subcomissão para o PSRM; e</w:t>
      </w:r>
    </w:p>
    <w:p>
      <w:pPr>
        <w:pStyle w:val="NormalWeb"/>
        <w:rPr>
          <w:lang w:val="pt-BR"/>
        </w:rPr>
      </w:pPr>
      <w:r>
        <w:rPr>
          <w:lang w:val="pt-BR"/>
        </w:rPr>
        <w:t>§ 2º - As atividades do Comitê Executivo para o Levantamento e Avaliação do Potencial Biotecnológico da Biodiversidade Marinha serão consideradas extintas após o término dos trabalhos que lhe forem atribuídos e mediante proposta da Subcomissão para o PSRM.</w:t>
      </w:r>
    </w:p>
    <w:p>
      <w:pPr>
        <w:pStyle w:val="NormalWeb"/>
        <w:rPr>
          <w:lang w:val="pt-BR"/>
        </w:rPr>
      </w:pPr>
      <w:r>
        <w:rPr>
          <w:lang w:val="pt-BR"/>
        </w:rPr>
        <w:t>Art. 5º Esta Portaria entra em vigor na presente data.</w:t>
      </w:r>
    </w:p>
    <w:p>
      <w:pPr>
        <w:pStyle w:val="NormalWeb"/>
        <w:jc w:val="right"/>
        <w:rPr>
          <w:lang w:val="pt-BR"/>
        </w:rPr>
      </w:pPr>
      <w:r>
        <w:rPr>
          <w:lang w:val="pt-BR"/>
        </w:rPr>
        <w:t>ROBERTO DE GUIMARÃES CARVALHO</w:t>
        <w:br/>
        <w:t>Almirante-de-Esquadra</w:t>
        <w:br/>
        <w:t>Comandante da Marinha</w:t>
      </w:r>
    </w:p>
    <w:p>
      <w:pPr>
        <w:pStyle w:val="Normal"/>
        <w:rPr/>
      </w:pPr>
      <w:r>
        <w:rPr>
          <w:lang w:val="pt-BR"/>
        </w:rPr>
        <w:br/>
      </w:r>
      <w:r>
        <w:rPr>
          <w:sz w:val="20"/>
          <w:szCs w:val="20"/>
          <w:lang w:val="pt-BR"/>
        </w:rPr>
        <w:t xml:space="preserve">Publicado no DOU de 23/09/2005, Seção I, Pág. 342. </w:t>
      </w:r>
    </w:p>
    <w:p>
      <w:pPr>
        <w:pStyle w:val="NormalWeb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OS TEXTOS AQUI PUBLICADOS NÃO SUBSTITUEM AS RESPECTIVAS PUBLICAÇÕES NO D.O.</w:t>
      </w:r>
      <w:r>
        <w:br w:type="page"/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ortaria MB nº 128, de 15.05.2007</w:t>
      </w:r>
    </w:p>
    <w:p>
      <w:pPr>
        <w:pStyle w:val="NormalWeb"/>
        <w:jc w:val="center"/>
        <w:rPr>
          <w:lang w:val="pt-BR"/>
        </w:rPr>
      </w:pPr>
      <w:r>
        <w:rPr>
          <w:lang w:val="pt-BR"/>
        </w:rPr>
        <w:t>Atualiza a Composição do Comitê Executivo para o Levantamento e Avaliação do Potencial Biotecnológico da Biodiversidade Marinha (BIOMAR).</w:t>
      </w:r>
    </w:p>
    <w:p>
      <w:pPr>
        <w:pStyle w:val="NormalWeb"/>
        <w:rPr>
          <w:lang w:val="pt-BR"/>
        </w:rPr>
      </w:pPr>
      <w:r>
        <w:rPr>
          <w:lang w:val="pt-BR"/>
        </w:rPr>
        <w:t>O COORDENADOR DA COMISSÃO INTERMINISTERIAL PARA OS RECURSOS DO MAR (CIRM), usando da atribuição que lhe confere o item VI, do art. 16, do Regimento Interno da CIRM, resolve:</w:t>
      </w:r>
    </w:p>
    <w:p>
      <w:pPr>
        <w:pStyle w:val="NormalWeb"/>
        <w:rPr/>
      </w:pPr>
      <w:r>
        <w:rPr>
          <w:lang w:val="pt-BR"/>
        </w:rPr>
        <w:t xml:space="preserve">Art. 1º Incluir o representante do Ministério de Minas e Energia (MME) na composição do Comitê Executivo para o Levantamento e Avaliação do Potencial Biotecnológico da Biodiversidade Marinha, estabelecida no art. 2º da </w:t>
      </w:r>
      <w:hyperlink r:id="rId2">
        <w:r>
          <w:rPr>
            <w:rStyle w:val="InternetLink"/>
            <w:color w:val="000000"/>
            <w:lang w:val="pt-BR"/>
          </w:rPr>
          <w:t>Portaria Ministerial nº 230, de 14 de setembro de 2005</w:t>
        </w:r>
      </w:hyperlink>
      <w:r>
        <w:rPr>
          <w:lang w:val="pt-BR"/>
        </w:rPr>
        <w:t>, do Comandante da Marinha e Coordenador da CIRM, que passa a ter a seguinte redação:</w:t>
      </w:r>
    </w:p>
    <w:p>
      <w:pPr>
        <w:pStyle w:val="NormalWeb"/>
        <w:rPr>
          <w:lang w:val="pt-BR"/>
        </w:rPr>
      </w:pPr>
      <w:r>
        <w:rPr>
          <w:lang w:val="pt-BR"/>
        </w:rPr>
        <w:t>I - COMPOSIÇÃO</w:t>
      </w:r>
    </w:p>
    <w:p>
      <w:pPr>
        <w:pStyle w:val="NormalWeb"/>
        <w:rPr>
          <w:lang w:val="pt-BR"/>
        </w:rPr>
      </w:pPr>
      <w:r>
        <w:rPr>
          <w:lang w:val="pt-BR"/>
        </w:rPr>
        <w:t>Coordenador:</w:t>
        <w:br/>
        <w:t>Representante do Ministério da Ciência e Tecnologia (MCT).</w:t>
      </w:r>
    </w:p>
    <w:p>
      <w:pPr>
        <w:pStyle w:val="NormalWeb"/>
        <w:rPr>
          <w:lang w:val="pt-BR"/>
        </w:rPr>
      </w:pPr>
      <w:r>
        <w:rPr>
          <w:lang w:val="pt-BR"/>
        </w:rPr>
        <w:t>Membros:</w:t>
      </w:r>
    </w:p>
    <w:p>
      <w:pPr>
        <w:pStyle w:val="NormalWeb"/>
        <w:rPr>
          <w:lang w:val="pt-BR"/>
        </w:rPr>
      </w:pPr>
      <w:r>
        <w:rPr>
          <w:lang w:val="pt-BR"/>
        </w:rPr>
        <w:t>Representante do Ministério das Relações Exteriores (MRE);</w:t>
        <w:br/>
        <w:t>Representante do Ministério da Educação (MEC);</w:t>
        <w:br/>
        <w:t>Representante do Ministério do Desenvolvimento, Indústria e Comércio Exterior (MDIC);</w:t>
        <w:br/>
        <w:t>Representante do Ministério de Minas e Energia (MME);</w:t>
        <w:br/>
        <w:t>Representante do Ministério do Meio Ambiente (MMA);</w:t>
        <w:br/>
        <w:t>Representante da Secretaria Especial de Aqüicultura e Pesca da Presidência da República (SEAP/PR);</w:t>
        <w:br/>
        <w:t>Representante da Marinha do Brasil (MB);</w:t>
        <w:br/>
        <w:t>Representante do Instituto Brasileiro do Meio Ambiente e dos Recursos Naturais Renováveis (IBAMA);</w:t>
        <w:br/>
        <w:t>Representante do Conselho Nacional de Desenvolvimento Científico e Tecnológico (CNPq);</w:t>
        <w:br/>
        <w:t>Representante da Secretaria da Comissão Interministerial para os Recursos do Mar (SECIRM); e</w:t>
        <w:br/>
        <w:t>Representante da Empresa Petróleo Brasileiro S/A (PETROBRAS).</w:t>
      </w:r>
    </w:p>
    <w:p>
      <w:pPr>
        <w:pStyle w:val="NormalWeb"/>
        <w:rPr>
          <w:lang w:val="pt-BR"/>
        </w:rPr>
      </w:pPr>
      <w:r>
        <w:rPr>
          <w:lang w:val="pt-BR"/>
        </w:rPr>
        <w:t>Art. 2º Esta Portaria entra em vigor na presente data.</w:t>
      </w:r>
    </w:p>
    <w:p>
      <w:pPr>
        <w:pStyle w:val="NormalWeb"/>
        <w:jc w:val="right"/>
        <w:rPr>
          <w:lang w:val="pt-BR"/>
        </w:rPr>
      </w:pPr>
      <w:r>
        <w:rPr>
          <w:lang w:val="pt-BR"/>
        </w:rPr>
        <w:t>Almirante de Esquadra JULIO SOARES DE MOURA NETO</w:t>
      </w:r>
    </w:p>
    <w:p>
      <w:pPr>
        <w:pStyle w:val="NormalWeb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Publicada no D.O.U. de 23/05/2007, Seção I, Pág. 12.</w:t>
      </w:r>
    </w:p>
    <w:p>
      <w:pPr>
        <w:pStyle w:val="NormalWeb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OS TEXTOS AQUI PUBLICADOS NÃO SUBSTITUEM AS RESPECTIVAS PUBLICAÇÕES NO D.O.U.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  <w:r>
        <w:br w:type="page"/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Resolução CIRM nº 8, de 06.12.2007</w:t>
      </w:r>
    </w:p>
    <w:p>
      <w:pPr>
        <w:pStyle w:val="NormalWeb"/>
        <w:jc w:val="center"/>
        <w:rPr>
          <w:lang w:val="pt-BR"/>
        </w:rPr>
      </w:pPr>
      <w:r>
        <w:rPr>
          <w:lang w:val="pt-BR"/>
        </w:rPr>
        <w:t>Atualiza a composição do Comitê Executivo para o Levantamento e Avaliação do Potencial Biotecnológico da Biodiversidade Marinha – BIOMAR.</w:t>
      </w:r>
    </w:p>
    <w:p>
      <w:pPr>
        <w:pStyle w:val="NormalWeb"/>
        <w:rPr>
          <w:lang w:val="pt-BR"/>
        </w:rPr>
      </w:pPr>
      <w:r>
        <w:rPr>
          <w:lang w:val="pt-BR"/>
        </w:rPr>
        <w:t>A CIRM, considerando as atividades desenvolvidas pela ação de Levantamento e Avaliação do Potencial Biotecnológico da Biodiversidade Marinha - BIOMAR, subordinado à Subcomissão para o PSRM, que se coadunam com as atividades da Secretaria de Ciência, Tecnologia e Insumos Estratégicos do Ministério da Saúde (MS), especificamente as relacionadas à pesquisa e ao desenvolvimento tecnológico de processos e produtos inovadores na área de saúde e sua importante contribuição na elaboração da Proposta Nacional de Trabalho (PNT);</w:t>
      </w:r>
    </w:p>
    <w:p>
      <w:pPr>
        <w:pStyle w:val="NormalWeb"/>
        <w:rPr>
          <w:lang w:val="pt-BR"/>
        </w:rPr>
      </w:pPr>
      <w:r>
        <w:rPr>
          <w:lang w:val="pt-BR"/>
        </w:rPr>
        <w:t>CONSIDERANDO ainda o acompanhamento das atividades relacionadas ao BIOMAR, pelo Ministério da Defesa (MD), assim como sua participação no Conselho de Gestão do Patrimônio Genético (CGEN), a solicitação do referido Ministério para integrar a Comissão Técnica Nacional de Biosegurança (CTNBio) e a criação da Comissão de Biossegurança (CBio-MD), subordinada ao Md, decide:</w:t>
      </w:r>
    </w:p>
    <w:p>
      <w:pPr>
        <w:pStyle w:val="NormalWeb"/>
        <w:rPr>
          <w:lang w:val="pt-BR"/>
        </w:rPr>
      </w:pPr>
      <w:r>
        <w:rPr>
          <w:lang w:val="pt-BR"/>
        </w:rPr>
        <w:t>Atualizar a composição do Comitê Executivo para o Levantamento e Avaliação do Potencial Biotecnológico da Biodiversidade Marinha - BIOMAR, que passa a contar com os seguintes integrantes:</w:t>
      </w:r>
    </w:p>
    <w:p>
      <w:pPr>
        <w:pStyle w:val="NormalWeb"/>
        <w:rPr>
          <w:lang w:val="pt-BR"/>
        </w:rPr>
      </w:pPr>
      <w:r>
        <w:rPr>
          <w:lang w:val="pt-BR"/>
        </w:rPr>
        <w:t>Coordenador:</w:t>
      </w:r>
    </w:p>
    <w:p>
      <w:pPr>
        <w:pStyle w:val="NormalWeb"/>
        <w:rPr>
          <w:lang w:val="pt-BR"/>
        </w:rPr>
      </w:pPr>
      <w:r>
        <w:rPr>
          <w:lang w:val="pt-BR"/>
        </w:rPr>
        <w:t>Representante do Ministério da Ciência e Tecnologia (MCT).</w:t>
      </w:r>
    </w:p>
    <w:p>
      <w:pPr>
        <w:pStyle w:val="NormalWeb"/>
        <w:rPr>
          <w:lang w:val="pt-BR"/>
        </w:rPr>
      </w:pPr>
      <w:r>
        <w:rPr>
          <w:lang w:val="pt-BR"/>
        </w:rPr>
        <w:t>Membros:</w:t>
      </w:r>
    </w:p>
    <w:p>
      <w:pPr>
        <w:pStyle w:val="NormalWeb"/>
        <w:rPr>
          <w:lang w:val="pt-BR"/>
        </w:rPr>
      </w:pPr>
      <w:r>
        <w:rPr>
          <w:lang w:val="pt-BR"/>
        </w:rPr>
        <w:t>Representante do Ministério da Defesa (MD);</w:t>
        <w:br/>
        <w:t>Representante do Ministério das Relações Exteriores (MRE);</w:t>
        <w:br/>
        <w:t>Representante do Ministério da Educação (MEC);</w:t>
        <w:br/>
        <w:t>Representante do Ministério da Saúde (MS);</w:t>
        <w:br/>
        <w:t>Representante do Ministério do Desenvolvimento, Indústria e Comércio Exterior (MDIC);</w:t>
        <w:br/>
        <w:t>Representante do Ministério de Minas e Energia (MME);</w:t>
        <w:br/>
        <w:t>Representante do Ministério do Meio Ambiente (MMA);</w:t>
        <w:br/>
        <w:t>Representante da Secretaria Especial de Aqüicultura e Pesca da Presidência da República (SEAP/PR);</w:t>
        <w:br/>
        <w:t>Representante da Marinha do Brasil (MB);</w:t>
        <w:br/>
        <w:t>Representante do Instituto Brasileiro do Meio Ambiente e dos Recursos Naturais Renováveis (IBAMA);</w:t>
        <w:br/>
        <w:t>Representante do Conselho Nacional de Desenvolvimento Científico e Tecnológico (CNPq);</w:t>
        <w:br/>
        <w:t>Representante da Secretaria da CIRM (SECIRM); e</w:t>
        <w:br/>
        <w:t>Representante da PETROBRÁS.</w:t>
      </w:r>
    </w:p>
    <w:p>
      <w:pPr>
        <w:pStyle w:val="NormalWeb"/>
        <w:jc w:val="right"/>
        <w:rPr>
          <w:lang w:val="pt-BR"/>
        </w:rPr>
      </w:pPr>
      <w:r>
        <w:rPr>
          <w:lang w:val="pt-BR"/>
        </w:rPr>
        <w:t>JÚLIO SOARES DE MOURA NETO</w:t>
        <w:br/>
        <w:t>Almirante-de-Esquadra</w:t>
        <w:br/>
        <w:t>Comandante da Marinha</w:t>
        <w:br/>
        <w:t>Coordenador da Comissão</w:t>
      </w:r>
    </w:p>
    <w:p>
      <w:pPr>
        <w:pStyle w:val="NormalWeb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Publicada no D.O.U. de 11/12/2007, Seção I, Pág. 5.</w:t>
      </w:r>
    </w:p>
    <w:p>
      <w:pPr>
        <w:pStyle w:val="NormalWeb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OS TEXTOS AQUI PUBLICADOS NÃO SUBSTITUEM AS RESPECTIVAS PUBLICAÇÕES NO D.O.U.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sectPr>
      <w:type w:val="nextPage"/>
      <w:pgSz w:w="11906" w:h="16838"/>
      <w:pgMar w:left="1134" w:right="1134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t.gov.br/index.php/content/view/1139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11:00Z</dcterms:created>
  <dc:creator>Valerio</dc:creator>
  <dc:description/>
  <dc:language>en-US</dc:language>
  <cp:lastModifiedBy>pusara</cp:lastModifiedBy>
  <dcterms:modified xsi:type="dcterms:W3CDTF">2012-02-21T08:11:00Z</dcterms:modified>
  <cp:revision>2</cp:revision>
  <dc:subject/>
  <dc:title>Portaria MB nº 230, de 14</dc:title>
</cp:coreProperties>
</file>