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t>LEY Nº 3720</w:t>
        <w:br/>
        <w:t>LEY DE 31 DE JULIO DE 2007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</w:r>
    </w:p>
    <w:p>
      <w:pPr>
        <w:pStyle w:val="Normal"/>
        <w:jc w:val="center"/>
        <w:rPr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t>LA CORPORACION MINERA DE BOLIVIA PARTICIPARA DIRECTAMENTE EN LA CADENA PRODUCTIVA</w:t>
      </w:r>
    </w:p>
    <w:p>
      <w:pPr>
        <w:pStyle w:val="Normal"/>
        <w:jc w:val="center"/>
        <w:rPr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br/>
        <w:t>EVO MORALES AYMA</w:t>
        <w:br/>
        <w:t>PRESIDENTE CONSTITUCIONAL DE LA REPUBLICA</w:t>
      </w:r>
    </w:p>
    <w:p>
      <w:pPr>
        <w:pStyle w:val="Normal"/>
        <w:spacing w:before="0" w:after="240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br/>
        <w:t>Por cuanto, el Honorable Congreso Nacional, ha sancionado la siguiente Ley.</w:t>
      </w:r>
    </w:p>
    <w:p>
      <w:pPr>
        <w:pStyle w:val="Normal"/>
        <w:jc w:val="center"/>
        <w:rPr>
          <w:color w:val="000000"/>
          <w:sz w:val="22"/>
          <w:szCs w:val="22"/>
          <w:lang w:val="es-AR"/>
        </w:rPr>
      </w:pPr>
      <w:r>
        <w:rPr>
          <w:b/>
          <w:bCs/>
          <w:color w:val="000000"/>
          <w:sz w:val="22"/>
          <w:szCs w:val="22"/>
          <w:lang w:val="es-AR"/>
        </w:rPr>
        <w:t>EL HONORABLE CONGRESO NACIONAL,</w:t>
        <w:br/>
        <w:br/>
        <w:t>DECRETA:</w:t>
      </w:r>
    </w:p>
    <w:p>
      <w:pPr>
        <w:pStyle w:val="Normal"/>
        <w:rPr/>
      </w:pPr>
      <w:r>
        <w:rPr>
          <w:color w:val="000000"/>
          <w:sz w:val="22"/>
          <w:szCs w:val="22"/>
          <w:lang w:val="es-AR"/>
        </w:rPr>
        <w:br/>
      </w:r>
      <w:r>
        <w:rPr>
          <w:b/>
          <w:bCs/>
          <w:color w:val="000000"/>
          <w:sz w:val="22"/>
          <w:szCs w:val="22"/>
          <w:lang w:val="es-AR"/>
        </w:rPr>
        <w:t>ARTICULO 1°.-</w:t>
      </w:r>
      <w:r>
        <w:rPr>
          <w:color w:val="000000"/>
          <w:sz w:val="22"/>
          <w:szCs w:val="22"/>
          <w:lang w:val="es-AR"/>
        </w:rPr>
        <w:br/>
        <w:t>La Corporación Minera de Bolivia participará directamente en la cadena productiva con las siguientes funciones:</w:t>
        <w:br/>
        <w:br/>
        <w:t>a) Prospección y exploración;</w:t>
        <w:br/>
        <w:t>b) Explotación;</w:t>
        <w:br/>
        <w:t>c) Concentración;</w:t>
        <w:br/>
        <w:t>d) Fundición y refinación</w:t>
        <w:br/>
        <w:t>e) Comercialización de minerales y metales;</w:t>
        <w:br/>
        <w:t>f) Administrar las áreas fiscales.</w:t>
        <w:br/>
        <w:br/>
      </w:r>
      <w:r>
        <w:rPr>
          <w:b/>
          <w:bCs/>
          <w:color w:val="000000"/>
          <w:sz w:val="22"/>
          <w:szCs w:val="22"/>
          <w:lang w:val="es-AR"/>
        </w:rPr>
        <w:t>ARTICULO 2°.-</w:t>
      </w:r>
      <w:r>
        <w:rPr>
          <w:color w:val="000000"/>
          <w:sz w:val="22"/>
          <w:szCs w:val="22"/>
          <w:lang w:val="es-AR"/>
        </w:rPr>
        <w:br/>
        <w:t>Se respetan los contratos suscritos por la Corporación Minera de Bolivia (COMIBOL), en el marco de las leyes actuales.</w:t>
        <w:br/>
        <w:br/>
      </w:r>
      <w:r>
        <w:rPr>
          <w:b/>
          <w:bCs/>
          <w:color w:val="000000"/>
          <w:sz w:val="22"/>
          <w:szCs w:val="22"/>
          <w:lang w:val="es-AR"/>
        </w:rPr>
        <w:t>ARTICULO 3°.-</w:t>
      </w:r>
      <w:r>
        <w:rPr>
          <w:color w:val="000000"/>
          <w:sz w:val="22"/>
          <w:szCs w:val="22"/>
          <w:lang w:val="es-AR"/>
        </w:rPr>
        <w:br/>
        <w:t>Se deroga el artículo 91 del Código de Minería, en las partes contrarias a la presente Ley.</w:t>
        <w:br/>
        <w:br/>
        <w:t>Remítase al Poder Ejecutivo, para fines constitucionales.</w:t>
        <w:br/>
        <w:br/>
        <w:t>Es dada en la Sala de Sesiones del Honorable Congreso Nacional, a los veinticuatro días del mes de julio de dos mil siete años.</w:t>
        <w:br/>
        <w:br/>
        <w:t>Fdo. José Villavicencio Amuruz, Edmundo Novillo Aguilar, Femando Rodríguez Calvo, Tito Carrazana Baldiviezo, Filemón Aruni Gonzáles, Orlando P. Miranda Valverde.</w:t>
        <w:br/>
        <w:br/>
        <w:t>Por tanto, la promulgo para que se tenga y cumpla como Ley de la República.</w:t>
        <w:br/>
        <w:br/>
        <w:t>Palacio de Gobierno de la ciudad de La Paz, a los treinta y un días del mes de julio de dos mil siete años.</w:t>
        <w:br/>
        <w:br/>
        <w:t>FDO. EVO MORALES AYMA, Juan Ramón Quintana Taborga, Luis Alberto R Echazú Alvarad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50:00Z</dcterms:created>
  <dc:creator>Faragasso, Romina (CONSLEG)</dc:creator>
  <dc:description/>
  <dc:language>en-US</dc:language>
  <cp:lastModifiedBy>Faragasso, Romina (CONSLEG)</cp:lastModifiedBy>
  <dcterms:modified xsi:type="dcterms:W3CDTF">2007-09-18T07:50:00Z</dcterms:modified>
  <cp:revision>2</cp:revision>
  <dc:subject/>
  <dc:title>LEY Nº 3720</dc:title>
</cp:coreProperties>
</file>