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es-AR"/>
        </w:rPr>
      </w:pPr>
      <w:r>
        <w:rPr>
          <w:b/>
          <w:bCs/>
          <w:color w:val="000000"/>
          <w:sz w:val="22"/>
          <w:szCs w:val="22"/>
          <w:lang w:val="es-AR"/>
        </w:rPr>
        <w:t>EL PODER EJECUTIVO ESTABLECERA CON CARACTER OBLIGATORIO LA INCLUSION DE ACIDO FOLICO EN TODAS LAS HARINAS FABRICADAS COMERCIALIZADAS</w:t>
      </w:r>
    </w:p>
    <w:p>
      <w:pPr>
        <w:pStyle w:val="Normal"/>
        <w:spacing w:before="0" w:after="240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Normal"/>
        <w:jc w:val="center"/>
        <w:rPr>
          <w:color w:val="000000"/>
          <w:sz w:val="22"/>
          <w:szCs w:val="22"/>
          <w:lang w:val="es-AR"/>
        </w:rPr>
      </w:pPr>
      <w:r>
        <w:rPr>
          <w:b/>
          <w:bCs/>
          <w:color w:val="000000"/>
          <w:sz w:val="22"/>
          <w:szCs w:val="22"/>
          <w:lang w:val="es-AR"/>
        </w:rPr>
        <w:t>LEY N° 3022</w:t>
        <w:br/>
        <w:t>LEY DE 13 DE ABRIL DE 2005</w:t>
        <w:br/>
        <w:br/>
        <w:t>CARLOS D. MESA GISBERT</w:t>
        <w:br/>
        <w:t>PRESIDENTE CONSTITUCIONAL DE LA REPUBLICA</w:t>
      </w:r>
    </w:p>
    <w:p>
      <w:pPr>
        <w:pStyle w:val="Normal"/>
        <w:spacing w:before="0" w:after="240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br/>
        <w:br/>
        <w:t>Por cuanto, el Honorable Congreso Nacional, ha sancionado la siguiente Ley:</w:t>
        <w:br/>
      </w:r>
    </w:p>
    <w:p>
      <w:pPr>
        <w:pStyle w:val="Normal"/>
        <w:jc w:val="center"/>
        <w:rPr>
          <w:color w:val="000000"/>
          <w:sz w:val="22"/>
          <w:szCs w:val="22"/>
          <w:lang w:val="es-AR"/>
        </w:rPr>
      </w:pPr>
      <w:r>
        <w:rPr>
          <w:b/>
          <w:bCs/>
          <w:color w:val="000000"/>
          <w:sz w:val="22"/>
          <w:szCs w:val="22"/>
          <w:lang w:val="es-AR"/>
        </w:rPr>
        <w:t>EL HONORABLE CONGRESO NACIONAL,</w:t>
        <w:br/>
        <w:br/>
        <w:t>DECRETA:</w:t>
      </w:r>
    </w:p>
    <w:p>
      <w:pPr>
        <w:pStyle w:val="Normal"/>
        <w:rPr/>
      </w:pPr>
      <w:r>
        <w:rPr>
          <w:color w:val="000000"/>
          <w:sz w:val="22"/>
          <w:szCs w:val="22"/>
          <w:lang w:val="es-AR"/>
        </w:rPr>
        <w:br/>
      </w:r>
      <w:r>
        <w:rPr>
          <w:b/>
          <w:bCs/>
          <w:color w:val="000000"/>
          <w:sz w:val="22"/>
          <w:szCs w:val="22"/>
          <w:lang w:val="es-AR"/>
        </w:rPr>
        <w:t>ARTICULO 1°.-</w:t>
      </w:r>
      <w:r>
        <w:rPr>
          <w:color w:val="000000"/>
          <w:sz w:val="22"/>
          <w:szCs w:val="22"/>
          <w:lang w:val="es-AR"/>
        </w:rPr>
        <w:br/>
        <w:t>El Poder Ejecutivo establecerá con carácter obligatorio la inclusión de Acido Fólico en todas las harinas fabricadas y comercializadas en el país, con el propósito de prevenir el nacimiento de niños con malformaciones congénitas tales como defectos del tubo neutral, abortos, partos prematuros y peso bajo al nacer.</w:t>
        <w:br/>
        <w:br/>
      </w:r>
      <w:r>
        <w:rPr>
          <w:b/>
          <w:bCs/>
          <w:color w:val="000000"/>
          <w:sz w:val="22"/>
          <w:szCs w:val="22"/>
          <w:lang w:val="es-AR"/>
        </w:rPr>
        <w:t>ARTICULO 2°.-</w:t>
      </w:r>
      <w:r>
        <w:rPr>
          <w:color w:val="000000"/>
          <w:sz w:val="22"/>
          <w:szCs w:val="22"/>
          <w:lang w:val="es-AR"/>
        </w:rPr>
        <w:br/>
        <w:t>Encomiéndase al Poder Ejecutivo, a través del Ministerio de Salud y Deportes, en coordinación con el Ministerio de Desarrollo Sostenible implemente un programa de seguimiento, control y cumplimiento de la disposición contenida en el Artículo precedente.</w:t>
        <w:br/>
        <w:br/>
      </w:r>
      <w:r>
        <w:rPr>
          <w:b/>
          <w:bCs/>
          <w:color w:val="000000"/>
          <w:sz w:val="22"/>
          <w:szCs w:val="22"/>
          <w:lang w:val="es-AR"/>
        </w:rPr>
        <w:t>ARTICULO 3°.-</w:t>
      </w:r>
      <w:r>
        <w:rPr>
          <w:color w:val="000000"/>
          <w:sz w:val="22"/>
          <w:szCs w:val="22"/>
          <w:lang w:val="es-AR"/>
        </w:rPr>
        <w:br/>
        <w:t>Encomiéndase al Poder Ejecutivo la aprobación de un Reglamento que establezca la obligatoriedad del mercado en todos los envases de harinas que se fabrican y comercializan en el país con el rotulo de “Harina Fortificada con Acido Fólico”.</w:t>
        <w:br/>
        <w:br/>
        <w:t>Remítase al Poder Ejecutivo, para fines constitucionales.</w:t>
        <w:br/>
        <w:br/>
        <w:t>Es dada en la Sala de Sesiones del Honorable Congreso Nacional, a los quince días del mes de marzo de dos mil cinco años.</w:t>
        <w:br/>
        <w:br/>
        <w:t>Fdo. Hormando Vaca Diez Vaca Diez, Mario Cossío Cortez, Juan Luis Choque Armijo, Marcelo Aramayo Pérez, Erick Reyes Villa B., Ernesto Suárez Sattori.</w:t>
        <w:br/>
        <w:br/>
        <w:t>Por tanto, la promulgo para que se tenga y cumpla como Ley de la República.</w:t>
        <w:br/>
        <w:br/>
        <w:t>Palacio de Gobierno de la ciudad de La Paz, a los trece días del mes de abril de dos mil cinco años.</w:t>
        <w:br/>
        <w:br/>
      </w:r>
      <w:r>
        <w:rPr>
          <w:color w:val="000000"/>
          <w:sz w:val="22"/>
          <w:szCs w:val="22"/>
        </w:rPr>
        <w:t>FDO. CARLOS D. MESA GISBERT, José Antonio Galindo Neder, Edwin A. Aguilera Antúnez, Rosario Quiroga Morale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03:00Z</dcterms:created>
  <dc:creator>Faragasso, Romina (CONSLEG)</dc:creator>
  <dc:description/>
  <dc:language>en-US</dc:language>
  <cp:lastModifiedBy>Faragasso, Romina (CONSLEG)</cp:lastModifiedBy>
  <dcterms:modified xsi:type="dcterms:W3CDTF">2007-04-05T10:03:00Z</dcterms:modified>
  <cp:revision>2</cp:revision>
  <dc:subject/>
  <dc:title>EL PODER EJECUTIVO ESTABLECERA CON CARACTER OBLIGATORIO LA INCLUSION DE ACIDO FOLICO EN TODAS LAS HARINAS FABRICADAS COMERCIAL</dc:title>
</cp:coreProperties>
</file>