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ПОСТАНОВЛЕНИЕ СОВЕТА МИНИСТРОВ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 октября 2006 г. № 130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положений о государственном гидрометеорологическом фонде и о государственном климатическом кадастр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соответствии с Законом Республики Беларусь от 9 января 2006 года «О гидрометеорологической деятельности» Совет Министров Республики Беларусь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 прилагаемы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ложение о государственном гидрометеорологическом фонд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ложение о государственном климатическом кадастр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Признать утратившими силу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Совета Министров Республики Беларусь от 1 июня 2000 г. № 793 «Об утверждении Положения о государственном фонде данных о состоянии окружающей природной среды и ее загрязнении» (Национальный реестр правовых актов Республики Беларусь, 2000 г., № 56, 5/3338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ункт 6 постановления Совета Министров Республики Беларусь от 22 декабря 2001 г. № 1847 «О внесении изменений в некоторые постановления Совета Министров Республики Беларусь» (Национальный реестр правовых актов Республики Беларусь, 2002 г., № 4, 5/9658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Министерству природных ресурсов и охраны окружающей среды принять необходимые меры по реализации настоящего постано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Настоящее постановление вступает в силу с 24 января 2007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мьер-министр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.Сидорск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вета Министров 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4.10.2006 № 130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>о государственном гидрометеорологическом фонд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Настоящее Положение определяет состав, а также порядок ведения и использования государственного гидрометеорологического фонда (далее – Гидрометфонд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Гидрометфонд представляет собой совокупность документированной гидрометеорологической информации, подлежащей хранению в соответствии с законодательством в целях ее использ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Состав Гидрометфонда формируется на основании первичных метеорологических и гидрологических данных, полученных в результате гидрометеорологических наблюдений на государственной сети гидрометеорологических наблюдений, а также в результате проведения гидрометеорологических наблюдений при осуществлении научных и экспедиционных работ в области гидрометеорологической деятель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его состав может включаться документированная гидрометеорологическая информация, полученная в установленном порядке от производителей гидрометеорологической информации, не входящих в государственную гидрометеорологическую служб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В состав Гидрометфонда включаются следующие виды документированной гидрометеорологической информа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рвичные метеорологические данные, полученные в результате метеорологических наблюдений (приземных метеорологических, актинометрических, теплобалансовых, агрометеорологических, метеорологических радиолокационных и аэрологических): значения температуры воздуха и почвы, влажности воздуха, атмосферного давления, количества осадков, направления и скорости ветра, наличие, интенсивность, продолжительность метеорологических явлений и других метеорологических характеристик и параметров, определяемых в соответствии с установленными программами метеорологических наблюдени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рвичные гидрологические данные, полученные в результате гидрологических наблюдений: значения уровней воды в реках, озерах, водохранилищах, температуры воды в указанных водных объектах, измеренных расходов воды в реках, сведения о гидрологических явлениях и других гидрологических характеристиках и параметрах, определяемых в соответствии с установленными программами гидрологических наблюдени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рвичные данные иных видов гидрометеорологических наблюдений, предусмотренных законодательными актам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актическая гидрометеорологическая информация, являющаяся результатом обработки и анализа первичных гидрометеорологических данных: средние и экстремальные значения метеорологических и гидрологических параметров по пунктам гидрометеорологических наблюдений для различных периодов обобщений (сутки, декада, месяц, год), даты перехода определенных метеорологических и гидрологических параметров через их характерные значения и т.п.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ведения о наблюдаемых метеорологических и гидрологических явлениях по различным периодам обобщени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зоры наблюдавшихся за определенный период обобщений метеорологических и гидрологических услови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счетные данные, относящиеся к государственному климатическому кадастру и государственному водному кадастру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работанные метеорологические и гидрологические данные, предназначенные для составления метеорологических и гидрологических прогноз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состав Гидрометфонда также включаются сведения, характеризующие условия проведения метеорологических и гидрологических наблюдений, даты открытия, переноса, закрытия пунктов гидрометеорологических наблюдений, другие сведения, необходимые для проведения оценки полноты и достоверности предоставляемых в Гидрометфонд первичных метеорологических и гидрологических данны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В состав Гидрометфонда включается только документированная гидрометеорологическая информация, имеющая научное, историческое или практическое значение (далее – информация Гидрометфонд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Информация Гидрометфонда с указанием реквизитов, позволяющих идентифицировать такую информацию, фиксируется на материальных носителях (бумажном, электронном или ином) (далее – документы Гидрометфонд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Ведение Гидрометфонда относится к работам общегосударственного значения в области гидрометеорологической деятельности и осуществляется Министерством природных ресурсов и охраны окружающей среды (далее – Минприроды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Минприроды для целей ведения Гидрометфонда организует и обеспечива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бор гидрометеорологической информации от ее производителе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экспертизу ценности предоставленной гидрометеорологической информац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работку и запись на материальные носители гидрометеорологической информации, подлежащей включению в состав Гидрометфонд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ие сроков хранения информации Гидрометфонд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истематизацию документов Гидрометфонд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чет и хранение документов Гидрометфон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. Гидрометеорологическая информация, произведенная в государственной гидрометеорологической службе в соответствии с требованиями технических нормативных правовых актов в области гидрометеорологической деятельности, передается организациями государственной гидрометеорологической службы в Гидрометфонд в установленные сроки на бумажном, электронном или ином носител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идрометеорологическая информация, произведенная производителями гидрометеорологической информации, не входящими в государственную гидрометеорологическую службу, передается в Гидрометфонд в установленном законодательством поряд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редача в Гидрометфонд гидрометеорологической информации всеми ее производителями осуществляется безвозмездн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Отнесение гидрометеорологической информации к составу Гидрометфонда проводится на основании экспертизы ее ценности в целях определения научного, исторического или практического значения и установления сроков хран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рганизация и проведение экспертизы ценности гидрометеорологической информации осуществляются в соответствии с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1. Обработка и запись на материальные носители гидрометеорологической информации, отнесенной к составу Гидрометфонда, осуществляются организациями государственной гидрометеорологической службы в соответствии с возложенными на них функциями независимо от источника получения такой информ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2. Установление сроков хранения информации Гидрометфонда или их изменение осуществляется по согласованию с Министерством юстиции в соответствии с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3. Документы Гидрометфонда систематизируются по видам включенной в них гидрометеорологической информации, по видам материальных носителей, на которые она записывается, по названиям пунктов гидрометеорологических наблюд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4. Документы Гидрометфонда вне зависимости от вида информации и материальных носителей подлежат обязательному учет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чет документов Гидрометфонда производится по единицам хран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5. Хранение документов Гидрометфонда осуществляет подчиненное Минприроды государственное учреждение «Республиканский гидрометеорологический центр» в соответствии со следующими требованиями, обеспечивающими их сохранность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здание и поддержание оптимальных условий для хранения документов Гидрометфонда (специально оборудованные для долговременного хранения документов хранилища, безопасные в пожарном отношении, имеющие охранную сигнализацию, пригодные для обеспечения необходимого температурно-влажностного, светового и санитарно-гигиенического режимов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птимальное размещение документов в хранилище, обеспечивающее их сохранность и возможность оперативного использования документ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гулярная проверка наличия и состояния документов в хранилищ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блюдение порядка выдачи документов из хранилищ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здание страховых копий документов и фондов польз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6. Информация Гидрометфонда относится к гидрометеорологической информации общего назначения и доступна для использования со времени ее поступления на хранение в Гидрометфон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7. Основными формами использования документов Гидрометфонда являютс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полнение письменных запросов государственных органов, иных организаций и физических лиц на предоставление информации Гидрометфонд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оставление документов Гидрометфонда для их изучен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ыдача документов Гидрометфонда во временное пользова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8. Предоставление информации Гидрометфонда государственным органам, иным организациям и физическим лицам осуществляется по их письменным запросам в порядке, установленном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9. При предоставлении информации Гидрометфонда с потребителей такой информации взимается плата только за услуги, связанные с подбором, копированием, тиражированием, пересылкой и (или) передачей по каналам связи такой информации. С государственных органов, иных организаций, включенных в определяемый в установленном законодательством порядке перечень государственных органов, иных организаций, которым предоставляется гидрометеорологическая информация общего назначения без взимания платы за услуги, связанные с подбором, копированием, тиражированием, пересылкой и (или) передачей по каналам связи такой информации, плата не взимае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Предоставление документов Гидрометфонда для их изучения осуществляется безвозмездно на основании запросов государственных органов, иных организаций и физических лиц. Для работы с документами Гидрометфонда выделяется специально отведенное для этой цели помещение. Лица, работающие с документами Гидрометфонда, несут ответственность за их сохранность в соответствии с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1. Документы из хранилища Гидрометфонда могут выдаваться во временное пользование организациям государственной гидрометеорологической службы не более чем на три месяц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2. Финансирование работ по ведению Гидрометфонда осуществляется в пределах средств республиканского бюджета, предусмотренных на содержание Минприроды, иных источников в соответствии с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вета Министров 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4.10.2006 № 130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>о государственном климатическом кадастр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Настоящее Положение определяет состав данных государственного климатического кадастра, порядок его ведения, а также порядок предоставления данных государственного климатического кадастра государственным органам, иным организациям и физическим лица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Государственный климатический кадастр представляет собой систематизированный свод данных, основанный на гидрометеорологической информации о совокупности атмосферных условий (температура воздуха, облачность, атмосферное давление, направление и скорость ветра, количество осадков и т.п.), характерных для определенной территории в силу ее географического положения, меняющихся в течение года, варьирующихся в определенных границах от года к году, но незначительно меняющихся от одного многолетнего периода к другом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Государственный климатический кадастр включает в себя систематизированную совокупность значений климатических характеристик, статистически полученных из многолетнего ряда метеорологических наблюдений, проводимых на стационарных пунктах гидрометеорологических наблюд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 климатическим характеристикам, составляющим государственный климатический кадастр, относятс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редние значения метеорологических параметров за определенный срок наблюдений, сутки, месяц, год (климатические нормы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райние (экстремальные) значения метеорологических параметров за определенный срок наблюдений, сутки, месяц, год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редние и крайние сроки наступления метеорологических явлени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вторяемость метеорологических явлений или значений метеорологических параметр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основании анализа значений климатических характеристик, составляющих государственный климатический кадастр, проводится оценка климата, в том числе выявление климатических особенност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Государственный климатический кадастр формируется на основании первичных метеорологических данных, полученных в результате многолетних метеорологических наблюдений государственной сети гидрометеорологических наблюд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Ведение государственного климатического кадастра относится к работам общегосударственного значения в области гидрометеорологической деятель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едение государственного климатического кадастра осуществляет Министерство природных ресурсов и охраны окружающей среды (далее – Минприроды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Минприроды при ведении государственного климатического кадастр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зрабатывает и принимает технические нормативные правовые акты, устанавливающие правила расчетов климатических характеристик, описаний климата и климатических особенносте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еспечивает регулярное производство метеорологических наблюдений государственной сети гидрометеорологических наблюдений в соответствии с требованиями технических нормативных правовых актов и контроль за достоверностью этих наблюдени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еспечивает сбор, анализ и систематизацию первичных метеорологических данных, полученных в результате метеорологических наблюдений государственной сети гидрометеорологических наблюдени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еспечивает проведение климатологической обработки первичных метеорологических данных в целях расчета значений климатических характеристик, проведение оценки климата и выявления климатических особенносте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еспечивает подготовку ежегодных обзоров опасных метеорологических явлений и климатических особенносте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еспечивает подготовку и издание справочников по климату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еспечивает ведение автоматизированной информационной системы данных государственного климатического кадаст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Данные государственного климатического кадастра используются дл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чета значений климатических характеристик при планировании деятельности отраслей экономики и рационального размещения производительных сил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гроклиматического районирования, размещения сельскохозяйственных культур, планирования агротехнических мероприяти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мышленного, транспортного, энергетического, водохозяйственного и гражданского строительного проектирования, планировки и застройки населенных пункт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зработки государственных стандартов на технические изделия, спецодежду, нормы топлива и других государственных и ведомственных норматив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ектирования оздоровительных учреждений, биоклиматического обоснования зон отдыха и туризм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зработки мероприятий по охране атмосферного воздуха от загрязнения и по оздоровлению окружающей среды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ценки изменений климата, в том числе и под влиянием антропогенных фактор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едения других государственных кадастров природных ресурс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ных нужд в случаях, предусмотренных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Данные государственного климатического кадастра относятся к гидрометеорологической информации общего назнач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. Предоставление данных государственного климатического кадастра государственным органам, иным организациям и физическим лицам осуществляется по их письменным запросам в порядке, установленном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При предоставлении данных государственного климатического кадастра с потребителей таких данных взимается плата только за услуги, связанные с подбором, копированием, тиражированием, пересылкой и (или) передачей по каналам связи таких данных. С государственных органов, иных организаций, включенных в определяемый в установленном законодательством порядке перечень государственных органов, иных организаций, которым предоставляется гидрометеорологическая информация общего назначения без взимания платы за услуги, связанные с подбором, копированием, тиражированием, пересылкой и (или) передачей по каналам связи такой информации, плата не взимае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1. Предоставление данных государственного климатического кадастра при осуществлении международного сотрудничества в области гидрометеорологической деятельности осуществляется на основе международных договоров, действующих для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06:00Z</dcterms:created>
  <dc:creator>Gnetii, Vsevolod (CONSLEGB)</dc:creator>
  <dc:description/>
  <cp:keywords/>
  <dc:language>en-US</dc:language>
  <cp:lastModifiedBy>Gnetii, Vsevolod (CONSLEGB)</cp:lastModifiedBy>
  <dcterms:modified xsi:type="dcterms:W3CDTF">2010-03-05T15:06:00Z</dcterms:modified>
  <cp:revision>1</cp:revision>
  <dc:subject/>
  <dc:title>ПОСТАНОВЛЕНИЕ СОВЕТА МИНИСТРОВ РЕСПУБЛИКИ БЕЛАРУСЬ</dc:title>
</cp:coreProperties>
</file>