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20 октября 2003 г. № 13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ЛИЦЕНЗИРОВАНИИ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ПРОМЫШЛЕННОЙ БЕЗОПАСНОСТИ И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О ЛИЦЕНЗИРОВАНИИ ДЕЯТЕЛЬНОСТИ ПО ОБЕСПЕЧЕНИЮ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остановление Совета Министров Республики Беларусь от 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июля  2006  г.  №  833  (Национальный реестр правовых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, 2006 г., № 107, 5/22539)]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исполнение Декрета Президента Республики Беларусь от 14 июля</w:t>
      </w:r>
    </w:p>
    <w:p>
      <w:pPr>
        <w:pStyle w:val="Normal"/>
        <w:rPr>
          <w:lang w:val="ru-RU"/>
        </w:rPr>
      </w:pPr>
      <w:r>
        <w:rPr>
          <w:lang w:val="ru-RU"/>
        </w:rPr>
        <w:t>2003  г.  № 17 "О лицензировании отдельных видов деятельности"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 о лицензировании деятельности в области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о лицензировании деятельности по обеспечению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стоящее постановление вступает в силу с 1 ноября 200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а Республики Беларусь                     С.Сидор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20.10.2003 № 13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лицензировании деятельност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 Положение  разработано  в соответствии с Декретом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Республики   Беларусь   от  14  июля  2003  г.  №  17  "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отдельных видов  деятельности"  (Национальный 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Республики Беларусь,  2003 г., № 79, 1/4779) (далее -</w:t>
      </w:r>
    </w:p>
    <w:p>
      <w:pPr>
        <w:pStyle w:val="Normal"/>
        <w:rPr>
          <w:lang w:val="ru-RU"/>
        </w:rPr>
      </w:pPr>
      <w:r>
        <w:rPr>
          <w:lang w:val="ru-RU"/>
        </w:rPr>
        <w:t>Декрет),  Законом Республики Беларусь от  10  января  2000  года  "О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й   безопасности   опасных   производственных   объектов"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реестр правовых актов Республики Беларусь,  2000 г., №</w:t>
      </w:r>
    </w:p>
    <w:p>
      <w:pPr>
        <w:pStyle w:val="Normal"/>
        <w:rPr>
          <w:lang w:val="ru-RU"/>
        </w:rPr>
      </w:pPr>
      <w:r>
        <w:rPr>
          <w:lang w:val="ru-RU"/>
        </w:rPr>
        <w:t>8,  2/138),  Законом  Республики  Беларусь  от 5 января 1998 года "О</w:t>
      </w:r>
    </w:p>
    <w:p>
      <w:pPr>
        <w:pStyle w:val="Normal"/>
        <w:rPr/>
      </w:pPr>
      <w:r>
        <w:rPr>
          <w:lang w:val="ru-RU"/>
        </w:rPr>
        <w:t>радиационной безопасности населения" (Ведамасц</w:t>
      </w:r>
      <w:r>
        <w:rPr/>
        <w:t>i</w:t>
      </w:r>
      <w:r>
        <w:rPr>
          <w:lang w:val="ru-RU"/>
        </w:rPr>
        <w:t xml:space="preserve"> Нацыянальнага  сходу</w:t>
      </w:r>
    </w:p>
    <w:p>
      <w:pPr>
        <w:pStyle w:val="Normal"/>
        <w:rPr/>
      </w:pPr>
      <w:r>
        <w:rPr>
          <w:lang w:val="ru-RU"/>
        </w:rPr>
        <w:t>Рэспубл</w:t>
      </w:r>
      <w:r>
        <w:rPr/>
        <w:t>i</w:t>
      </w:r>
      <w:r>
        <w:rPr>
          <w:lang w:val="ru-RU"/>
        </w:rPr>
        <w:t>к</w:t>
      </w:r>
      <w:r>
        <w:rPr/>
        <w:t>i</w:t>
      </w:r>
      <w:r>
        <w:rPr>
          <w:lang w:val="ru-RU"/>
        </w:rPr>
        <w:t xml:space="preserve">  Беларусь,  1998  г.,  №  5,  ст.25),  Законом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6  июня  2001  года  "О  перевозке   опасных   грузов"</w:t>
      </w:r>
    </w:p>
    <w:p>
      <w:pPr>
        <w:pStyle w:val="Normal"/>
        <w:rPr>
          <w:lang w:val="ru-RU"/>
        </w:rPr>
      </w:pPr>
      <w:r>
        <w:rPr>
          <w:lang w:val="ru-RU"/>
        </w:rPr>
        <w:t>(Национальный реестр правовых актов Республики Беларусь,  2001 г., №</w:t>
      </w:r>
    </w:p>
    <w:p>
      <w:pPr>
        <w:pStyle w:val="Normal"/>
        <w:rPr>
          <w:lang w:val="ru-RU"/>
        </w:rPr>
      </w:pPr>
      <w:r>
        <w:rPr>
          <w:lang w:val="ru-RU"/>
        </w:rPr>
        <w:t>56, 2/775), Кодексом Республики Беларусь о недрах (далее - иные акты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 специальных  разрешений  (лицензий) на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в области промышленной безопасности (далее - лицензии),</w:t>
      </w:r>
    </w:p>
    <w:p>
      <w:pPr>
        <w:pStyle w:val="Normal"/>
        <w:rPr>
          <w:lang w:val="ru-RU"/>
        </w:rPr>
      </w:pPr>
      <w:r>
        <w:rPr>
          <w:lang w:val="ru-RU"/>
        </w:rPr>
        <w:t>их  дубликатов,  внесение  изменений  и (или) дополнений в лицензии,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е,  возобновление,  продление срока действия лицензий,</w:t>
      </w:r>
    </w:p>
    <w:p>
      <w:pPr>
        <w:pStyle w:val="Normal"/>
        <w:rPr>
          <w:lang w:val="ru-RU"/>
        </w:rPr>
      </w:pPr>
      <w:r>
        <w:rPr>
          <w:lang w:val="ru-RU"/>
        </w:rPr>
        <w:t>прекращение  их  действия,  контроль  за осуществлением лицензиатам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 в    области  промышленной  безопасности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уемая    деятельность)    осуществляется  Министерством   п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 ситуациям  (далее - МЧС) в соответствии с Положением 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 отдельных видов деятельности, утвержденным Декретом,</w:t>
      </w:r>
    </w:p>
    <w:p>
      <w:pPr>
        <w:pStyle w:val="Normal"/>
        <w:rPr>
          <w:lang w:val="ru-RU"/>
        </w:rPr>
      </w:pPr>
      <w:r>
        <w:rPr>
          <w:lang w:val="ru-RU"/>
        </w:rPr>
        <w:t>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Лицензионная деятельность осуществляется юридическими лицами</w:t>
      </w:r>
    </w:p>
    <w:p>
      <w:pPr>
        <w:pStyle w:val="Normal"/>
        <w:rPr>
          <w:lang w:val="ru-RU"/>
        </w:rPr>
      </w:pPr>
      <w:r>
        <w:rPr>
          <w:lang w:val="ru-RU"/>
        </w:rPr>
        <w:t>и индивидуальными предпринимател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Деятельность  в области промышленной безопасности включает в</w:t>
      </w:r>
    </w:p>
    <w:p>
      <w:pPr>
        <w:pStyle w:val="Normal"/>
        <w:rPr>
          <w:lang w:val="ru-RU"/>
        </w:rPr>
      </w:pPr>
      <w:r>
        <w:rPr>
          <w:lang w:val="ru-RU"/>
        </w:rPr>
        <w:t>себя работы и услуги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Лицензирующий  орган  предъявляет  к  соискателю  лицензии и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у следующие лицензионные требования и условия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вида дея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в штате юридического лица аттестованных в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руководителей и специалистов, имеющих высшее образование по</w:t>
      </w:r>
    </w:p>
    <w:p>
      <w:pPr>
        <w:pStyle w:val="Normal"/>
        <w:rPr>
          <w:lang w:val="ru-RU"/>
        </w:rPr>
      </w:pPr>
      <w:r>
        <w:rPr>
          <w:lang w:val="ru-RU"/>
        </w:rPr>
        <w:t>профилю лицензируемой деятельности и стаж работы по специальности не</w:t>
      </w:r>
    </w:p>
    <w:p>
      <w:pPr>
        <w:pStyle w:val="Normal"/>
        <w:rPr>
          <w:lang w:val="ru-RU"/>
        </w:rPr>
      </w:pPr>
      <w:r>
        <w:rPr>
          <w:lang w:val="ru-RU"/>
        </w:rPr>
        <w:t>менее  трех  лет  или  среднее  специальное  образование  по профилю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уемой  деятельности  и стаж работы по специальности не менее</w:t>
      </w:r>
    </w:p>
    <w:p>
      <w:pPr>
        <w:pStyle w:val="Normal"/>
        <w:rPr>
          <w:lang w:val="ru-RU"/>
        </w:rPr>
      </w:pPr>
      <w:r>
        <w:rPr>
          <w:lang w:val="ru-RU"/>
        </w:rPr>
        <w:t>пяти  лет и работающих у него, а для индивидуального предпринимателя</w:t>
      </w:r>
    </w:p>
    <w:p>
      <w:pPr>
        <w:pStyle w:val="Normal"/>
        <w:rPr>
          <w:lang w:val="ru-RU"/>
        </w:rPr>
      </w:pPr>
      <w:r>
        <w:rPr>
          <w:lang w:val="ru-RU"/>
        </w:rPr>
        <w:t>наличие  выписки  из  протокола,  подтверждающего  его  аттестацию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порядке  по лицензируемому виду деятельности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высшего  образования  по  профилю лицензируемой деятельности и стажа</w:t>
      </w:r>
    </w:p>
    <w:p>
      <w:pPr>
        <w:pStyle w:val="Normal"/>
        <w:rPr>
          <w:lang w:val="ru-RU"/>
        </w:rPr>
      </w:pPr>
      <w:r>
        <w:rPr>
          <w:lang w:val="ru-RU"/>
        </w:rPr>
        <w:t>работы  по специальности не менее трех лет или среднего спе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по профилю лицензируемой деятельности и стажа работы по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сти не менее пяти 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 в   штате  соответствующих  специалистов,   прошедш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готовку и проверку знаний в установленном порядке;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бзац третий пункта  5 - в  редакции  постановления 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аличие в штате соответствующих специалистов необходи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пециальностей   и    квалификации    для     осуществл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лицензируемого вида  деятельности,  обученных  и  прошедши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оверку знаний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назначенных в установленном порядке ответственных лиц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х  безопасное  ведение  работ и услуг по лицензируемому</w:t>
      </w:r>
    </w:p>
    <w:p>
      <w:pPr>
        <w:pStyle w:val="Normal"/>
        <w:rPr>
          <w:lang w:val="ru-RU"/>
        </w:rPr>
      </w:pPr>
      <w:r>
        <w:rPr>
          <w:lang w:val="ru-RU"/>
        </w:rPr>
        <w:t>виду  деятельности,  из  числа  специалистов,  прошедших специальную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у  и аттестацию, а также проходящих периодическое повышение</w:t>
      </w:r>
    </w:p>
    <w:p>
      <w:pPr>
        <w:pStyle w:val="Normal"/>
        <w:rPr>
          <w:lang w:val="ru-RU"/>
        </w:rPr>
      </w:pPr>
      <w:r>
        <w:rPr>
          <w:lang w:val="ru-RU"/>
        </w:rPr>
        <w:t>квал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собственной,  аккредитованной 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лаборатории  разрушающих  и неразрушающих методов контроля металла и</w:t>
      </w:r>
    </w:p>
    <w:p>
      <w:pPr>
        <w:pStyle w:val="Normal"/>
        <w:rPr>
          <w:lang w:val="ru-RU"/>
        </w:rPr>
      </w:pPr>
      <w:r>
        <w:rPr>
          <w:lang w:val="ru-RU"/>
        </w:rPr>
        <w:t>сварных соединений при осуществлении работ и услуг по изготовлению и</w:t>
      </w:r>
    </w:p>
    <w:p>
      <w:pPr>
        <w:pStyle w:val="Normal"/>
        <w:rPr>
          <w:lang w:val="ru-RU"/>
        </w:rPr>
      </w:pPr>
      <w:r>
        <w:rPr>
          <w:lang w:val="ru-RU"/>
        </w:rPr>
        <w:t>диагностированию    подконтрольных  органу  технадзора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, применяемых на опасных производствен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производственного контроля за соблюдением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организованного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организационных и технических возможностей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уемую  деятельность  в  соответствии  с  требованиями  актов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,  указанных в пункте 1 настоящего Положения, и ины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х актов, устанавливающих порядок ведения работ и услуг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промышленной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документов,  подтверждающих  своевременное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диагностирования    и    полного  технического   освидетельствования</w:t>
      </w:r>
    </w:p>
    <w:p>
      <w:pPr>
        <w:pStyle w:val="Normal"/>
        <w:rPr>
          <w:lang w:val="ru-RU"/>
        </w:rPr>
      </w:pPr>
      <w:r>
        <w:rPr>
          <w:lang w:val="ru-RU"/>
        </w:rPr>
        <w:t>подконтрольных  органу технадзора технических устройств, применяемых</w:t>
      </w:r>
    </w:p>
    <w:p>
      <w:pPr>
        <w:pStyle w:val="Normal"/>
        <w:rPr>
          <w:lang w:val="ru-RU"/>
        </w:rPr>
      </w:pPr>
      <w:r>
        <w:rPr>
          <w:lang w:val="ru-RU"/>
        </w:rPr>
        <w:t>на опасных производствен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  программ    (планов)   технического   перевооружени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, предусматривающих замену и модернизацию технологических</w:t>
      </w:r>
    </w:p>
    <w:p>
      <w:pPr>
        <w:pStyle w:val="Normal"/>
        <w:rPr>
          <w:lang w:val="ru-RU"/>
        </w:rPr>
      </w:pPr>
      <w:r>
        <w:rPr>
          <w:lang w:val="ru-RU"/>
        </w:rPr>
        <w:t>линий,    технических  устройств,  отработавших  нормативные   срок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, применяемых на опасных производственных объек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Для получения лицензии соискатель  лицензии  представляет  в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ующий  орган  в  дополнение к документам,  предусмотренным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8 Положения о лицензировании  отдельных  видов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ого Декретом,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 приказов  о назначении ответственных лиц, обеспечивающих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е    ведение    работ   и  услуг  по  лицензируемому   виду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иски  из  протоколов проверки знаний актов законода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в  пункте  1 настоящего Положения, и иных законод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актов  у  руководителей  и  специалистов  юридических  лиц,  а также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х предпринима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  аттестата   аккредитации  лаборатории  разрушающих   и</w:t>
      </w:r>
    </w:p>
    <w:p>
      <w:pPr>
        <w:pStyle w:val="Normal"/>
        <w:rPr>
          <w:lang w:val="ru-RU"/>
        </w:rPr>
      </w:pPr>
      <w:r>
        <w:rPr>
          <w:lang w:val="ru-RU"/>
        </w:rPr>
        <w:t>неразрушающих  методов  контроля  металла  и  сварных соединений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 работ  и  услуг  по  изготовлению  и диагностированию</w:t>
      </w:r>
    </w:p>
    <w:p>
      <w:pPr>
        <w:pStyle w:val="Normal"/>
        <w:rPr>
          <w:lang w:val="ru-RU"/>
        </w:rPr>
      </w:pPr>
      <w:r>
        <w:rPr>
          <w:lang w:val="ru-RU"/>
        </w:rPr>
        <w:t>подконтрольных  органу технадзора технических устройств, применяемых</w:t>
      </w:r>
    </w:p>
    <w:p>
      <w:pPr>
        <w:pStyle w:val="Normal"/>
        <w:rPr>
          <w:lang w:val="ru-RU"/>
        </w:rPr>
      </w:pPr>
      <w:r>
        <w:rPr>
          <w:lang w:val="ru-RU"/>
        </w:rPr>
        <w:t>на опасных производственных объе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Положения  о  производственном  контроле  за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промышлен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осле  представления  заявления  с  приложением  к нему всех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х  документов  на  получение  лицензии, продление срока ее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,  внесение  дополнений  в  лицензию  по  расширению работ и</w:t>
      </w:r>
    </w:p>
    <w:p>
      <w:pPr>
        <w:pStyle w:val="Normal"/>
        <w:rPr>
          <w:lang w:val="ru-RU"/>
        </w:rPr>
      </w:pPr>
      <w:r>
        <w:rPr>
          <w:lang w:val="ru-RU"/>
        </w:rPr>
        <w:t>услуг,   а  также  на  возобновление  действия  лицензии  после   ее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ия,  лицензирующим  органом  назначается в обязатель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проведение  экспертизы соответствия возможностей соискателя</w:t>
      </w:r>
    </w:p>
    <w:p>
      <w:pPr>
        <w:pStyle w:val="Normal"/>
        <w:rPr>
          <w:lang w:val="ru-RU"/>
        </w:rPr>
      </w:pPr>
      <w:r>
        <w:rPr>
          <w:lang w:val="ru-RU"/>
        </w:rPr>
        <w:t>лицензии или лицензиата лицензионным требованиям и услов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Решение  о выдаче (отказе в выдаче) лицензии, внесении в не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 и  (или)  дополнений,  приостановлении,   возобновлении,</w:t>
      </w:r>
    </w:p>
    <w:p>
      <w:pPr>
        <w:pStyle w:val="Normal"/>
        <w:rPr>
          <w:lang w:val="ru-RU"/>
        </w:rPr>
      </w:pPr>
      <w:r>
        <w:rPr>
          <w:lang w:val="ru-RU"/>
        </w:rPr>
        <w:t>продлении    срока   действия  лицензии  либо  о  ее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ся коллегиальным органом МЧ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Лицензия  подписывается  Министром по чрезвычайным ситуациям</w:t>
      </w:r>
    </w:p>
    <w:p>
      <w:pPr>
        <w:pStyle w:val="Normal"/>
        <w:rPr>
          <w:lang w:val="ru-RU"/>
        </w:rPr>
      </w:pPr>
      <w:r>
        <w:rPr>
          <w:lang w:val="ru-RU"/>
        </w:rPr>
        <w:t>или уполномоченным им должностным лицом, заверяется гербовой печатью</w:t>
      </w:r>
    </w:p>
    <w:p>
      <w:pPr>
        <w:pStyle w:val="Normal"/>
        <w:rPr>
          <w:lang w:val="ru-RU"/>
        </w:rPr>
      </w:pPr>
      <w:r>
        <w:rPr>
          <w:lang w:val="ru-RU"/>
        </w:rPr>
        <w:t>и действует на всей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Лицензия выдается сроком на 5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Срок  действия лицензии по его окончании может быть продлен</w:t>
      </w:r>
    </w:p>
    <w:p>
      <w:pPr>
        <w:pStyle w:val="Normal"/>
        <w:rPr>
          <w:lang w:val="ru-RU"/>
        </w:rPr>
      </w:pPr>
      <w:r>
        <w:rPr>
          <w:lang w:val="ru-RU"/>
        </w:rPr>
        <w:t>по заявлению лицензиата на 5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Лицензирующий орган контролирует осуществление лицензиатами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в  области  промышленной безопасности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Полож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о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еятельност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в редакции постано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04.07.2006 № 83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тавляющих работ и услуг при осуществлении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---------------------</w:t>
      </w:r>
      <w:r>
        <w:rPr/>
        <w:t>T</w:t>
      </w:r>
      <w:r>
        <w:rPr>
          <w:lang w:val="ru-RU"/>
        </w:rPr>
        <w:t xml:space="preserve">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ид лицензируемой      ¦            Работы, услуги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деятельности         ¦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---------------------------+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Деятельность,            производство, хранение радиоактивны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вязанная с источниками     материалов (веществ) и изделий на и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онизирующего излучения,    основе; производство, хранение ядерн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ядерными материалами,       веществ (ядерных материалов)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редствами радиационной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щиты и технологическим    утилизация (переработка), хранение и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орудованием для ядерных   захоронение радиоактивных отходов,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териалов и источников     кроме временного хранения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онизирующего излучения     радиоактивных отходов, образующихся в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езультате собственной хозяйственной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деятельности в количестве менее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1000-кратного минимально значимого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оличества (приложение 19 НРБ-2000);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тилизация (переработка), хранение и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захоронение радиоактивных отходов,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оторые образуются при снятии с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эксплуатации ядерных реакторов и   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становок, объектов атомной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энергетики, а также загрязненных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адиоактивными веществами их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ехнологического оборудования и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редств радиационной защиты;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тилизация (переработка), хранение и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захоронение отработавшего ядерного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оплива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оектирование, изготовление, монтаж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аладка, диагностирование, ремонт,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служивание, в том числе зарядка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(перезарядка) радионуклидными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источниками радиационных устройств и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становок; проектирование,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изготовление, монтаж, наладка,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диагностирование, ремонт,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служивание, в том числе загрузк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(выгрузка) активной зоны ядерных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еакторов и установок, объектов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томной энергетики; проектирование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ядерных и радиационных объектов, 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акже проектирование и изготовление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для них технологического оборудования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и средств радиационной защиты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эксплуатация и хранение радиационны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стройств и установок, содержащих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дионуклидные источники с об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11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ктивностью более 3,7 </w:t>
      </w:r>
      <w:r>
        <w:rPr/>
        <w:t>x</w:t>
      </w:r>
      <w:r>
        <w:rPr>
          <w:lang w:val="ru-RU"/>
        </w:rPr>
        <w:t xml:space="preserve"> 10   Бк либо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ктивностью отдельного источника боле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3,7 </w:t>
      </w:r>
      <w:r>
        <w:rPr/>
        <w:t>x</w:t>
      </w:r>
      <w:r>
        <w:rPr>
          <w:lang w:val="ru-RU"/>
        </w:rPr>
        <w:t xml:space="preserve"> 10   Бк, эксплуатация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адиационных устройств и установок с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скоряющим напряжением выше 100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иловольт, применение радиоактивных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материалов (веществ), включая их   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хранение с удельной активностью выше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минимально значимой и в количестве,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евышающем минимально значимое более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чем в 1000 раз (приложение 19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РБ-2000), закрытых радионуклидных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источников с активностью источника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более 3,7 </w:t>
      </w:r>
      <w:r>
        <w:rPr/>
        <w:t>x</w:t>
      </w:r>
      <w:r>
        <w:rPr>
          <w:lang w:val="ru-RU"/>
        </w:rPr>
        <w:t xml:space="preserve"> 10   Бк; эксплуатация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ядерных реакторов и установок,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ъектов атомной энергетики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нятие с эксплуатации ядерных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еакторов и установок, объектов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томной энергетики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 Деятельность,            эксплуатация опасных производственных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вязанная с опасными        объектов, признанных таковыми согласн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изводственными           Закону Республики Беларусь «О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ъектами, техническими     промышленной безопасности опасных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ройствами,               производственных объектов», стреловых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меняемыми на таких       самоходных кранов, паровых котлов с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ъектах, подъемными        давлением пара не более 0,07 МПа (0,7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ружениями и машинами,    кгс/кв. см) и водогрейных котлов с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ъектами котлонадзора      температурой нагрева воды не выше 388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 (115 град. </w:t>
      </w:r>
      <w:r>
        <w:rPr/>
        <w:t>C</w:t>
      </w:r>
      <w:r>
        <w:rPr>
          <w:lang w:val="ru-RU"/>
        </w:rPr>
        <w:t xml:space="preserve">), подконтрольных орган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ехнадзора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оектирование (конструирование),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изготовление, монтаж, наладка,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служивание, диагностирование и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емонт технических устройств,      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именяемых на опасном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оизводственном объекте, стреловых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амоходных кранов, паровых котлов с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давлением пара не более 0,07 МПа (0,7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гс/кв. см) и водогрейных котлов с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емпературой нагрева воды не выше 388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 (115 град. </w:t>
      </w:r>
      <w:r>
        <w:rPr/>
        <w:t>C</w:t>
      </w:r>
      <w:r>
        <w:rPr>
          <w:lang w:val="ru-RU"/>
        </w:rPr>
        <w:t xml:space="preserve">), подконтрольных орган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ехнадзора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дготовка и переподготовка работни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пасного производственного объекта,   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дконтрольного органу технадзора, в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чреждениях, не входящих в систему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Министерства образования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. Добыча полезных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скопаемых (кроме торфа и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апропелей)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Перевозка опасных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рузов всеми видами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ранспорта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----------------------------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ложение  -  в  редакции  постановления Совета 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к Положению о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деятельности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ляющих работ и услуг при осуществлении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в области промышлен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еятельность, связанная с  1.1. производство, хранение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ами ионизирующего     радиоактивных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излучения, ядерными           признанных радиоактивными в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ми, средствами       соответствии с Нормами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защиты и         безопасности (НРБ-2000), и изделий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им               на их основе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ем для ядерных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и источников       1.2. утилизация (переработка),</w:t>
      </w:r>
    </w:p>
    <w:p>
      <w:pPr>
        <w:pStyle w:val="Normal"/>
        <w:rPr>
          <w:lang w:val="ru-RU"/>
        </w:rPr>
      </w:pPr>
      <w:r>
        <w:rPr>
          <w:lang w:val="ru-RU"/>
        </w:rPr>
        <w:t>ионизирующего излучения       хранение и захоронение радиоак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ходов, признанных радиоактивным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оответствии с Санитарными правил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ращения с радиоактивными отход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СПОРО-85), кроме временного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диоактивных отходов, образовав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 результате собственной 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еятельности в количестве ме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000-кратного минимально значи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личества (приложение 19 НРБ-200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.3. проектирование, изготовле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онтаж, наладка, диагностирова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монт, обслуживание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рядка (перезарядка) радионуклид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сточниками радиационных устройст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становок, объектов атом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нергетики, а также изгот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хнологического оборудования для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 средств радиацион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.4. эксплуатация радиацио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стройств и установок, содержа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дионуклидные источники с об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ктивностью более 3,7·10**11 Бк 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ктивностью отдельного источ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олее 3,7·10**10 Бк, а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диационных устройств и установ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 ускоряющим напряжением вы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00 киловольт, объектов атом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энергетики, применение радиоак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, включая их хранение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дельной активностью выше минималь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начимой и в количестве, превышающ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инимально значимое более чем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1000 раз (приложение 19 НРБ-2000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акрытых радионуклидных источников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ктивностью источника 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,7·10**10 Б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Деятельность, связанная с  2.1. эксплуатация опасных</w:t>
      </w:r>
    </w:p>
    <w:p>
      <w:pPr>
        <w:pStyle w:val="Normal"/>
        <w:rPr>
          <w:lang w:val="ru-RU"/>
        </w:rPr>
      </w:pPr>
      <w:r>
        <w:rPr>
          <w:lang w:val="ru-RU"/>
        </w:rPr>
        <w:t>опасными производственными    производственных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, техническими       признанных таковыми согласно Закону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ами, применяемыми    Республики Беларусь "О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на таких объектах,            безопасности опасных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одъемными сооружениями и     объектов", стреловых самоходных</w:t>
      </w:r>
    </w:p>
    <w:p>
      <w:pPr>
        <w:pStyle w:val="Normal"/>
        <w:rPr>
          <w:lang w:val="ru-RU"/>
        </w:rPr>
      </w:pPr>
      <w:r>
        <w:rPr>
          <w:lang w:val="ru-RU"/>
        </w:rPr>
        <w:t>машинами, объектами           кранов, паровых котлов с давлением</w:t>
      </w:r>
    </w:p>
    <w:p>
      <w:pPr>
        <w:pStyle w:val="Normal"/>
        <w:rPr>
          <w:lang w:val="ru-RU"/>
        </w:rPr>
      </w:pPr>
      <w:r>
        <w:rPr>
          <w:lang w:val="ru-RU"/>
        </w:rPr>
        <w:t>котлонадзора                  пара не более 0,07 МПа (0,7 кгс/кв.см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 водогрейных котлов с температур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грева воды не выше 388 К (115°С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дконтрольных органу технадз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.2. проектирование (конструирование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зготовление, монтаж, наладк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служивание, диагностирован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емонт технических устрой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меняемых на опас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изводственном объекте, стрел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амоходных кранов, паровых котлов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авлением пара не более 0,07 МП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0,7 кгс/кв.см) и водогрейных котлов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мпературой нагрева воды не выш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388 К (115°С), подконтрольных орга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хнадз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2.3. подготовка и переподготов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ботников опасного произво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бъекта, подконтрольного орга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технадзора в учреждениях, не входящих</w:t>
      </w:r>
    </w:p>
    <w:p>
      <w:pPr>
        <w:pStyle w:val="Normal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в систему Министерства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Добыча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 (кроме торфа и</w:t>
      </w:r>
    </w:p>
    <w:p>
      <w:pPr>
        <w:pStyle w:val="Normal"/>
        <w:rPr>
          <w:lang w:val="ru-RU"/>
        </w:rPr>
      </w:pPr>
      <w:r>
        <w:rPr>
          <w:lang w:val="ru-RU"/>
        </w:rPr>
        <w:t>сапропел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еревозка опасных грузов</w:t>
      </w:r>
    </w:p>
    <w:p>
      <w:pPr>
        <w:pStyle w:val="Normal"/>
        <w:rPr>
          <w:lang w:val="ru-RU"/>
        </w:rPr>
      </w:pPr>
      <w:r>
        <w:rPr>
          <w:lang w:val="ru-RU"/>
        </w:rPr>
        <w:t>всеми видами транспор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становление 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20.10.2003 № 13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о лицензировании деятельности по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 Положение  разработано  в соответствии с Декретом</w:t>
      </w:r>
    </w:p>
    <w:p>
      <w:pPr>
        <w:pStyle w:val="Normal"/>
        <w:rPr>
          <w:lang w:val="ru-RU"/>
        </w:rPr>
      </w:pPr>
      <w:r>
        <w:rPr>
          <w:lang w:val="ru-RU"/>
        </w:rPr>
        <w:t>Президента  Республики  Беларусь  от  14  июля  2003  г.  №  17   "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 отдельных  видов  деятельности" (Национальный реестр</w:t>
      </w:r>
    </w:p>
    <w:p>
      <w:pPr>
        <w:pStyle w:val="Normal"/>
        <w:rPr>
          <w:lang w:val="ru-RU"/>
        </w:rPr>
      </w:pPr>
      <w:r>
        <w:rPr>
          <w:lang w:val="ru-RU"/>
        </w:rPr>
        <w:t>правовых актов Республики Беларусь,  2003 г., № 79, 1/4779) (далее -</w:t>
      </w:r>
    </w:p>
    <w:p>
      <w:pPr>
        <w:pStyle w:val="Normal"/>
        <w:rPr>
          <w:lang w:val="ru-RU"/>
        </w:rPr>
      </w:pPr>
      <w:r>
        <w:rPr>
          <w:lang w:val="ru-RU"/>
        </w:rPr>
        <w:t>Декрет)  и  Законом  Республики  Беларусь  от  15  июня 1993 года "О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 безопасности"  (Ведамасц</w:t>
      </w:r>
      <w:r>
        <w:rPr/>
        <w:t>i</w:t>
      </w:r>
      <w:r>
        <w:rPr>
          <w:lang w:val="ru-RU"/>
        </w:rPr>
        <w:t xml:space="preserve">  Вярхоўнага  Савета   Рэспубл</w:t>
      </w:r>
      <w:r>
        <w:rPr/>
        <w:t>i</w:t>
      </w:r>
      <w:r>
        <w:rPr>
          <w:lang w:val="ru-RU"/>
        </w:rPr>
        <w:t>к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, 1993 г., № 23, ст.28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ыдача  специальных  разрешений  (лицензий) на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  по   обеспечению  пожарной  безопасности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лицензия),  их  дубликатов,  внесение изменений и (или) дополнений в</w:t>
      </w:r>
    </w:p>
    <w:p>
      <w:pPr>
        <w:pStyle w:val="Normal"/>
        <w:rPr>
          <w:lang w:val="ru-RU"/>
        </w:rPr>
      </w:pPr>
      <w:r>
        <w:rPr>
          <w:lang w:val="ru-RU"/>
        </w:rPr>
        <w:t>лицензии,  приостановление,  возобновление, продление срока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,  прекращение  их  действия, формирование и ведение реестра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,  контроль  за  осуществлением лицензиатами деятельности п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ю    пожарной    безопасности    (далее  -   лицензируема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) осуществляется Министерством по чрезвычайным ситуациям</w:t>
      </w:r>
    </w:p>
    <w:p>
      <w:pPr>
        <w:pStyle w:val="Normal"/>
        <w:rPr>
          <w:lang w:val="ru-RU"/>
        </w:rPr>
      </w:pPr>
      <w:r>
        <w:rPr>
          <w:lang w:val="ru-RU"/>
        </w:rPr>
        <w:t>(далее - МЧС) в соответствии с Декретом и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Лицензируемую  деятельность  могут  осуществлять юридические</w:t>
      </w:r>
    </w:p>
    <w:p>
      <w:pPr>
        <w:pStyle w:val="Normal"/>
        <w:rPr>
          <w:lang w:val="ru-RU"/>
        </w:rPr>
      </w:pPr>
      <w:r>
        <w:rPr>
          <w:lang w:val="ru-RU"/>
        </w:rPr>
        <w:t>лица и индивидуальные предприним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Лицензируемая  деятельность  включает  составляющие работы и</w:t>
      </w:r>
    </w:p>
    <w:p>
      <w:pPr>
        <w:pStyle w:val="Normal"/>
        <w:rPr>
          <w:lang w:val="ru-RU"/>
        </w:rPr>
      </w:pPr>
      <w:r>
        <w:rPr>
          <w:lang w:val="ru-RU"/>
        </w:rPr>
        <w:t>услуги согласно приложению к настоящему По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о составляющим работам и услугам, указанным в пунктах 1, 2,</w:t>
      </w:r>
    </w:p>
    <w:p>
      <w:pPr>
        <w:pStyle w:val="Normal"/>
        <w:rPr>
          <w:lang w:val="ru-RU"/>
        </w:rPr>
      </w:pPr>
      <w:r>
        <w:rPr>
          <w:lang w:val="ru-RU"/>
        </w:rPr>
        <w:t>4 приложения  к  настоящему  Положению,   лицензия  выдается  толь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юридическим лицам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ункт 5 - с изменениями, внесенными  постановлением 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По   составляющим  работам  и  услугам,  указанным 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унктах 1, 2, 4 и  9  приложения  к  настоящему  Положению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лицензия выдается только юридическим лиц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Лицензии действуют на всей территории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Лицензия   на  осуществление  деятельности  по  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безопасности выдается на 5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По  окончании  срока действия лицензии он может быть продлен</w:t>
      </w:r>
    </w:p>
    <w:p>
      <w:pPr>
        <w:pStyle w:val="Normal"/>
        <w:rPr>
          <w:lang w:val="ru-RU"/>
        </w:rPr>
      </w:pPr>
      <w:r>
        <w:rPr>
          <w:lang w:val="ru-RU"/>
        </w:rPr>
        <w:t>по заявлению лицензиата на 5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К  лицензионным  требованиям  и  условиям,  предъявляемым  к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у,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 лицензируемой  деятельности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ми  правовыми  актами,  регулирующими  эту 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ами,    нормами    и   правилами  системы   противопожарного</w:t>
      </w:r>
    </w:p>
    <w:p>
      <w:pPr>
        <w:pStyle w:val="Normal"/>
        <w:rPr>
          <w:lang w:val="ru-RU"/>
        </w:rPr>
      </w:pPr>
      <w:r>
        <w:rPr>
          <w:lang w:val="ru-RU"/>
        </w:rPr>
        <w:t>нормирования и стандарт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 технических  средств  для  выполнения   лицензируем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соответствующих  государственным стандартам, нормам и</w:t>
      </w:r>
    </w:p>
    <w:p>
      <w:pPr>
        <w:pStyle w:val="Normal"/>
        <w:rPr>
          <w:lang w:val="ru-RU"/>
        </w:rPr>
      </w:pPr>
      <w:r>
        <w:rPr>
          <w:lang w:val="ru-RU"/>
        </w:rPr>
        <w:t>правилам, и штатных специалистов, квалификация которых соответствуе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, установленным законодательством Республики Беларус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 в   штате  соответствующих  специалистов,   прошедш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готовку и проверку знаний в установленном порядке;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бзац четвертый пункта 9 - в  редакции постановления Совет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ров 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наличие  в  штате  специалистов, имеющих соответствующ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бразование и подготов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помещений,  оборудования,  приборов  и   инструментов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требованиям  стандартов,  норм  и  правил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противопожарного нормирования и стандарт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   соответствующих    систем   контроля  за   качество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   лицензируемой    деятельности    и       подготовки</w:t>
      </w:r>
    </w:p>
    <w:p>
      <w:pPr>
        <w:pStyle w:val="Normal"/>
        <w:rPr>
          <w:lang w:val="ru-RU"/>
        </w:rPr>
      </w:pPr>
      <w:r>
        <w:rPr>
          <w:lang w:val="ru-RU"/>
        </w:rPr>
        <w:t>(переподготовки) специалис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 лицензионные  требования  и  условия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в области пожар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Для  получения  лицензии  ее  соискатель представляет в МЧС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  к  документам,  указанным  в  пункте  8  Положения  о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и отдельных видов деятельности, утвержденного Декретом,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   подтверждающие    возможность    соискателя  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   лицензируемую    деятельность    в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ми  требованиями  и  условиями  для  составляющих работ и</w:t>
      </w:r>
    </w:p>
    <w:p>
      <w:pPr>
        <w:pStyle w:val="Normal"/>
        <w:rPr>
          <w:lang w:val="ru-RU"/>
        </w:rPr>
      </w:pPr>
      <w:r>
        <w:rPr>
          <w:lang w:val="ru-RU"/>
        </w:rPr>
        <w:t>услуг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исок   штатных  специалистов  для  выполнения   лицензируем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  с  указанием  фамилии,  имени,  отчества, образования,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сти,  квалификационного  разряда  и  сведений  о  трудовом</w:t>
      </w:r>
    </w:p>
    <w:p>
      <w:pPr>
        <w:pStyle w:val="Normal"/>
        <w:rPr>
          <w:lang w:val="ru-RU"/>
        </w:rPr>
      </w:pPr>
      <w:r>
        <w:rPr>
          <w:lang w:val="ru-RU"/>
        </w:rPr>
        <w:t>стаж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   имеющихся   помещений,  оборудования,  приборов   и</w:t>
      </w:r>
    </w:p>
    <w:p>
      <w:pPr>
        <w:pStyle w:val="Normal"/>
        <w:rPr>
          <w:lang w:val="ru-RU"/>
        </w:rPr>
      </w:pPr>
      <w:r>
        <w:rPr>
          <w:lang w:val="ru-RU"/>
        </w:rPr>
        <w:t>инструментов для выполнения лицензируемой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ю  приказа  руководителя  об утверждении систем контроля за</w:t>
      </w:r>
    </w:p>
    <w:p>
      <w:pPr>
        <w:pStyle w:val="Normal"/>
        <w:rPr>
          <w:lang w:val="ru-RU"/>
        </w:rPr>
      </w:pPr>
      <w:r>
        <w:rPr>
          <w:lang w:val="ru-RU"/>
        </w:rPr>
        <w:t>качеством  лицензируемой  деятельности и подготовки (переподготовки)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 документы  в  соответствии  с законодательством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Заявление   считается  принятым   к   рассмотрению   после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я всех необходим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 представления  заявления о  выдаче  лицензии  (продлении</w:t>
      </w:r>
    </w:p>
    <w:p>
      <w:pPr>
        <w:pStyle w:val="Normal"/>
        <w:rPr>
          <w:lang w:val="ru-RU"/>
        </w:rPr>
      </w:pPr>
      <w:r>
        <w:rPr>
          <w:lang w:val="ru-RU"/>
        </w:rPr>
        <w:t>срока  действия,  внесении в нее изменений и  (или)  дополнений)  со</w:t>
      </w:r>
    </w:p>
    <w:p>
      <w:pPr>
        <w:pStyle w:val="Normal"/>
        <w:rPr>
          <w:lang w:val="ru-RU"/>
        </w:rPr>
      </w:pPr>
      <w:r>
        <w:rPr>
          <w:lang w:val="ru-RU"/>
        </w:rPr>
        <w:t>всеми  необходимыми  документами  лицензирующим  органом  проводятся</w:t>
      </w:r>
    </w:p>
    <w:p>
      <w:pPr>
        <w:pStyle w:val="Normal"/>
        <w:rPr>
          <w:lang w:val="ru-RU"/>
        </w:rPr>
      </w:pPr>
      <w:r>
        <w:rPr>
          <w:lang w:val="ru-RU"/>
        </w:rPr>
        <w:t>проверки  и  (или) назначается экспертиза соответствия  возможностей</w:t>
      </w:r>
    </w:p>
    <w:p>
      <w:pPr>
        <w:pStyle w:val="Normal"/>
        <w:rPr>
          <w:lang w:val="ru-RU"/>
        </w:rPr>
      </w:pPr>
      <w:r>
        <w:rPr>
          <w:lang w:val="ru-RU"/>
        </w:rPr>
        <w:t>соискателя  лицензии  или  лицензиата  лицензионным  требованиям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ловиям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ункт  11  -  в  редакции  постановления  Совета 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1. Заявление  считается  принятым  к рассмотрению по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оставления всех необходимых документов в МЧ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Лицензия выдается по результатам  рассмотрения заявления  с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м необходимых документов и итогов проведенной  проверки  и</w:t>
      </w:r>
    </w:p>
    <w:p>
      <w:pPr>
        <w:pStyle w:val="Normal"/>
        <w:rPr>
          <w:lang w:val="ru-RU"/>
        </w:rPr>
      </w:pPr>
      <w:r>
        <w:rPr>
          <w:lang w:val="ru-RU"/>
        </w:rPr>
        <w:t>(или)  экспертизы соответствия возможностей соискателя лицензии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ицензиата лицензионным требованиям и условиям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ункт  12  -  в  редакции  постановления  Совета 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2. Лицензия    выдается   по    результатам    провер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соответствия  возможности соискателя лицензии  лицензионны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ребованиям и услов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3. Исключен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ункт   13   исключен   постановлением   Совета  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3. Экспертиза  соответствия   возможностей   соискате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лицензии лицензионным  требованиям  и  условиям назначаетс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МЧС  в порядке, определяемом   Советом Министров Республи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Беларусь,  в   случае несогласия    соискателя  лицензии  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ключением по результатам провер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Решение о выдаче (отказе в выдаче) лицензий, внесении в них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й   и  (или)  дополнений,  приостановлении,   возобновлении,</w:t>
      </w:r>
    </w:p>
    <w:p>
      <w:pPr>
        <w:pStyle w:val="Normal"/>
        <w:rPr>
          <w:lang w:val="ru-RU"/>
        </w:rPr>
      </w:pPr>
      <w:r>
        <w:rPr>
          <w:lang w:val="ru-RU"/>
        </w:rPr>
        <w:t>продлении    срока   действия  лицензии  либо  о  ее   аннул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ся коллегией МЧ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Лицензия  подписывается  Министром  или  по его поручению -</w:t>
      </w:r>
    </w:p>
    <w:p>
      <w:pPr>
        <w:pStyle w:val="Normal"/>
        <w:rPr>
          <w:lang w:val="ru-RU"/>
        </w:rPr>
      </w:pPr>
      <w:r>
        <w:rPr>
          <w:lang w:val="ru-RU"/>
        </w:rPr>
        <w:t>первым  заместителем Министра по чрезвычайным ситуациям и заверяется</w:t>
      </w:r>
    </w:p>
    <w:p>
      <w:pPr>
        <w:pStyle w:val="Normal"/>
        <w:rPr>
          <w:lang w:val="ru-RU"/>
        </w:rPr>
      </w:pPr>
      <w:r>
        <w:rPr>
          <w:lang w:val="ru-RU"/>
        </w:rPr>
        <w:t>гербовой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МЧС  формирует  и  ведет  учет  выданных лицензий в реестре</w:t>
      </w:r>
    </w:p>
    <w:p>
      <w:pPr>
        <w:pStyle w:val="Normal"/>
        <w:rPr>
          <w:lang w:val="ru-RU"/>
        </w:rPr>
      </w:pPr>
      <w:r>
        <w:rPr>
          <w:lang w:val="ru-RU"/>
        </w:rPr>
        <w:t>лиценз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Перечень пожаро- и взрывоопасных производств и  объектов  с</w:t>
      </w:r>
    </w:p>
    <w:p>
      <w:pPr>
        <w:pStyle w:val="Normal"/>
        <w:rPr>
          <w:lang w:val="ru-RU"/>
        </w:rPr>
      </w:pPr>
      <w:r>
        <w:rPr>
          <w:lang w:val="ru-RU"/>
        </w:rPr>
        <w:t>массовым    пребыванием   людей,   эксплуатация   которых   подлежит</w:t>
      </w:r>
    </w:p>
    <w:p>
      <w:pPr>
        <w:pStyle w:val="Normal"/>
        <w:rPr>
          <w:lang w:val="ru-RU"/>
        </w:rPr>
      </w:pPr>
      <w:r>
        <w:rPr>
          <w:lang w:val="ru-RU"/>
        </w:rPr>
        <w:t>лицензированию,  ежегодно   утверждается   главным  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ом Республики Беларусь по пожарному надзору,  публикуется в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х масс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Контроль  за  соблюдением  законодательства,  регулирующег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 лицензируемой  деятельности, осуществляется  МЧС  пр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 проверки  соблюдения  лицензионных  требований и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лицензиатом  и  другими  государственными  органами в пределах своей</w:t>
      </w:r>
    </w:p>
    <w:p>
      <w:pPr>
        <w:pStyle w:val="Normal"/>
        <w:rPr>
          <w:lang w:val="ru-RU"/>
        </w:rPr>
      </w:pPr>
      <w:r>
        <w:rPr>
          <w:lang w:val="ru-RU"/>
        </w:rPr>
        <w:t>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к Положению о лицензирова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деятельности по обеспече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пожарной безопасности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(в редакции постановления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Совета Министров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Республики Беларусь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04.07.2006 № 833)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ющих работ и услуг деятельности по обеспечению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---------------------</w:t>
      </w:r>
      <w:r>
        <w:rPr/>
        <w:t>T</w:t>
      </w:r>
      <w:r>
        <w:rPr>
          <w:lang w:val="ru-RU"/>
        </w:rPr>
        <w:t xml:space="preserve">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Лицензируемый        ¦            Работы, услуги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ид деятельности       ¦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---------------------------+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 Эксплуатация пожаро- и   эксплуатация пожаро- и взрывоопасны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зрывоопасных производств   производств по перечню, утвержденному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объектов с массовым       в установленном порядке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быванием людей по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ечню, утвержденному в    эксплуатация объектов с массовым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ановленном порядке       пребыванием людей по перечню,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утвержденному в установленном порядке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 Проектирование,          проектирование систем автоматической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онтаж, наладка и           пожарной сигнализации, систем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ехническое обслуживание    автоматического пожаротушения, систем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истем пожарной             противодымной защиты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втоматики и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тиводымной защиты        монтаж систем автоматического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жаротушения, систем противодымной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защиты, монтаж систем автоматической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жарной сигнализации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аладка систем автоматической пожар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игнализации, систем автоматического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жаротушения, систем противодымной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защиты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ехническое обслуживание систем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автоматической пожарной сигнализации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истем автоматического пожаротушения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истем противодымной защиты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. Проведение испытаний     проведение испытаний на пожарную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пожарную опасность и     опасность веществ, материалов,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гнестойкость веществ,      изделий, оборудования и строительны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атериалов, изделий,        конструкций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орудования и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роительных конструкций    проведение испытаний на огнестойкость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веществ, материалов, изделий,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орудования и строительных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онструкций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Создание и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ункционирование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дразделений,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уществляющих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упреждение и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ликвидацию чрезвычайных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итуаций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5. Производство и           производство пожарной техники (машин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питальный ремонт          оборудования), снаряжения,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жарной техники (машин и   спасательных устройств, огнетушителе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орудования),              огнетушащих веществ и других средств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наряжения, спасательных    противопожарной защиты (кроме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стройств, огнетушителей,   продукции, подлежащей подтверждению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гнетушащих веществ и       соответствие требованиям пожарной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ругих средств              безопасности)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тивопожарной защиты,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орговля указанной          капитальный ремонт пожарной техники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дукцией                  (машин и оборудования), снаряжения,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пасательных устройств, огнетушителе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гнетушащих веществ и других средств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отивопожарной защиты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торговля пожарной техникой (машинами 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борудованием), снаряжением,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пасательными устройствами,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огнетушителями, огнетушащими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веществами и другими средствами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отивопожарной защиты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6. Производство             производство огнезащитных составов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гнезащитных составов и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ыполнение работ с их       выполнение работ с применением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менением                 огнезащитных составов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7. Устройство и ремонт      устройство печного отопления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чного отопления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емонт печного отопления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8. Научно-техническая,      научно-техническая деятельность по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экспертная и                обеспечению пожарной безопасност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сультационная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еятельность по             экспертная деятельность по: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еспечению пожарной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езопасности                  подготовке заключений о соответств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оборудования, изделий, конструкций,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составов, веществ и материалов,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роектной документации техническим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нормативным правовым актам системы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ротивопожарного нормирования 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стандартизации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разработке паспортов пожарной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безопасности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выполнению расчетов по определению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уровня обеспечения пожарной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безопасности людей, вероятност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возникновения пожара, оценке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экономической эффективности систем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ожарной безопасности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разработке технических нормативных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равовых актов системы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ротивопожарного нормирования и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стандартизации, правил технической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эксплуатации изделий и устройств,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условий применения средств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ротивопожарной защиты и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пожароопасных изделий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консультационная деятельность по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азъяснению требований технических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ормативных правовых актов, иных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документов системы противопожарного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нормирования и стандартизации,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способов и методов обеспечения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ожарной безопасности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------------------------------------------------------------------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 _______ ___ 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ложение  -  в  редакции  постановления Совета 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еспублики Беларусь от 4 июля 2006 г. № 8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к Положению о лицензир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деятельности по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ЕРЕЧ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оставляющих работ и услуг деятельности по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Эксплуатация пожаро- и        1.1. эксплуатация пожаро- и</w:t>
      </w:r>
    </w:p>
    <w:p>
      <w:pPr>
        <w:pStyle w:val="Normal"/>
        <w:rPr>
          <w:lang w:val="ru-RU"/>
        </w:rPr>
      </w:pPr>
      <w:r>
        <w:rPr>
          <w:lang w:val="ru-RU"/>
        </w:rPr>
        <w:t>взрывоопасных производств и      взрывоопасных производств по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с массовым              перечню, утвержденному в</w:t>
      </w:r>
    </w:p>
    <w:p>
      <w:pPr>
        <w:pStyle w:val="Normal"/>
        <w:rPr>
          <w:lang w:val="ru-RU"/>
        </w:rPr>
      </w:pPr>
      <w:r>
        <w:rPr>
          <w:lang w:val="ru-RU"/>
        </w:rPr>
        <w:t>пребыванием людей по перечню,   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ому в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                        1.2. эксплуатация объектов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массовым пребыванием людей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еречню, утвержденному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оектирование, монтаж,       2.1. проектирование систем</w:t>
      </w:r>
    </w:p>
    <w:p>
      <w:pPr>
        <w:pStyle w:val="Normal"/>
        <w:rPr>
          <w:lang w:val="ru-RU"/>
        </w:rPr>
      </w:pPr>
      <w:r>
        <w:rPr>
          <w:lang w:val="ru-RU"/>
        </w:rPr>
        <w:t>наладка и техническое            автоматической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обслуживание систем пожарной     сигнализации, систем</w:t>
      </w:r>
    </w:p>
    <w:p>
      <w:pPr>
        <w:pStyle w:val="Normal"/>
        <w:rPr>
          <w:lang w:val="ru-RU"/>
        </w:rPr>
      </w:pPr>
      <w:r>
        <w:rPr>
          <w:lang w:val="ru-RU"/>
        </w:rPr>
        <w:t>автоматики и противодымной       автоматического пожаротушения,</w:t>
      </w:r>
    </w:p>
    <w:p>
      <w:pPr>
        <w:pStyle w:val="Normal"/>
        <w:rPr>
          <w:lang w:val="ru-RU"/>
        </w:rPr>
      </w:pPr>
      <w:r>
        <w:rPr>
          <w:lang w:val="ru-RU"/>
        </w:rPr>
        <w:t>защиты                           систем противодымной защи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монтаж систем автома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жарной сигнализ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2.2. монтаж систем автомат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жаротушения, 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отиводым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2.3. наладка систем автомат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жарной сигнализации, 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автоматического пожароту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истем противодым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2.4. техническое обслужи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истем автоматической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игнализации, сис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автоматического пожароту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истем противодым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роведение испытаний на       3.1. проведение испытаний на</w:t>
      </w:r>
    </w:p>
    <w:p>
      <w:pPr>
        <w:pStyle w:val="Normal"/>
        <w:rPr>
          <w:lang w:val="ru-RU"/>
        </w:rPr>
      </w:pPr>
      <w:r>
        <w:rPr>
          <w:lang w:val="ru-RU"/>
        </w:rPr>
        <w:t>пожарную опасность и             пожарную опасность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огнестойкость веществ,           материалов, изделий, оборудования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, изделий,             и строительных конструкций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я и стро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конструкций                      3.2. проведение испытаний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гнестойкость веществ,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изделий, оборудова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троительных конструк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Организация и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й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е и тушение</w:t>
      </w:r>
    </w:p>
    <w:p>
      <w:pPr>
        <w:pStyle w:val="Normal"/>
        <w:rPr>
          <w:lang w:val="ru-RU"/>
        </w:rPr>
      </w:pPr>
      <w:r>
        <w:rPr>
          <w:lang w:val="ru-RU"/>
        </w:rPr>
        <w:t>пожаров на предприятиях, в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х и организац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Производство и капитальный    5.1. производство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ремонт пожарной техники          техники (машин и оборудования),</w:t>
      </w:r>
    </w:p>
    <w:p>
      <w:pPr>
        <w:pStyle w:val="Normal"/>
        <w:rPr>
          <w:lang w:val="ru-RU"/>
        </w:rPr>
      </w:pPr>
      <w:r>
        <w:rPr>
          <w:lang w:val="ru-RU"/>
        </w:rPr>
        <w:t>(машин и оборудования),          снаряжения, спасательных</w:t>
      </w:r>
    </w:p>
    <w:p>
      <w:pPr>
        <w:pStyle w:val="Normal"/>
        <w:rPr>
          <w:lang w:val="ru-RU"/>
        </w:rPr>
      </w:pPr>
      <w:r>
        <w:rPr>
          <w:lang w:val="ru-RU"/>
        </w:rPr>
        <w:t>снаряжения, спасательных         устройств, огнетушителей,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, огнетушителей,        огнетушащих веществ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гнетушащих веществ и других     средств противопожарной защиты</w:t>
      </w:r>
    </w:p>
    <w:p>
      <w:pPr>
        <w:pStyle w:val="Normal"/>
        <w:rPr>
          <w:lang w:val="ru-RU"/>
        </w:rPr>
      </w:pPr>
      <w:r>
        <w:rPr>
          <w:lang w:val="ru-RU"/>
        </w:rPr>
        <w:t>средств противо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защиты, торговля указанной       5.2. капитальный ремонт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ей                       техники (машин и оборудования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наряжения, спаса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стройств, огнетушител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гнетушащих веществ и друг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редств противопожар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5.3. торговля пожарной техни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машинами и оборудованием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наряжением, спасатель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устройствами, огнетушител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гнетушащими веществами и други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средствами противопожарной защи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Производство огнезащитных     6.1. производство огнезащитных</w:t>
      </w:r>
    </w:p>
    <w:p>
      <w:pPr>
        <w:pStyle w:val="Normal"/>
        <w:rPr>
          <w:lang w:val="ru-RU"/>
        </w:rPr>
      </w:pPr>
      <w:r>
        <w:rPr>
          <w:lang w:val="ru-RU"/>
        </w:rPr>
        <w:t>составов и выполнение работ с    составов</w:t>
      </w:r>
    </w:p>
    <w:p>
      <w:pPr>
        <w:pStyle w:val="Normal"/>
        <w:rPr>
          <w:lang w:val="ru-RU"/>
        </w:rPr>
      </w:pPr>
      <w:r>
        <w:rPr>
          <w:lang w:val="ru-RU"/>
        </w:rPr>
        <w:t>их приме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6.2. выполнение работ с приме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гнезащитных соста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Устройство и ремонт           7.1. устройство печного отопления</w:t>
      </w:r>
    </w:p>
    <w:p>
      <w:pPr>
        <w:pStyle w:val="Normal"/>
        <w:rPr>
          <w:lang w:val="ru-RU"/>
        </w:rPr>
      </w:pPr>
      <w:r>
        <w:rPr>
          <w:lang w:val="ru-RU"/>
        </w:rPr>
        <w:t>печного отоп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7.2. ремонт печного отоп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Научно-техническая,           8.1. научно-техническая</w:t>
      </w:r>
    </w:p>
    <w:p>
      <w:pPr>
        <w:pStyle w:val="Normal"/>
        <w:rPr>
          <w:lang w:val="ru-RU"/>
        </w:rPr>
      </w:pPr>
      <w:r>
        <w:rPr>
          <w:lang w:val="ru-RU"/>
        </w:rPr>
        <w:t>экспертная и                     деятельность по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консультационная деятельность    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по обеспечению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                   8.2. экспертная деятельность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беспечению 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8.3. консультационная деятель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 обеспечению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Создание и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й, осуществляющих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е и ликвидацию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 на</w:t>
      </w:r>
    </w:p>
    <w:p>
      <w:pPr>
        <w:pStyle w:val="Normal"/>
        <w:rPr/>
      </w:pPr>
      <w:r>
        <w:rPr/>
        <w:t>предприятиях, в учреждениях и</w:t>
      </w:r>
    </w:p>
    <w:p>
      <w:pPr>
        <w:pStyle w:val="Normal"/>
        <w:rPr/>
      </w:pPr>
      <w:r>
        <w:rPr/>
        <w:t>организация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52:00Z</dcterms:created>
  <dc:creator>Gnetii, Vsevolod (CONSLEGB)</dc:creator>
  <dc:description/>
  <cp:keywords/>
  <dc:language>en-US</dc:language>
  <cp:lastModifiedBy>Gnetii, Vsevolod (CONSLEGB)</cp:lastModifiedBy>
  <dcterms:modified xsi:type="dcterms:W3CDTF">2010-03-03T11:53:00Z</dcterms:modified>
  <cp:revision>1</cp:revision>
  <dc:subject/>
  <dc:title>ПОСТАНОВЛЕНИЕ СОВЕТА МИНИСТРОВ РЕСПУБЛИКИ БЕЛАРУСЬ</dc:title>
</cp:coreProperties>
</file>