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27 декабря 2005 г. № 155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ОЛОЖЕНИЙ О ЛИЦЕНЗИРОВАНИИ ВИДОВ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, ВЫДАЧУ ЛИЦЕНЗИЙ НА КОТОРЫЕ ОСУЩЕСТВЛЯЕТ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О ЛЕСНОГО ХОЗЯЙ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-[Изменения и допол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становление Совета Министров Республики Беларусь от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апреля 2006 г.  № 486  (Национальный реестр  правовых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, 2006 г., № 59, 5/22175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становление Совета Министров Республики Беларусь от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июня  2006 г.  № 735  (Национальный реестр  правовых 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, 2006 г., № 93, 5/22438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становление Совета Министров Республики Беларусь от 3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ая 2007  г.  № 722  (Национальный  реестр  правовых 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, 2007 г., № 144, 5/25324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становление Совета Министров Республики Беларусь от 1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августа 2007 г. № 1037 (Национальный реестр правовых 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, 2007 г., № 199, 5/25656)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становление Совета Министров Республики Беларусь от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екабря  2007 г. № 1710 (Национальный реестр правовых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, 2007 г., № 301, 5/26348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Постановление Совета Министров Республики Беларусь от  2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декабря  2007  г. № 1912 (Национальный реестр правовых 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Республики Беларусь, 2008 г., № 23, 5/26611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 исполнение  Декрета  Президента  Республики  Беларусь  от  8</w:t>
      </w:r>
    </w:p>
    <w:p>
      <w:pPr>
        <w:pStyle w:val="Normal"/>
        <w:rPr>
          <w:lang w:val="ru-RU"/>
        </w:rPr>
      </w:pPr>
      <w:r>
        <w:rPr>
          <w:lang w:val="ru-RU"/>
        </w:rPr>
        <w:t>декабря 2005  г.  №  16  "О  некоторых  мерах  по  совершенствованию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  регулирования   в  области  природопользования  и</w:t>
      </w:r>
    </w:p>
    <w:p>
      <w:pPr>
        <w:pStyle w:val="Normal"/>
        <w:rPr>
          <w:lang w:val="ru-RU"/>
        </w:rPr>
      </w:pPr>
      <w:r>
        <w:rPr>
          <w:lang w:val="ru-RU"/>
        </w:rPr>
        <w:t>внесении дополнения  и  изменений  в  Декрет  Президента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  от  14  июля  2003  г.  №  17"  Совет Министров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Утвердить прилагаемы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ожение о лицензировании ведения охотничьего хозя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ожение о   лицензировании   деятельности   по   заготовке  и</w:t>
      </w:r>
    </w:p>
    <w:p>
      <w:pPr>
        <w:pStyle w:val="Normal"/>
        <w:rPr>
          <w:lang w:val="ru-RU"/>
        </w:rPr>
      </w:pPr>
      <w:r>
        <w:rPr>
          <w:lang w:val="ru-RU"/>
        </w:rPr>
        <w:t>переработке древесин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нести в Положение о лицензировании деятельности,  связанной</w:t>
      </w:r>
    </w:p>
    <w:p>
      <w:pPr>
        <w:pStyle w:val="Normal"/>
        <w:rPr>
          <w:lang w:val="ru-RU"/>
        </w:rPr>
      </w:pPr>
      <w:r>
        <w:rPr>
          <w:lang w:val="ru-RU"/>
        </w:rPr>
        <w:t>с использованием природных ресурсов  и  воздействием  на  окружающую</w:t>
      </w:r>
    </w:p>
    <w:p>
      <w:pPr>
        <w:pStyle w:val="Normal"/>
        <w:rPr>
          <w:lang w:val="ru-RU"/>
        </w:rPr>
      </w:pPr>
      <w:r>
        <w:rPr>
          <w:lang w:val="ru-RU"/>
        </w:rPr>
        <w:t>среду,   утвержденное  постановлением  Совета  Министров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 от 20 октября 2003 г.  № 1371 (Национальный реестр правовых</w:t>
      </w:r>
    </w:p>
    <w:p>
      <w:pPr>
        <w:pStyle w:val="Normal"/>
        <w:rPr>
          <w:lang w:val="ru-RU"/>
        </w:rPr>
      </w:pPr>
      <w:r>
        <w:rPr>
          <w:lang w:val="ru-RU"/>
        </w:rPr>
        <w:t>актов  Республики  Беларусь,  2003 г.,  № 121,  5/13251),  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пункт 4.1 пункта 4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 пункта 5 слова ",  а указанные  в  подпункте  4.1  пункта  4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го Положения - юридическими лицами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 пункта 7 слова "а на указанные в подпункте 4.1 пункта 4 - на</w:t>
      </w:r>
    </w:p>
    <w:p>
      <w:pPr>
        <w:pStyle w:val="Normal"/>
        <w:rPr>
          <w:lang w:val="ru-RU"/>
        </w:rPr>
      </w:pPr>
      <w:r>
        <w:rPr>
          <w:lang w:val="ru-RU"/>
        </w:rPr>
        <w:t>10 лет", "соответственно" и "и 10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пункт 9.1 пункта 9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пункт 11.1 пункта 11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второй пункта 14 исключи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Признать утратившими силу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тановление Совета  Министров  Республики  Беларусь   от   20</w:t>
      </w:r>
    </w:p>
    <w:p>
      <w:pPr>
        <w:pStyle w:val="Normal"/>
        <w:rPr>
          <w:lang w:val="ru-RU"/>
        </w:rPr>
      </w:pPr>
      <w:r>
        <w:rPr>
          <w:lang w:val="ru-RU"/>
        </w:rPr>
        <w:t>октября  2003  г.  № 1369 "Об утверждении Положения о лицензировании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 по заготовке древесины" (Национальный  реестр  правовых</w:t>
      </w:r>
    </w:p>
    <w:p>
      <w:pPr>
        <w:pStyle w:val="Normal"/>
        <w:rPr>
          <w:lang w:val="ru-RU"/>
        </w:rPr>
      </w:pPr>
      <w:r>
        <w:rPr>
          <w:lang w:val="ru-RU"/>
        </w:rPr>
        <w:t>актов Республики Беларусь, 2003 г., № 121, 5/13282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 4,  подпункт 5.10 пункта 5 постановления Сов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 от 16 марта 2004 г.  № 298 "Вопросы Министерства</w:t>
      </w:r>
    </w:p>
    <w:p>
      <w:pPr>
        <w:pStyle w:val="Normal"/>
        <w:rPr>
          <w:lang w:val="ru-RU"/>
        </w:rPr>
      </w:pPr>
      <w:r>
        <w:rPr>
          <w:lang w:val="ru-RU"/>
        </w:rPr>
        <w:t>лесного хозяйства Республики Беларусь" (Национальный реестр правовых</w:t>
      </w:r>
    </w:p>
    <w:p>
      <w:pPr>
        <w:pStyle w:val="Normal"/>
        <w:rPr>
          <w:lang w:val="ru-RU"/>
        </w:rPr>
      </w:pPr>
      <w:r>
        <w:rPr>
          <w:lang w:val="ru-RU"/>
        </w:rPr>
        <w:t>актов Республики Беларусь, 2004 г., № 52, 5/13979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тановление Совета  Министров  Республики  Беларусь   от   30</w:t>
      </w:r>
    </w:p>
    <w:p>
      <w:pPr>
        <w:pStyle w:val="Normal"/>
        <w:rPr>
          <w:lang w:val="ru-RU"/>
        </w:rPr>
      </w:pPr>
      <w:r>
        <w:rPr>
          <w:lang w:val="ru-RU"/>
        </w:rPr>
        <w:t>декабря  2004  г.  №  1668  "О  внесении  изменений  и  дополнений в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Совета Министров Республики  Беларусь  от  20  октября</w:t>
      </w:r>
    </w:p>
    <w:p>
      <w:pPr>
        <w:pStyle w:val="Normal"/>
        <w:rPr>
          <w:lang w:val="ru-RU"/>
        </w:rPr>
      </w:pPr>
      <w:r>
        <w:rPr>
          <w:lang w:val="ru-RU"/>
        </w:rPr>
        <w:t>2003  г.  №  1369"  (Национальный  реестр  правовых актов Республики</w:t>
      </w:r>
    </w:p>
    <w:p>
      <w:pPr>
        <w:pStyle w:val="Normal"/>
        <w:rPr/>
      </w:pPr>
      <w:r>
        <w:rPr>
          <w:lang w:val="ru-RU"/>
        </w:rPr>
        <w:t>Беларусь, 2005 г., № 4, 5/15412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Настоящее постановление вступает в силу с 1 января 2006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мьер-министр Республики Беларусь                      С.Сидорс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Постановление Сов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27.12.2005 № 155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лицензировании ведения охотничьего хозяй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Настоящее  Положение  разработано в соответствии с декретами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а  Республики  Беларусь  от  14  июля  2003  г.  №  17   "О</w:t>
      </w:r>
    </w:p>
    <w:p>
      <w:pPr>
        <w:pStyle w:val="Normal"/>
        <w:rPr>
          <w:lang w:val="ru-RU"/>
        </w:rPr>
      </w:pPr>
      <w:r>
        <w:rPr>
          <w:lang w:val="ru-RU"/>
        </w:rPr>
        <w:t>лицензировании  отдельных  видов  деятельности" (Национальный реестр</w:t>
      </w:r>
    </w:p>
    <w:p>
      <w:pPr>
        <w:pStyle w:val="Normal"/>
        <w:rPr>
          <w:lang w:val="ru-RU"/>
        </w:rPr>
      </w:pPr>
      <w:r>
        <w:rPr>
          <w:lang w:val="ru-RU"/>
        </w:rPr>
        <w:t>правовых  актов  Республики  Беларусь, 2003 г., № 79, 1/4779) и от 8</w:t>
      </w:r>
    </w:p>
    <w:p>
      <w:pPr>
        <w:pStyle w:val="Normal"/>
        <w:rPr>
          <w:lang w:val="ru-RU"/>
        </w:rPr>
      </w:pPr>
      <w:r>
        <w:rPr>
          <w:lang w:val="ru-RU"/>
        </w:rPr>
        <w:t>декабря  2005  г.  №  16  "О  некоторых  мерах  по совершенствованию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  регулирования  в  области  природопользования   и</w:t>
      </w:r>
    </w:p>
    <w:p>
      <w:pPr>
        <w:pStyle w:val="Normal"/>
        <w:rPr>
          <w:lang w:val="ru-RU"/>
        </w:rPr>
      </w:pPr>
      <w:r>
        <w:rPr>
          <w:lang w:val="ru-RU"/>
        </w:rPr>
        <w:t>внесении  дополнения  и  изменений  в  Декрет  Президента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  от  14  июля  2003  г. № 17" (Национальный реестр правовых</w:t>
      </w:r>
    </w:p>
    <w:p>
      <w:pPr>
        <w:pStyle w:val="Normal"/>
        <w:rPr>
          <w:lang w:val="ru-RU"/>
        </w:rPr>
      </w:pPr>
      <w:r>
        <w:rPr>
          <w:lang w:val="ru-RU"/>
        </w:rPr>
        <w:t>актов Республики Беларусь, 2005 г., № 193, 1/6990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ыдача  специальных   разрешений   (лицензий)   на   ведение</w:t>
      </w:r>
    </w:p>
    <w:p>
      <w:pPr>
        <w:pStyle w:val="Normal"/>
        <w:rPr>
          <w:lang w:val="ru-RU"/>
        </w:rPr>
      </w:pPr>
      <w:r>
        <w:rPr>
          <w:lang w:val="ru-RU"/>
        </w:rPr>
        <w:t>охотничьего  хозяйства (далее - лицензии),  их дубликатов,  внесение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й  и   (или)   дополнений   в   лицензии,   приостановление,</w:t>
      </w:r>
    </w:p>
    <w:p>
      <w:pPr>
        <w:pStyle w:val="Normal"/>
        <w:rPr>
          <w:lang w:val="ru-RU"/>
        </w:rPr>
      </w:pPr>
      <w:r>
        <w:rPr>
          <w:lang w:val="ru-RU"/>
        </w:rPr>
        <w:t>возобновление,  продление  срока  действия лицензий,  прекращение их</w:t>
      </w:r>
    </w:p>
    <w:p>
      <w:pPr>
        <w:pStyle w:val="Normal"/>
        <w:rPr>
          <w:lang w:val="ru-RU"/>
        </w:rPr>
      </w:pPr>
      <w:r>
        <w:rPr>
          <w:lang w:val="ru-RU"/>
        </w:rPr>
        <w:t>действия,  контроль за осуществлением лицензиатами  деятельности  по</w:t>
      </w:r>
    </w:p>
    <w:p>
      <w:pPr>
        <w:pStyle w:val="Normal"/>
        <w:rPr>
          <w:lang w:val="ru-RU"/>
        </w:rPr>
      </w:pPr>
      <w:r>
        <w:rPr>
          <w:lang w:val="ru-RU"/>
        </w:rPr>
        <w:t>ведению  охотничьего хозяйства (далее - лицензируемая деятельность),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ятся Министерством лесного хозяйства (далее -  Минлесхоз)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 с  Декретом  Президента Республики Беларусь от 14 июля</w:t>
      </w:r>
    </w:p>
    <w:p>
      <w:pPr>
        <w:pStyle w:val="Normal"/>
        <w:rPr>
          <w:lang w:val="ru-RU"/>
        </w:rPr>
      </w:pPr>
      <w:r>
        <w:rPr>
          <w:lang w:val="ru-RU"/>
        </w:rPr>
        <w:t>2003 г. № 17 и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В  настоящем  Положении  употребляются  основные  термины  и</w:t>
      </w:r>
    </w:p>
    <w:p>
      <w:pPr>
        <w:pStyle w:val="Normal"/>
        <w:rPr>
          <w:lang w:val="ru-RU"/>
        </w:rPr>
      </w:pPr>
      <w:r>
        <w:rPr>
          <w:lang w:val="ru-RU"/>
        </w:rPr>
        <w:t>определения   в   значениях,   установленных   Декретом   Президент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 от 14 июля 2003 г. № 17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Лицензируемая   деятельность   осуществляется   юридическими</w:t>
      </w:r>
    </w:p>
    <w:p>
      <w:pPr>
        <w:pStyle w:val="Normal"/>
        <w:rPr>
          <w:lang w:val="ru-RU"/>
        </w:rPr>
      </w:pPr>
      <w:r>
        <w:rPr>
          <w:lang w:val="ru-RU"/>
        </w:rPr>
        <w:t>лиц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Лицензия действует на всей территории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Лицензия  выдается сроком на 10 лет.  Срок действия лицензии</w:t>
      </w:r>
    </w:p>
    <w:p>
      <w:pPr>
        <w:pStyle w:val="Normal"/>
        <w:rPr>
          <w:lang w:val="ru-RU"/>
        </w:rPr>
      </w:pPr>
      <w:r>
        <w:rPr>
          <w:lang w:val="ru-RU"/>
        </w:rPr>
        <w:t>по его окончании может быть продлен по заявлению  лицензиата  на  10</w:t>
      </w:r>
    </w:p>
    <w:p>
      <w:pPr>
        <w:pStyle w:val="Normal"/>
        <w:rPr>
          <w:lang w:val="ru-RU"/>
        </w:rPr>
      </w:pPr>
      <w:r>
        <w:rPr>
          <w:lang w:val="ru-RU"/>
        </w:rPr>
        <w:t>л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К  лицензионным  требованиям и  условиям,  предъявляемым  к</w:t>
      </w:r>
    </w:p>
    <w:p>
      <w:pPr>
        <w:pStyle w:val="Normal"/>
        <w:rPr>
          <w:lang w:val="ru-RU"/>
        </w:rPr>
      </w:pPr>
      <w:r>
        <w:rPr>
          <w:lang w:val="ru-RU"/>
        </w:rPr>
        <w:t>лицензиату, 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ение  ведения охотничьего хозяйства в  соответствии  с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ми   правовыми  актами,  регулирующими  эту  деятельность,</w:t>
      </w:r>
    </w:p>
    <w:p>
      <w:pPr>
        <w:pStyle w:val="Normal"/>
        <w:rPr>
          <w:lang w:val="ru-RU"/>
        </w:rPr>
      </w:pPr>
      <w:r>
        <w:rPr>
          <w:lang w:val="ru-RU"/>
        </w:rPr>
        <w:t>договором аренды охотничьих угодий, иными правовыми акт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блюдение   предельно  допустимых  норм  и   объемов   изъятия</w:t>
      </w:r>
    </w:p>
    <w:p>
      <w:pPr>
        <w:pStyle w:val="Normal"/>
        <w:rPr>
          <w:lang w:val="ru-RU"/>
        </w:rPr>
      </w:pPr>
      <w:r>
        <w:rPr>
          <w:lang w:val="ru-RU"/>
        </w:rPr>
        <w:t>охотничьих животных и минимального уровня их плот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ставление   Минлесхозу  в  установленном 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порядке  информации по ведению охотничьего хозяйства по утверждаемым</w:t>
      </w:r>
    </w:p>
    <w:p>
      <w:pPr>
        <w:pStyle w:val="Normal"/>
        <w:rPr>
          <w:lang w:val="ru-RU"/>
        </w:rPr>
      </w:pPr>
      <w:r>
        <w:rPr>
          <w:lang w:val="ru-RU"/>
        </w:rPr>
        <w:t>этим Министерством форма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комплектование  штата егерской службы в течение  трех  месяцев</w:t>
      </w:r>
    </w:p>
    <w:p>
      <w:pPr>
        <w:pStyle w:val="Normal"/>
        <w:rPr>
          <w:lang w:val="ru-RU"/>
        </w:rPr>
      </w:pPr>
      <w:r>
        <w:rPr>
          <w:lang w:val="ru-RU"/>
        </w:rPr>
        <w:t>со  дня  получения  лицензии работниками численностью,  рассчитанной</w:t>
      </w:r>
    </w:p>
    <w:p>
      <w:pPr>
        <w:pStyle w:val="Normal"/>
        <w:rPr>
          <w:lang w:val="ru-RU"/>
        </w:rPr>
      </w:pPr>
      <w:r>
        <w:rPr>
          <w:lang w:val="ru-RU"/>
        </w:rPr>
        <w:t>исходя  из следующих норм: не более 10 тыс. гектаров лесных,  водно-</w:t>
      </w:r>
    </w:p>
    <w:p>
      <w:pPr>
        <w:pStyle w:val="Normal"/>
        <w:rPr>
          <w:lang w:val="ru-RU"/>
        </w:rPr>
      </w:pPr>
      <w:r>
        <w:rPr>
          <w:lang w:val="ru-RU"/>
        </w:rPr>
        <w:t>болотных  охотничьих  угодий  и  (или)  30  тыс.  гектаров   поле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хотничьих угодий на 1 работник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-------------------------------------------------------++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Абзац  пятый пункта 7 - в редакции постановления  Сов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инистров Республики Беларусь от 15 августа 2007 г. № 103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укомплектование штата егерской службы в  соответствии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авилами   ведения   охотничьего   хозяйства   и    охоты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твержденными  Указом Президента Республики Беларусь  от  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екабря 2005  г.  №  580 «О некоторых  мерах  по  повыш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эффективности    ведения    охотничьего     хозяйства  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ыбохозяйственной      деятельности,      совершенствова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государственного   управления  ими»  (Национальный   реест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авовых  актов  Республики  Беларусь,  2005  г.,  №   196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1/6996).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--------------------------------------------------------+++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ставление   Минлесхозу  бизнес-плана  ведения   охотничь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озяйства по установленной этим Министерством форме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ункт   7   дополнен   абзацем   постановлением   Сов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инистров Республики Беларусь от 29 декабря 2007 г. № 19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-----------------------------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  Для  получения  лицензии  соискатель  лицензии  наряду   с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ми,  определенными  пунктом 8  Положения  о  лицензировании</w:t>
      </w:r>
    </w:p>
    <w:p>
      <w:pPr>
        <w:pStyle w:val="Normal"/>
        <w:rPr>
          <w:lang w:val="ru-RU"/>
        </w:rPr>
      </w:pPr>
      <w:r>
        <w:rPr>
          <w:lang w:val="ru-RU"/>
        </w:rPr>
        <w:t>отдельных  видов  деятельности,  утвержденного  Декретом  Президент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Беларусь  от  14  июля 2003  г.  №  17,  представляет  в</w:t>
      </w:r>
    </w:p>
    <w:p>
      <w:pPr>
        <w:pStyle w:val="Normal"/>
        <w:rPr>
          <w:lang w:val="ru-RU"/>
        </w:rPr>
      </w:pPr>
      <w:r>
        <w:rPr>
          <w:lang w:val="ru-RU"/>
        </w:rPr>
        <w:t>Минлесхоз  копию  решения местного Совета  депутатов  о  передаче  в</w:t>
      </w:r>
    </w:p>
    <w:p>
      <w:pPr>
        <w:pStyle w:val="Normal"/>
        <w:rPr>
          <w:lang w:val="ru-RU"/>
        </w:rPr>
      </w:pPr>
      <w:r>
        <w:rPr>
          <w:lang w:val="ru-RU"/>
        </w:rPr>
        <w:t>аренду  охотничьих  угодий, карту-схему охотничьих  угодий  и  копию</w:t>
      </w:r>
    </w:p>
    <w:p>
      <w:pPr>
        <w:pStyle w:val="Normal"/>
        <w:rPr>
          <w:lang w:val="ru-RU"/>
        </w:rPr>
      </w:pPr>
      <w:r>
        <w:rPr>
          <w:lang w:val="ru-RU"/>
        </w:rPr>
        <w:t>договора  аренды  охотничьих  угодий, заключенного  в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порядке   соискателем   лицензии   с   местным   исполнительным    и</w:t>
      </w:r>
    </w:p>
    <w:p>
      <w:pPr>
        <w:pStyle w:val="Normal"/>
        <w:rPr>
          <w:lang w:val="ru-RU"/>
        </w:rPr>
      </w:pPr>
      <w:r>
        <w:rPr>
          <w:lang w:val="ru-RU"/>
        </w:rPr>
        <w:t>распорядительным  органом, а также бизнес-план  ведения  охотничь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озяйства по установленной этим Министерством форме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ункт  8  -  с  изменениями,  внесенными  постановл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овета Министров Республики Беларусь от 29 декабря 2007 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№ </w:t>
      </w:r>
      <w:r>
        <w:rPr>
          <w:lang w:val="ru-RU"/>
        </w:rPr>
        <w:t>1912</w:t>
      </w:r>
    </w:p>
    <w:p>
      <w:pPr>
        <w:pStyle w:val="Normal"/>
        <w:rPr/>
      </w:pPr>
      <w:r>
        <w:rPr>
          <w:lang w:val="ru-RU"/>
        </w:rPr>
        <w:t xml:space="preserve">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8.  Для получения лицензии соискатель лицензии наряду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окументами,   определенными   пунктом   8   Положения   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лицензировании отдельных видов деятельности,  утвержде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екретом Президента Республики Беларусь от 14 июля 2003 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№  </w:t>
      </w:r>
      <w:r>
        <w:rPr>
          <w:lang w:val="ru-RU"/>
        </w:rPr>
        <w:t>17,  представляет  в  Минлесхоз копию  решения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овета  депутатов  о  передаче в аренду охотничьих  угоди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карту-схему  охотничьих  угодий  и  копию  договора  арен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хотничьих  угодий,  заключенного в  установленном  поряд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оискателем    лицензии   с   местным   исполнительным 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аспорядительным   органом,   а   также   копию    штат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асписания.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>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-------------------------------------------------------++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ункт  8  -  с   изменениями,   внесенными   постановл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овета Министров Республики Беларусь от 15 августа 2007 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№ </w:t>
      </w:r>
      <w:r>
        <w:rPr>
          <w:lang w:val="ru-RU"/>
        </w:rPr>
        <w:t>103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8.  Для получения лицензии соискатель лицензии наряду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окументами,   определенными   пунктом   8   Положения   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лицензировании отдельных видов деятельности,  утвержде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екретом Президента Республики Беларусь от 14 июля 2003 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№  </w:t>
      </w:r>
      <w:r>
        <w:rPr>
          <w:lang w:val="ru-RU"/>
        </w:rPr>
        <w:t>17,  представляет  в  Минлесхоз копию  решения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овета  депутатов  о  передаче в аренду охотничьих  угоди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карту-схему  охотничьих  угодий  и  копию  договора  арен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хотничьих  угодий,  заключенного в  установленном  поряд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оискателем    лицензии   с   местным   исполнительным 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аспорядительным орган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Выдача лицензии согласовывается с Государственной инспекцией</w:t>
      </w:r>
    </w:p>
    <w:p>
      <w:pPr>
        <w:pStyle w:val="Normal"/>
        <w:rPr>
          <w:lang w:val="ru-RU"/>
        </w:rPr>
      </w:pPr>
      <w:r>
        <w:rPr>
          <w:lang w:val="ru-RU"/>
        </w:rPr>
        <w:t>охраны  животного  и  растительного  мира  при Президенте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Минлесхоз  до  принятия  решения  о  выдаче лицензии вправе</w:t>
      </w:r>
    </w:p>
    <w:p>
      <w:pPr>
        <w:pStyle w:val="Normal"/>
        <w:rPr>
          <w:lang w:val="ru-RU"/>
        </w:rPr>
      </w:pPr>
      <w:r>
        <w:rPr>
          <w:lang w:val="ru-RU"/>
        </w:rPr>
        <w:t>провести    проверку    и  (или)  назначить  проведение   экспертизы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я    возможностей    соискателя   лицензии   лицензионным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м и условия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 Решение  о выдаче (отказе в выдаче) лицензии,  внесении  в</w:t>
      </w:r>
    </w:p>
    <w:p>
      <w:pPr>
        <w:pStyle w:val="Normal"/>
        <w:rPr>
          <w:lang w:val="ru-RU"/>
        </w:rPr>
      </w:pPr>
      <w:r>
        <w:rPr>
          <w:lang w:val="ru-RU"/>
        </w:rPr>
        <w:t>нее   изменений  и  (или)  дополнений,  продлении,  приостановлении,</w:t>
      </w:r>
    </w:p>
    <w:p>
      <w:pPr>
        <w:pStyle w:val="Normal"/>
        <w:rPr>
          <w:lang w:val="ru-RU"/>
        </w:rPr>
      </w:pPr>
      <w:r>
        <w:rPr>
          <w:lang w:val="ru-RU"/>
        </w:rPr>
        <w:t>возобновлении,   прекращении  срока  ее  действия  и   аннулирова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лицензии принимается коллегией Минлесхоза и оформляется приказо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ункт  11  -  в редакции постановления Совета 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 от 29 декабря 2007 г. № 19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1.  Решение  о  выдаче (об отказе в  выдаче)  лицензи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внесении    в    нее   изменений   и   (или)    дополнени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иостановлении,  возобновлении, продлении  срока  действ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лицензии,  прекращении  ее действия  принимается  коллеги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инлесхоза и в установленном порядке оформляется приказ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ункт  11  -  с  изменениями, внесенными  постановл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овета Министров Республики Беларусь от 15 августа 2007 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№ </w:t>
      </w:r>
      <w:r>
        <w:rPr>
          <w:lang w:val="ru-RU"/>
        </w:rPr>
        <w:t>103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1.  Решение  о  выдаче (об отказе в  выдаче)  лицензи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внесении    в    нее   изменений   и   (или)    дополнени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иостановлении,  возобновлении, продлении  срока  действ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лицензии,  прекращении  ее действия  принимается  коллеги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инлесхоза,  которое  оформляется в  установленном  поряд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иказ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-----------------------------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. Лицензия  подписывается  Министром  лесного  хозяйства  или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м    им  заместителем  Министра  лесного  хозяйства   и</w:t>
      </w:r>
    </w:p>
    <w:p>
      <w:pPr>
        <w:pStyle w:val="Normal"/>
        <w:rPr>
          <w:lang w:val="ru-RU"/>
        </w:rPr>
      </w:pPr>
      <w:r>
        <w:rPr>
          <w:lang w:val="ru-RU"/>
        </w:rPr>
        <w:t>заверяется гербовой печать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. Минлесхоз формирует и ведет реестр лиценз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. Информация о выдаче (об отказе в выдаче) лицензии, внесении</w:t>
      </w:r>
    </w:p>
    <w:p>
      <w:pPr>
        <w:pStyle w:val="Normal"/>
        <w:rPr>
          <w:lang w:val="ru-RU"/>
        </w:rPr>
      </w:pPr>
      <w:r>
        <w:rPr>
          <w:lang w:val="ru-RU"/>
        </w:rPr>
        <w:t>в  нее изменений и (или) дополнений, приостановлении, возобновлении,</w:t>
      </w:r>
    </w:p>
    <w:p>
      <w:pPr>
        <w:pStyle w:val="Normal"/>
        <w:rPr>
          <w:lang w:val="ru-RU"/>
        </w:rPr>
      </w:pPr>
      <w:r>
        <w:rPr>
          <w:lang w:val="ru-RU"/>
        </w:rPr>
        <w:t>продлении  срока  действия  лицензии,  прекращении  ее  действия   в</w:t>
      </w:r>
    </w:p>
    <w:p>
      <w:pPr>
        <w:pStyle w:val="Normal"/>
        <w:rPr>
          <w:lang w:val="ru-RU"/>
        </w:rPr>
      </w:pPr>
      <w:r>
        <w:rPr>
          <w:lang w:val="ru-RU"/>
        </w:rPr>
        <w:t>десятидневный  срок  направляется  Государственной  инспекции охраны</w:t>
      </w:r>
    </w:p>
    <w:p>
      <w:pPr>
        <w:pStyle w:val="Normal"/>
        <w:rPr>
          <w:lang w:val="ru-RU"/>
        </w:rPr>
      </w:pPr>
      <w:r>
        <w:rPr>
          <w:lang w:val="ru-RU"/>
        </w:rPr>
        <w:t>животного  и  растительного мира при Президенте Республики Беларусь,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у природных ресурсов и охраны окружающей сред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 Контроль  за  соблюдением  лицензиатами  законодательства о</w:t>
      </w:r>
    </w:p>
    <w:p>
      <w:pPr>
        <w:pStyle w:val="Normal"/>
        <w:rPr>
          <w:lang w:val="ru-RU"/>
        </w:rPr>
      </w:pPr>
      <w:r>
        <w:rPr>
          <w:lang w:val="ru-RU"/>
        </w:rPr>
        <w:t>лицензировании  или установленных требований и условий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  <w:t>лицензируемой      деятельности    осуществляется       Минлесхозом,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инспекцией охраны животного и растительного мира при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е    Республики    Беларусь    и  другими   уполномоченны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ми органами в пределах их компетен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. При  осуществлении  контроля  за  соблюдением   лицензиатом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х правовых актов, регулирующих лицензируемую деятельность,</w:t>
      </w:r>
    </w:p>
    <w:p>
      <w:pPr>
        <w:pStyle w:val="Normal"/>
        <w:rPr>
          <w:lang w:val="ru-RU"/>
        </w:rPr>
      </w:pPr>
      <w:r>
        <w:rPr>
          <w:lang w:val="ru-RU"/>
        </w:rPr>
        <w:t>а    также  лицензионных  требований  и  условий  Минлесхоз  и   его</w:t>
      </w:r>
    </w:p>
    <w:p>
      <w:pPr>
        <w:pStyle w:val="Normal"/>
        <w:rPr/>
      </w:pPr>
      <w:r>
        <w:rPr>
          <w:lang w:val="ru-RU"/>
        </w:rPr>
        <w:t>территориальные органы в пределах своей компетенции вправ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водить у  лицензиата  проверку  соблюдения  им   нормативных</w:t>
      </w:r>
    </w:p>
    <w:p>
      <w:pPr>
        <w:pStyle w:val="Normal"/>
        <w:rPr>
          <w:lang w:val="ru-RU"/>
        </w:rPr>
      </w:pPr>
      <w:r>
        <w:rPr>
          <w:lang w:val="ru-RU"/>
        </w:rPr>
        <w:t>правовых    актов,    регулирующих    лицензируемую    деятельность,</w:t>
      </w:r>
    </w:p>
    <w:p>
      <w:pPr>
        <w:pStyle w:val="Normal"/>
        <w:rPr>
          <w:lang w:val="ru-RU"/>
        </w:rPr>
      </w:pPr>
      <w:r>
        <w:rPr>
          <w:lang w:val="ru-RU"/>
        </w:rPr>
        <w:t>лицензионных требований и услов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прашивать у   лицензиата   и  получать  от  него  необходимые</w:t>
      </w:r>
    </w:p>
    <w:p>
      <w:pPr>
        <w:pStyle w:val="Normal"/>
        <w:rPr>
          <w:lang w:val="ru-RU"/>
        </w:rPr>
      </w:pPr>
      <w:r>
        <w:rPr>
          <w:lang w:val="ru-RU"/>
        </w:rPr>
        <w:t>объяснения и документы по лицензируемому виду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орядке, установленном законодательством Республики Беларусь,</w:t>
      </w:r>
    </w:p>
    <w:p>
      <w:pPr>
        <w:pStyle w:val="Normal"/>
        <w:rPr>
          <w:lang w:val="ru-RU"/>
        </w:rPr>
      </w:pPr>
      <w:r>
        <w:rPr>
          <w:lang w:val="ru-RU"/>
        </w:rPr>
        <w:t>давать    предписания    об  устранении  выявленных  нарушений   пр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и лицензируемого вида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ответствии с законодательством осуществлять иные действ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-1.  К   грубым  нарушениям  лицензиатом,  его   обособленным</w:t>
      </w:r>
    </w:p>
    <w:p>
      <w:pPr>
        <w:pStyle w:val="Normal"/>
        <w:rPr>
          <w:lang w:val="ru-RU"/>
        </w:rPr>
      </w:pPr>
      <w:r>
        <w:rPr>
          <w:lang w:val="ru-RU"/>
        </w:rPr>
        <w:t>подразделением  (филиалом)  законодательства  о  лицензировании  или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ых требований и условий осуществления лицензируемого вида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 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нижение   плотности  охотничьих  животных  ниже   минимального</w:t>
      </w:r>
    </w:p>
    <w:p>
      <w:pPr>
        <w:pStyle w:val="Normal"/>
        <w:rPr>
          <w:lang w:val="ru-RU"/>
        </w:rPr>
      </w:pPr>
      <w:r>
        <w:rPr>
          <w:lang w:val="ru-RU"/>
        </w:rPr>
        <w:t>уровн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мышленное    сокрытие   фактов   браконьерства,    соверш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лжностными лицами пользователя охотничьих угодий. 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>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ложение  дополнено  пунктом 16-1 постановлением Сов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инистров Республики Беларусь от 29 декабря 2007 г. № 19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-----------------------------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7. Лицензиат  не  должен препятствовать проведению проверки, а</w:t>
      </w:r>
    </w:p>
    <w:p>
      <w:pPr>
        <w:pStyle w:val="Normal"/>
        <w:rPr>
          <w:lang w:val="ru-RU"/>
        </w:rPr>
      </w:pPr>
      <w:r>
        <w:rPr>
          <w:lang w:val="ru-RU"/>
        </w:rPr>
        <w:t>также  обязан  представлять  необходимую  информацию  и   документы,</w:t>
      </w:r>
    </w:p>
    <w:p>
      <w:pPr>
        <w:pStyle w:val="Normal"/>
        <w:rPr>
          <w:lang w:val="ru-RU"/>
        </w:rPr>
      </w:pPr>
      <w:r>
        <w:rPr>
          <w:lang w:val="ru-RU"/>
        </w:rPr>
        <w:t>связанные с осуществлением лицензируемого вида 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8. По  результатам проверки соблюдения лицензиатом нормативных</w:t>
      </w:r>
    </w:p>
    <w:p>
      <w:pPr>
        <w:pStyle w:val="Normal"/>
        <w:rPr>
          <w:lang w:val="ru-RU"/>
        </w:rPr>
      </w:pPr>
      <w:r>
        <w:rPr>
          <w:lang w:val="ru-RU"/>
        </w:rPr>
        <w:t>правовых актов, регулирующих лицензируемый вид деятельности, а также</w:t>
      </w:r>
    </w:p>
    <w:p>
      <w:pPr>
        <w:pStyle w:val="Normal"/>
        <w:rPr>
          <w:lang w:val="ru-RU"/>
        </w:rPr>
      </w:pPr>
      <w:r>
        <w:rPr>
          <w:lang w:val="ru-RU"/>
        </w:rPr>
        <w:t>лицензионных  требований  и  условий  составляется  акт, по которому</w:t>
      </w:r>
    </w:p>
    <w:p>
      <w:pPr>
        <w:pStyle w:val="Normal"/>
        <w:rPr>
          <w:lang w:val="ru-RU"/>
        </w:rPr>
      </w:pPr>
      <w:r>
        <w:rPr>
          <w:lang w:val="ru-RU"/>
        </w:rPr>
        <w:t>Минлесхоз принимает соответствующие мер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 проведении  проверки  территориальным  органом  Минлесхоза</w:t>
      </w:r>
    </w:p>
    <w:p>
      <w:pPr>
        <w:pStyle w:val="Normal"/>
        <w:rPr>
          <w:lang w:val="ru-RU"/>
        </w:rPr>
      </w:pPr>
      <w:r>
        <w:rPr>
          <w:lang w:val="ru-RU"/>
        </w:rPr>
        <w:t>составленный  по результатам проверки акт утверждается руководителем</w:t>
      </w:r>
    </w:p>
    <w:p>
      <w:pPr>
        <w:pStyle w:val="Normal"/>
        <w:rPr>
          <w:lang w:val="ru-RU"/>
        </w:rPr>
      </w:pPr>
      <w:r>
        <w:rPr>
          <w:lang w:val="ru-RU"/>
        </w:rPr>
        <w:t>этого  органа  или  в  его  отсутствие  заместителем  руководителя и</w:t>
      </w:r>
    </w:p>
    <w:p>
      <w:pPr>
        <w:pStyle w:val="Normal"/>
        <w:rPr>
          <w:lang w:val="ru-RU"/>
        </w:rPr>
      </w:pPr>
      <w:r>
        <w:rPr>
          <w:lang w:val="ru-RU"/>
        </w:rPr>
        <w:t>направляется Минлесхозу для принятия соответствующих ме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Постановление Сов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27.12.2005 № 155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лицензировании деятельности по заготовке и переработке</w:t>
      </w:r>
    </w:p>
    <w:p>
      <w:pPr>
        <w:pStyle w:val="Normal"/>
        <w:rPr>
          <w:lang w:val="ru-RU"/>
        </w:rPr>
      </w:pPr>
      <w:r>
        <w:rPr>
          <w:lang w:val="ru-RU"/>
        </w:rPr>
        <w:t>древесин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Настоящее Положение разработано в соответствии  с  декретами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а   Республики  Беларусь  от  14  июля  2003  г.  №  17  "О</w:t>
      </w:r>
    </w:p>
    <w:p>
      <w:pPr>
        <w:pStyle w:val="Normal"/>
        <w:rPr>
          <w:lang w:val="ru-RU"/>
        </w:rPr>
      </w:pPr>
      <w:r>
        <w:rPr>
          <w:lang w:val="ru-RU"/>
        </w:rPr>
        <w:t>лицензировании отдельных видов  деятельности"  (Национальный  реестр</w:t>
      </w:r>
    </w:p>
    <w:p>
      <w:pPr>
        <w:pStyle w:val="Normal"/>
        <w:rPr>
          <w:lang w:val="ru-RU"/>
        </w:rPr>
      </w:pPr>
      <w:r>
        <w:rPr>
          <w:lang w:val="ru-RU"/>
        </w:rPr>
        <w:t>правовых актов Республики Беларусь,  2003 г.,  № 79,  1/4779) и от 8</w:t>
      </w:r>
    </w:p>
    <w:p>
      <w:pPr>
        <w:pStyle w:val="Normal"/>
        <w:rPr>
          <w:lang w:val="ru-RU"/>
        </w:rPr>
      </w:pPr>
      <w:r>
        <w:rPr>
          <w:lang w:val="ru-RU"/>
        </w:rPr>
        <w:t>декабря 2005  г.  №  16  "О  некоторых  мерах  по  совершенствованию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  регулирования   в  области  природопользования  и</w:t>
      </w:r>
    </w:p>
    <w:p>
      <w:pPr>
        <w:pStyle w:val="Normal"/>
        <w:rPr>
          <w:lang w:val="ru-RU"/>
        </w:rPr>
      </w:pPr>
      <w:r>
        <w:rPr>
          <w:lang w:val="ru-RU"/>
        </w:rPr>
        <w:t>внесении дополнений  и  изменений  в  Декрет  Президента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  от  14  июля  2003 г.  № 17" (Национальный реестр правовых</w:t>
      </w:r>
    </w:p>
    <w:p>
      <w:pPr>
        <w:pStyle w:val="Normal"/>
        <w:rPr>
          <w:lang w:val="ru-RU"/>
        </w:rPr>
      </w:pPr>
      <w:r>
        <w:rPr>
          <w:lang w:val="ru-RU"/>
        </w:rPr>
        <w:t>актов Республики Беларусь, 2005 г., № 193, 1/6990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ыдача  специальных  разрешений  (лицензий) на осуществление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    по  заготовке  и  переработке  древесины  (далее   -</w:t>
      </w:r>
    </w:p>
    <w:p>
      <w:pPr>
        <w:pStyle w:val="Normal"/>
        <w:rPr>
          <w:lang w:val="ru-RU"/>
        </w:rPr>
      </w:pPr>
      <w:r>
        <w:rPr>
          <w:lang w:val="ru-RU"/>
        </w:rPr>
        <w:t>лицензий),  их  дубликатов,  внесение изменений и (или) дополнений в</w:t>
      </w:r>
    </w:p>
    <w:p>
      <w:pPr>
        <w:pStyle w:val="Normal"/>
        <w:rPr>
          <w:lang w:val="ru-RU"/>
        </w:rPr>
      </w:pPr>
      <w:r>
        <w:rPr>
          <w:lang w:val="ru-RU"/>
        </w:rPr>
        <w:t>лицензии,  приостановление,  возобновление, продление срока действия</w:t>
      </w:r>
    </w:p>
    <w:p>
      <w:pPr>
        <w:pStyle w:val="Normal"/>
        <w:rPr>
          <w:lang w:val="ru-RU"/>
        </w:rPr>
      </w:pPr>
      <w:r>
        <w:rPr>
          <w:lang w:val="ru-RU"/>
        </w:rPr>
        <w:t>лицензий,  прекращение  их  действия,  контроль  за   осуществлением</w:t>
      </w:r>
    </w:p>
    <w:p>
      <w:pPr>
        <w:pStyle w:val="Normal"/>
        <w:rPr>
          <w:lang w:val="ru-RU"/>
        </w:rPr>
      </w:pPr>
      <w:r>
        <w:rPr>
          <w:lang w:val="ru-RU"/>
        </w:rPr>
        <w:t>лицензиатами  деятельности  по  заготовке  и  переработке  древесины</w:t>
      </w:r>
    </w:p>
    <w:p>
      <w:pPr>
        <w:pStyle w:val="Normal"/>
        <w:rPr>
          <w:lang w:val="ru-RU"/>
        </w:rPr>
      </w:pPr>
      <w:r>
        <w:rPr>
          <w:lang w:val="ru-RU"/>
        </w:rPr>
        <w:t>(далее  -  лицензируемая  деятельность)  производятся  Министерством</w:t>
      </w:r>
    </w:p>
    <w:p>
      <w:pPr>
        <w:pStyle w:val="Normal"/>
        <w:rPr>
          <w:lang w:val="ru-RU"/>
        </w:rPr>
      </w:pPr>
      <w:r>
        <w:rPr>
          <w:lang w:val="ru-RU"/>
        </w:rPr>
        <w:t>лесного  хозяйства  (далее  -  Минлесхоз)  в соответствии с Декретом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а  Республики  Беларусь от 14 июля 2003 г. № 17 и настоящим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В  настоящем  Положении  употребляются  основные  термины  и</w:t>
      </w:r>
    </w:p>
    <w:p>
      <w:pPr>
        <w:pStyle w:val="Normal"/>
        <w:rPr>
          <w:lang w:val="ru-RU"/>
        </w:rPr>
      </w:pPr>
      <w:r>
        <w:rPr>
          <w:lang w:val="ru-RU"/>
        </w:rPr>
        <w:t>определения    в    значениях,  установленных  Декретом   Президент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 от 14 июля 2003 г. № 17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Лицензируемая   деятельность   осуществляется   юридическими</w:t>
      </w:r>
    </w:p>
    <w:p>
      <w:pPr>
        <w:pStyle w:val="Normal"/>
        <w:rPr>
          <w:lang w:val="ru-RU"/>
        </w:rPr>
      </w:pPr>
      <w:r>
        <w:rPr>
          <w:lang w:val="ru-RU"/>
        </w:rPr>
        <w:t>лиц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Не является лицензируемой деятельность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готовка дров физическими лицами для собственных нужд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бка древесно-кустарниковой растительности  в  пределах  полос</w:t>
      </w:r>
    </w:p>
    <w:p>
      <w:pPr>
        <w:pStyle w:val="Normal"/>
        <w:rPr>
          <w:lang w:val="ru-RU"/>
        </w:rPr>
      </w:pPr>
      <w:r>
        <w:rPr>
          <w:lang w:val="ru-RU"/>
        </w:rPr>
        <w:t>отвода  существующих   железных   и   автомобильных   дорог,   трасс</w:t>
      </w:r>
    </w:p>
    <w:p>
      <w:pPr>
        <w:pStyle w:val="Normal"/>
        <w:rPr>
          <w:lang w:val="ru-RU"/>
        </w:rPr>
      </w:pPr>
      <w:r>
        <w:rPr>
          <w:lang w:val="ru-RU"/>
        </w:rPr>
        <w:t>нефтепроводов, линий электропередачи и связи,  иных коммуникационных</w:t>
      </w:r>
    </w:p>
    <w:p>
      <w:pPr>
        <w:pStyle w:val="Normal"/>
        <w:rPr>
          <w:lang w:val="ru-RU"/>
        </w:rPr>
      </w:pPr>
      <w:r>
        <w:rPr>
          <w:lang w:val="ru-RU"/>
        </w:rPr>
        <w:t>линий и каналов, просек  и  площадок  государственной  геодезической</w:t>
      </w:r>
    </w:p>
    <w:p>
      <w:pPr>
        <w:pStyle w:val="Normal"/>
        <w:rPr>
          <w:lang w:val="ru-RU"/>
        </w:rPr>
      </w:pPr>
      <w:r>
        <w:rPr>
          <w:lang w:val="ru-RU"/>
        </w:rPr>
        <w:t>сети в процессе их эксплуатации, а также  в прилегающих  к  просекам</w:t>
      </w:r>
    </w:p>
    <w:p>
      <w:pPr>
        <w:pStyle w:val="Normal"/>
        <w:rPr>
          <w:lang w:val="ru-RU"/>
        </w:rPr>
      </w:pPr>
      <w:r>
        <w:rPr>
          <w:lang w:val="ru-RU"/>
        </w:rPr>
        <w:t>воздушных   линий    электропередачи   полосах  леса, ширина которых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ется высотой деревьев,  радиус  траектории  падения  которых</w:t>
      </w:r>
    </w:p>
    <w:p>
      <w:pPr>
        <w:pStyle w:val="Normal"/>
        <w:rPr>
          <w:lang w:val="ru-RU"/>
        </w:rPr>
      </w:pPr>
      <w:r>
        <w:rPr>
          <w:lang w:val="ru-RU"/>
        </w:rPr>
        <w:t>превышает  установленное  безопасное  расстояние до крайних провод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здушных линий электропередач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-------------------------------------------------------++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Абзац   третий  пункта  5  -   с  изменениями,   внесен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становлением Совета Министров Республики Беларусь  от 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апреля 2006 г. № 48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убка древесно-кустарниковой растительности  в  предел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лос отвода существующих железных  и  автомобильных дорог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трасс нефтепроводов, линий электропередачи    и связи, и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коммуникационных линий и каналов,    просек   и    площад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государственной   геодезической  сети    в    процессе   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эксплуатации.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--------------------------------------------------------+++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готовка   деловой     древесины    физическими  лицами    для</w:t>
      </w:r>
    </w:p>
    <w:p>
      <w:pPr>
        <w:pStyle w:val="Normal"/>
        <w:rPr>
          <w:lang w:val="ru-RU"/>
        </w:rPr>
      </w:pPr>
      <w:r>
        <w:rPr>
          <w:lang w:val="ru-RU"/>
        </w:rPr>
        <w:t>восстановления принадлежащих им жилых домов   и  надворных построек,</w:t>
      </w:r>
    </w:p>
    <w:p>
      <w:pPr>
        <w:pStyle w:val="Normal"/>
        <w:rPr>
          <w:lang w:val="ru-RU"/>
        </w:rPr>
      </w:pPr>
      <w:r>
        <w:rPr>
          <w:lang w:val="ru-RU"/>
        </w:rPr>
        <w:t>уничтоженных или поврежденных в результате пожаров   или   стихий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едствий, по решению рай(гор)исполкомов до 50 куб. метр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-------------------------------------------------------++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ункт 5  дополнен  абзацем  постановлением Сов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 от 10 апреля 2006 г. № 486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--------------------------------------------------------+++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Лицензируемая  деятельность  имеет  следующие   составляющие</w:t>
      </w:r>
    </w:p>
    <w:p>
      <w:pPr>
        <w:pStyle w:val="Normal"/>
        <w:rPr>
          <w:lang w:val="ru-RU"/>
        </w:rPr>
      </w:pPr>
      <w:r>
        <w:rPr>
          <w:lang w:val="ru-RU"/>
        </w:rPr>
        <w:t>работы и услуг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1. заготовка   древесины   на  землях  лесного  фонда  (валка</w:t>
      </w:r>
    </w:p>
    <w:p>
      <w:pPr>
        <w:pStyle w:val="Normal"/>
        <w:rPr>
          <w:lang w:val="ru-RU"/>
        </w:rPr>
      </w:pPr>
      <w:r>
        <w:rPr>
          <w:lang w:val="ru-RU"/>
        </w:rPr>
        <w:t>деревьев,  обрубка  (обрезка)   сучьев   и   раскряжевка,   трелевка</w:t>
      </w:r>
    </w:p>
    <w:p>
      <w:pPr>
        <w:pStyle w:val="Normal"/>
        <w:rPr>
          <w:lang w:val="ru-RU"/>
        </w:rPr>
      </w:pPr>
      <w:r>
        <w:rPr>
          <w:lang w:val="ru-RU"/>
        </w:rPr>
        <w:t>(перемещение  древесины  от  места  валки до погрузочного пункта или</w:t>
      </w:r>
    </w:p>
    <w:p>
      <w:pPr>
        <w:pStyle w:val="Normal"/>
        <w:rPr>
          <w:lang w:val="ru-RU"/>
        </w:rPr>
      </w:pPr>
      <w:r>
        <w:rPr>
          <w:lang w:val="ru-RU"/>
        </w:rPr>
        <w:t>дороги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2. переработка древесины, включая производство пило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(продольное  деление  бревен и полученных  частей),  оцилиндрованных</w:t>
      </w:r>
    </w:p>
    <w:p>
      <w:pPr>
        <w:pStyle w:val="Normal"/>
        <w:rPr>
          <w:lang w:val="ru-RU"/>
        </w:rPr>
      </w:pPr>
      <w:r>
        <w:rPr>
          <w:lang w:val="ru-RU"/>
        </w:rPr>
        <w:t>изделий, срубов, лущеного и строганого шпона, щепы, древесного угл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-------------------------------------------------------++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дпункт  6.2   пункта  6   -   с  изменениями,  внесен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становлением Совета Министров Республики Беларусь  от  3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ая 2007 г. № 72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6.2.   переработка   древесины,   включая   производст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илопродукции  (продольное  деление  бревен  и   получ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частей),   оцилиндрованных  изделий,  срубов,  лущеного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троганого шпона, технологической щепы, древесного угл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-------------------------------------------------------++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дпункт  6.2   пункта  6   -   с  изменениями,  внесен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становлением Совета Министров Республики Беларусь  от  10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/>
        <w:t>июня 2006 г. № 73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6.2.   переработка   древесины,   включая   производст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илопродукции  (продольное  деление  бревен  и   получ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частей),  оцилиндрованных изделий,  лущеного  и  строга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шпона, технологической щепы, древесного угл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-------------------------------------------------------+++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Лицензия действует на всей территории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Лицензия выдается сроком на 5 лет. Срок действия лицензии по</w:t>
      </w:r>
    </w:p>
    <w:p>
      <w:pPr>
        <w:pStyle w:val="Normal"/>
        <w:rPr>
          <w:lang w:val="ru-RU"/>
        </w:rPr>
      </w:pPr>
      <w:r>
        <w:rPr>
          <w:lang w:val="ru-RU"/>
        </w:rPr>
        <w:t>его окончании может быть продлен по заявлению лицензиата на 5 л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Минлесхоз  до  принятия  решения  о  выдаче  лицензии вправе</w:t>
      </w:r>
    </w:p>
    <w:p>
      <w:pPr>
        <w:pStyle w:val="Normal"/>
        <w:rPr>
          <w:lang w:val="ru-RU"/>
        </w:rPr>
      </w:pPr>
      <w:r>
        <w:rPr>
          <w:lang w:val="ru-RU"/>
        </w:rPr>
        <w:t>провести  проверку  соответствия  возможностей  соискателя  лицензии</w:t>
      </w:r>
    </w:p>
    <w:p>
      <w:pPr>
        <w:pStyle w:val="Normal"/>
        <w:rPr>
          <w:lang w:val="ru-RU"/>
        </w:rPr>
      </w:pPr>
      <w:r>
        <w:rPr>
          <w:lang w:val="ru-RU"/>
        </w:rPr>
        <w:t>лицензионным требованиям и условия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 Лицензионными требованиями и условиями,  предъявляемыми  к</w:t>
      </w:r>
    </w:p>
    <w:p>
      <w:pPr>
        <w:pStyle w:val="Normal"/>
        <w:rPr>
          <w:lang w:val="ru-RU"/>
        </w:rPr>
      </w:pPr>
      <w:r>
        <w:rPr>
          <w:lang w:val="ru-RU"/>
        </w:rPr>
        <w:t>соискателю   лицензии,   являются   наличие   технических   средств,</w:t>
      </w:r>
    </w:p>
    <w:p>
      <w:pPr>
        <w:pStyle w:val="Normal"/>
        <w:rPr>
          <w:lang w:val="ru-RU"/>
        </w:rPr>
      </w:pPr>
      <w:r>
        <w:rPr>
          <w:lang w:val="ru-RU"/>
        </w:rPr>
        <w:t>принадлежащих  юридическому  лицу на праве  хозяйственного  ведения,</w:t>
      </w:r>
    </w:p>
    <w:p>
      <w:pPr>
        <w:pStyle w:val="Normal"/>
        <w:rPr>
          <w:lang w:val="ru-RU"/>
        </w:rPr>
      </w:pPr>
      <w:r>
        <w:rPr>
          <w:lang w:val="ru-RU"/>
        </w:rPr>
        <w:t>оперативного  управления или на праве собственности либо  полученных</w:t>
      </w:r>
    </w:p>
    <w:p>
      <w:pPr>
        <w:pStyle w:val="Normal"/>
        <w:rPr>
          <w:lang w:val="ru-RU"/>
        </w:rPr>
      </w:pPr>
      <w:r>
        <w:rPr>
          <w:lang w:val="ru-RU"/>
        </w:rPr>
        <w:t>им во временное владение и пользование по договору финансовой арен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лизинга)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ункт  10  -  с  изменениями, внесенными  постановл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овета Министров Республики Беларусь от 29 декабря 2007 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№ </w:t>
      </w:r>
      <w:r>
        <w:rPr>
          <w:lang w:val="ru-RU"/>
        </w:rPr>
        <w:t>19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0.     Лицензионными    требованиями    и    условия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едъявляемыми  к  соискателю  лицензии,  являются  налич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технических  средств,  принадлежащих юридическому  лицу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аве  хозяйственного ведения, оперативного управления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на  праве  собственности либо полученных  им  во  времен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владение  и  пользование  по  договору  финансовой   арен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(лизинга),    а    также   квалифицированных    работник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беспечивающих  качественное  и  безопасное   осуществл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лицензируемой  деятельности в соответствии  с  требования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технических    нормативных    правовых    актов,    имеющ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оответствующие документы, подтверждающие их квалификацию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офессиональную подготов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-------------------------------------------------------++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ункт 10 - с изменениями, внесенными постановлением  Сов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инистров Республики Беларусь от 10 апреля 2006 г. № 48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/>
        <w:t>10.    Лицензионными    требованиями    и     условиями,</w:t>
      </w:r>
    </w:p>
    <w:p>
      <w:pPr>
        <w:pStyle w:val="Normal"/>
        <w:rPr/>
      </w:pPr>
      <w:r>
        <w:rPr/>
        <w:t xml:space="preserve">         </w:t>
      </w:r>
      <w:r>
        <w:rPr>
          <w:lang w:val="ru-RU"/>
        </w:rPr>
        <w:t>предъявляемыми к соискателю лицензии,    являются   налич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технических средств,     принадлежащих юридическому лицу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аве хозяйственного ведения,   оперативного управления или</w: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        </w:t>
      </w:r>
      <w:r>
        <w:rPr>
          <w:lang w:val="ru-RU"/>
        </w:rPr>
        <w:t>на праве собственности,    а    также     квалифицированных</w:t>
      </w:r>
    </w:p>
    <w:p>
      <w:pPr>
        <w:pStyle w:val="Normal"/>
        <w:rPr>
          <w:lang w:val="ru-RU"/>
        </w:rPr>
      </w:pPr>
      <w:r>
        <w:rPr>
          <w:lang w:val="ru-RU"/>
        </w:rPr>
        <w:t>работников, обеспечивающих качественное   и      безопас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существление лицензируемой деятельности   в соответствии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требованиями     технических    нормативных правовых акт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имеющих   соответствующие    документы,   подтверждающие 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квалификацию и профессиональную подготовк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 К  лицензионным  требованиям и условиям,  предъявляемым  к</w:t>
      </w:r>
    </w:p>
    <w:p>
      <w:pPr>
        <w:pStyle w:val="Normal"/>
        <w:rPr>
          <w:lang w:val="ru-RU"/>
        </w:rPr>
      </w:pPr>
      <w:r>
        <w:rPr>
          <w:lang w:val="ru-RU"/>
        </w:rPr>
        <w:t>лицензиату    наряду   с   выполнением   требований    и    условий,</w:t>
      </w:r>
    </w:p>
    <w:p>
      <w:pPr>
        <w:pStyle w:val="Normal"/>
        <w:rPr>
          <w:lang w:val="ru-RU"/>
        </w:rPr>
      </w:pPr>
      <w:r>
        <w:rPr>
          <w:lang w:val="ru-RU"/>
        </w:rPr>
        <w:t>предусмотренных  пунктом 10 настоящего Положения, относятся  наличие</w:t>
      </w:r>
    </w:p>
    <w:p>
      <w:pPr>
        <w:pStyle w:val="Normal"/>
        <w:rPr>
          <w:lang w:val="ru-RU"/>
        </w:rPr>
      </w:pPr>
      <w:r>
        <w:rPr>
          <w:lang w:val="ru-RU"/>
        </w:rPr>
        <w:t>квалифицированных   работников,   обеспечивающих   качественное    и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е осуществление лицензируемой деятельности в соответствии с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ми   технических  нормативных  правовых   актов,   имеющих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е   документы,  подтверждающие   их   квалификацию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фессиональную подготовку, а также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Абзац  первый  пункта  11  - с  изменениями,  внесен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становлением Совета Министров Республики Беларусь  от  2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екабря 2007 г. № 19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1.    К    лицензионным   требованиям    и    условия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едъявляемым к лицензиату наряду с выполнением  требова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и условий, предусмотренных пунктом 10 настоящего Полож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-----------------------------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1. при осуществлении деятельности по заготовке древесин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ичие технических    средств    для    выполнения    основных</w:t>
      </w:r>
    </w:p>
    <w:p>
      <w:pPr>
        <w:pStyle w:val="Normal"/>
        <w:rPr>
          <w:lang w:val="ru-RU"/>
        </w:rPr>
      </w:pPr>
      <w:r>
        <w:rPr>
          <w:lang w:val="ru-RU"/>
        </w:rPr>
        <w:t>технологических  операций  по  заготовке  древесины (валка деревьев,</w:t>
      </w:r>
    </w:p>
    <w:p>
      <w:pPr>
        <w:pStyle w:val="Normal"/>
        <w:rPr>
          <w:lang w:val="ru-RU"/>
        </w:rPr>
      </w:pPr>
      <w:r>
        <w:rPr>
          <w:lang w:val="ru-RU"/>
        </w:rPr>
        <w:t>обрубка  (обрезка)  сучьев  и  раскряжевка,  трелевка   (перемещение</w:t>
      </w:r>
    </w:p>
    <w:p>
      <w:pPr>
        <w:pStyle w:val="Normal"/>
        <w:rPr>
          <w:lang w:val="ru-RU"/>
        </w:rPr>
      </w:pPr>
      <w:r>
        <w:rPr>
          <w:lang w:val="ru-RU"/>
        </w:rPr>
        <w:t>древесины  от  места  валки  до  погрузочного  пункта  или  дороги),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х  государственным   стандартам,   другим   нормам   и</w:t>
      </w:r>
    </w:p>
    <w:p>
      <w:pPr>
        <w:pStyle w:val="Normal"/>
        <w:rPr>
          <w:lang w:val="ru-RU"/>
        </w:rPr>
      </w:pPr>
      <w:r>
        <w:rPr>
          <w:lang w:val="ru-RU"/>
        </w:rPr>
        <w:t>правила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ение заготовки древесины  в  порядке  и  на  условиях,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емых  нормативными правовыми актами,  регулирующими этот вид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, включа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менение техники  и  технологий,  обеспечивающих максимальное</w:t>
      </w:r>
    </w:p>
    <w:p>
      <w:pPr>
        <w:pStyle w:val="Normal"/>
        <w:rPr>
          <w:lang w:val="ru-RU"/>
        </w:rPr>
      </w:pPr>
      <w:r>
        <w:rPr>
          <w:lang w:val="ru-RU"/>
        </w:rPr>
        <w:t>сохранение  верхнего   плодородного   (перегнойного)   слоя   почвы,</w:t>
      </w:r>
    </w:p>
    <w:p>
      <w:pPr>
        <w:pStyle w:val="Normal"/>
        <w:rPr>
          <w:lang w:val="ru-RU"/>
        </w:rPr>
      </w:pPr>
      <w:r>
        <w:rPr>
          <w:lang w:val="ru-RU"/>
        </w:rPr>
        <w:t>биологического разнообразия и своевременное воспроизводство ле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блюдение правил пожарной безопасности,  проведение  в  местах</w:t>
      </w:r>
    </w:p>
    <w:p>
      <w:pPr>
        <w:pStyle w:val="Normal"/>
        <w:rPr>
          <w:lang w:val="ru-RU"/>
        </w:rPr>
      </w:pPr>
      <w:r>
        <w:rPr>
          <w:lang w:val="ru-RU"/>
        </w:rPr>
        <w:t>работ противопожарных мероприятий,  а в случае возникновения лесного</w:t>
      </w:r>
    </w:p>
    <w:p>
      <w:pPr>
        <w:pStyle w:val="Normal"/>
        <w:rPr>
          <w:lang w:val="ru-RU"/>
        </w:rPr>
      </w:pPr>
      <w:r>
        <w:rPr>
          <w:lang w:val="ru-RU"/>
        </w:rPr>
        <w:t>пожара - оповещение о нем государственной лесной охраны  и  оказание</w:t>
      </w:r>
    </w:p>
    <w:p>
      <w:pPr>
        <w:pStyle w:val="Normal"/>
        <w:rPr>
          <w:lang w:val="ru-RU"/>
        </w:rPr>
      </w:pPr>
      <w:r>
        <w:rPr>
          <w:lang w:val="ru-RU"/>
        </w:rPr>
        <w:t>содействия в его тушен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еспечение сохранности  семенных  групп,   куртин   и   полос,</w:t>
      </w:r>
    </w:p>
    <w:p>
      <w:pPr>
        <w:pStyle w:val="Normal"/>
        <w:rPr>
          <w:lang w:val="ru-RU"/>
        </w:rPr>
      </w:pPr>
      <w:r>
        <w:rPr>
          <w:lang w:val="ru-RU"/>
        </w:rPr>
        <w:t>семенных плюсовых и других,  не подлежащих рубке деревьев, подроста,</w:t>
      </w:r>
    </w:p>
    <w:p>
      <w:pPr>
        <w:pStyle w:val="Normal"/>
        <w:rPr>
          <w:lang w:val="ru-RU"/>
        </w:rPr>
      </w:pPr>
      <w:r>
        <w:rPr>
          <w:lang w:val="ru-RU"/>
        </w:rPr>
        <w:t>сохранение которых предусмотрено  в  лесорубочном  билете  (ордере),</w:t>
      </w:r>
    </w:p>
    <w:p>
      <w:pPr>
        <w:pStyle w:val="Normal"/>
        <w:rPr>
          <w:lang w:val="ru-RU"/>
        </w:rPr>
      </w:pPr>
      <w:r>
        <w:rPr>
          <w:lang w:val="ru-RU"/>
        </w:rPr>
        <w:t>сохранение   от   повреждения   или  уничтожения  лесных  культур  у</w:t>
      </w:r>
    </w:p>
    <w:p>
      <w:pPr>
        <w:pStyle w:val="Normal"/>
        <w:rPr>
          <w:lang w:val="ru-RU"/>
        </w:rPr>
      </w:pPr>
      <w:r>
        <w:rPr>
          <w:lang w:val="ru-RU"/>
        </w:rPr>
        <w:t>прилегающих к лесосекам насаждений на полосах шириной  50  метров  с</w:t>
      </w:r>
    </w:p>
    <w:p>
      <w:pPr>
        <w:pStyle w:val="Normal"/>
        <w:rPr>
          <w:lang w:val="ru-RU"/>
        </w:rPr>
      </w:pPr>
      <w:r>
        <w:rPr>
          <w:lang w:val="ru-RU"/>
        </w:rPr>
        <w:t>каждой стороны, а также целостность геодезических знаков, граничных,</w:t>
      </w:r>
    </w:p>
    <w:p>
      <w:pPr>
        <w:pStyle w:val="Normal"/>
        <w:rPr>
          <w:lang w:val="ru-RU"/>
        </w:rPr>
      </w:pPr>
      <w:r>
        <w:rPr>
          <w:lang w:val="ru-RU"/>
        </w:rPr>
        <w:t>квартальных,  лесосечных (деляночных) столбов и других знаков, клейм</w:t>
      </w:r>
    </w:p>
    <w:p>
      <w:pPr>
        <w:pStyle w:val="Normal"/>
        <w:rPr>
          <w:lang w:val="ru-RU"/>
        </w:rPr>
      </w:pPr>
      <w:r>
        <w:rPr>
          <w:lang w:val="ru-RU"/>
        </w:rPr>
        <w:t>и   номеров  на  деревьях  и  пнях,  дорожных  и  гидромелиоративных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й, используемых для целей ведения лесного хозя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казание услуг   по   заготовке  древесины  юридическим  лицам,</w:t>
      </w:r>
    </w:p>
    <w:p>
      <w:pPr>
        <w:pStyle w:val="Normal"/>
        <w:rPr>
          <w:lang w:val="ru-RU"/>
        </w:rPr>
      </w:pPr>
      <w:r>
        <w:rPr>
          <w:lang w:val="ru-RU"/>
        </w:rPr>
        <w:t>ведущим лесное хозяйство и другим лесопользователя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допущение действий,  повлекших возникновение непосред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угрозы  жизни  и  здоровью  граждан,  проживающих  в  зоне   ведения</w:t>
      </w:r>
    </w:p>
    <w:p>
      <w:pPr>
        <w:pStyle w:val="Normal"/>
        <w:rPr>
          <w:lang w:val="ru-RU"/>
        </w:rPr>
      </w:pPr>
      <w:r>
        <w:rPr>
          <w:lang w:val="ru-RU"/>
        </w:rPr>
        <w:t>лесозаготовительных  работ  (нарушение сооружений нефтегазопроводов,</w:t>
      </w:r>
    </w:p>
    <w:p>
      <w:pPr>
        <w:pStyle w:val="Normal"/>
        <w:rPr>
          <w:lang w:val="ru-RU"/>
        </w:rPr>
      </w:pPr>
      <w:r>
        <w:rPr>
          <w:lang w:val="ru-RU"/>
        </w:rPr>
        <w:t>линий электропередачи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оставление      Минлесхозу      достоверных       первичных</w:t>
      </w:r>
    </w:p>
    <w:p>
      <w:pPr>
        <w:pStyle w:val="Normal"/>
        <w:rPr>
          <w:lang w:val="ru-RU"/>
        </w:rPr>
      </w:pPr>
      <w:r>
        <w:rPr>
          <w:lang w:val="ru-RU"/>
        </w:rPr>
        <w:t>статистических   данных  по  заготовке  древесины  по   утвержденной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ом   статистики   и  анализа   форме   нецентрализова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ой статистической отчетности;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-------------------------------------------------------++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Абзац   девятый  подпункта  11.1  пункта  11  -  в реда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постановления   Совета  Министров  Республики  Беларусь  от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10 июня 2006 г. № 735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предоставление   Минлесхозу  в   установленные   им   срок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достоверной   информации    о   заготовке   древесины    п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тверждаемой этим Министерством форм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-------------------------------------------------------+++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2. при осуществлении деятельности по переработке древесин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ичие технических средств (деревообрабатывающее оборудование,</w:t>
      </w:r>
    </w:p>
    <w:p>
      <w:pPr>
        <w:pStyle w:val="Normal"/>
        <w:rPr>
          <w:lang w:val="ru-RU"/>
        </w:rPr>
      </w:pPr>
      <w:r>
        <w:rPr>
          <w:lang w:val="ru-RU"/>
        </w:rPr>
        <w:t>станки,    машины,  механизмы),  обеспечивающих  выпуск   продукции,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ей государственным стандартам, другим нормам и правилам</w:t>
      </w:r>
    </w:p>
    <w:p>
      <w:pPr>
        <w:pStyle w:val="Normal"/>
        <w:rPr>
          <w:lang w:val="ru-RU"/>
        </w:rPr>
      </w:pPr>
      <w:r>
        <w:rPr>
          <w:lang w:val="ru-RU"/>
        </w:rPr>
        <w:t>(здание и другие помещения могут быть арендованы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гласование  местных исполнительных и распорядительных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о  размещении  на  подведомственной  им  территории производ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для осуществления деятельности по переработке древесин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ключение департамента   государственной    инспекции    труда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а труда и социальной защиты (его территориального органа)</w:t>
      </w:r>
    </w:p>
    <w:p>
      <w:pPr>
        <w:pStyle w:val="Normal"/>
        <w:rPr>
          <w:lang w:val="ru-RU"/>
        </w:rPr>
      </w:pPr>
      <w:r>
        <w:rPr>
          <w:lang w:val="ru-RU"/>
        </w:rPr>
        <w:t>о  соответствии  технологического   оборудования,   производ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(технологических)  процессов,  условий  и  охраны  труда требованиям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х правовых а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пуск продукции,   соответствующей   требованиям   действующих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их нормативных  правовых  актов  (технических  регламентов,</w:t>
      </w:r>
    </w:p>
    <w:p>
      <w:pPr>
        <w:pStyle w:val="Normal"/>
        <w:rPr>
          <w:lang w:val="ru-RU"/>
        </w:rPr>
      </w:pPr>
      <w:r>
        <w:rPr>
          <w:lang w:val="ru-RU"/>
        </w:rPr>
        <w:t>стандартов, технических условий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длежащий учет поступления древесины, объемов ее переработки и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ичие документов,  подтверждающих   законность   приобретения</w:t>
      </w:r>
    </w:p>
    <w:p>
      <w:pPr>
        <w:pStyle w:val="Normal"/>
        <w:rPr>
          <w:lang w:val="ru-RU"/>
        </w:rPr>
      </w:pPr>
      <w:r>
        <w:rPr>
          <w:lang w:val="ru-RU"/>
        </w:rPr>
        <w:t>древесин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еспечение  радиационного  контроля  древесины  и   продукции,</w:t>
      </w:r>
    </w:p>
    <w:p>
      <w:pPr>
        <w:pStyle w:val="Normal"/>
        <w:rPr>
          <w:lang w:val="ru-RU"/>
        </w:rPr>
      </w:pPr>
      <w:r>
        <w:rPr>
          <w:lang w:val="ru-RU"/>
        </w:rPr>
        <w:t>произведенной    из    древесины,    заготовленной   на 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радиоактивного загрязн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ффективное использование     древесного     сырья,     включая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е  для  дальнейшей  переработки   и   (или)   реализацию</w:t>
      </w:r>
    </w:p>
    <w:p>
      <w:pPr>
        <w:pStyle w:val="Normal"/>
        <w:rPr>
          <w:lang w:val="ru-RU"/>
        </w:rPr>
      </w:pPr>
      <w:r>
        <w:rPr>
          <w:lang w:val="ru-RU"/>
        </w:rPr>
        <w:t>вторичных  древесных ресурсов (отходы - обрезки,  опилки,  кора) для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а тепловой энергии и приготовления органических удобрений</w:t>
      </w:r>
    </w:p>
    <w:p>
      <w:pPr>
        <w:pStyle w:val="Normal"/>
        <w:rPr>
          <w:lang w:val="ru-RU"/>
        </w:rPr>
      </w:pPr>
      <w:r>
        <w:rPr>
          <w:lang w:val="ru-RU"/>
        </w:rPr>
        <w:t>для сельского хозя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оставление       Минлесхозу      достоверных      первичных</w:t>
      </w:r>
    </w:p>
    <w:p>
      <w:pPr>
        <w:pStyle w:val="Normal"/>
        <w:rPr>
          <w:lang w:val="ru-RU"/>
        </w:rPr>
      </w:pPr>
      <w:r>
        <w:rPr>
          <w:lang w:val="ru-RU"/>
        </w:rPr>
        <w:t>статистических  данных  по  переработке  древесины  по  утвержденной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ом   статистики   и  анализа   форме   нецентрализова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ой статистической отчетности.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-------------------------------------------------------++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Абзац   десятый  подпункта  11.2  пункта  11  -  в реда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постановления   Совета  Министров  Республики  Беларусь  от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10 июня 2006 г. № 735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своевременное    предоставление   Минлесхозу    достоверной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информации  о  переработке  древесины по утверждаемой  эти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инистерством форм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-------------------------------------------------------+++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.  Для  получения  лицензии  соискатель  лицензии  наряду   с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ми,  определенными  в пункте 8 Положения  о  лицензировании</w:t>
      </w:r>
    </w:p>
    <w:p>
      <w:pPr>
        <w:pStyle w:val="Normal"/>
        <w:rPr>
          <w:lang w:val="ru-RU"/>
        </w:rPr>
      </w:pPr>
      <w:r>
        <w:rPr>
          <w:lang w:val="ru-RU"/>
        </w:rPr>
        <w:t>отдельных  видов  деятельности,  утвержденного  Декретом  Президент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Беларусь  от  14  июля 2003  г.  №  17,  представляет  в</w:t>
      </w:r>
    </w:p>
    <w:p>
      <w:pPr>
        <w:pStyle w:val="Normal"/>
        <w:rPr>
          <w:lang w:val="ru-RU"/>
        </w:rPr>
      </w:pPr>
      <w:r>
        <w:rPr>
          <w:lang w:val="ru-RU"/>
        </w:rPr>
        <w:t>Минлесхоз информацию о технических средствах, которые имеются у него</w:t>
      </w:r>
    </w:p>
    <w:p>
      <w:pPr>
        <w:pStyle w:val="Normal"/>
        <w:rPr>
          <w:lang w:val="ru-RU"/>
        </w:rPr>
      </w:pPr>
      <w:r>
        <w:rPr>
          <w:lang w:val="ru-RU"/>
        </w:rPr>
        <w:t>для  осуществления лицензируемой деятельности, по утверждаемым  эт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нистерством форма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ункт  12  -  с  изменениями, внесенными  постановл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овета Министров Республики Беларусь от 29 декабря 2007 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№ </w:t>
      </w:r>
      <w:r>
        <w:rPr>
          <w:lang w:val="ru-RU"/>
        </w:rPr>
        <w:t>19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2. Для получения лицензии соискатель лицензии наряду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окументами,   определенными  в  пункте   8   Положения  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лицензировании отдельных видов деятельности,  утвержде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екретом Президента Республики Беларусь от 14 июля 2003 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№  </w:t>
      </w:r>
      <w:r>
        <w:rPr>
          <w:lang w:val="ru-RU"/>
        </w:rPr>
        <w:t>17,  представляет в Минлесхоз информацию  о  техн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редствах,   которые  имеются  у  него  для  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лицензируемой деятельности, а также составе и  квалифик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аботников по утверждаемым этим Министерством форм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-----------------------------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.  Решение  о выдаче (отказе в выдаче) лицензии,  внесении  в</w:t>
      </w:r>
    </w:p>
    <w:p>
      <w:pPr>
        <w:pStyle w:val="Normal"/>
        <w:rPr>
          <w:lang w:val="ru-RU"/>
        </w:rPr>
      </w:pPr>
      <w:r>
        <w:rPr>
          <w:lang w:val="ru-RU"/>
        </w:rPr>
        <w:t>нее   изменений  и  (или)  дополнений,  продлении,  приостановлении,</w:t>
      </w:r>
    </w:p>
    <w:p>
      <w:pPr>
        <w:pStyle w:val="Normal"/>
        <w:rPr>
          <w:lang w:val="ru-RU"/>
        </w:rPr>
      </w:pPr>
      <w:r>
        <w:rPr>
          <w:lang w:val="ru-RU"/>
        </w:rPr>
        <w:t>возобновлении,   прекращении  срока  ее  действия  и   аннулирова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лицензии принимается коллегией Минлесхоза и оформляется приказо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ункт  13  -  в редакции постановления Совета 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 от 29 декабря 2007 г. № 19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3.  Решение  о  выдаче (об отказе в  выдаче)  лицензи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внесении    в    них   изменений   и   (или)    дополнени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иостановлении,  возобновлении, продлении  срока  действ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лицензий,  прекращении  их действия  принимается  коллеги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инлесхоза и в установленном порядке оформляется приказ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-----------------------------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. Лицензия  подписывается  Министром  лесного  хозяйства  или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м   им   заместителем   Министра  лесного  хозяйства  и</w:t>
      </w:r>
    </w:p>
    <w:p>
      <w:pPr>
        <w:pStyle w:val="Normal"/>
        <w:rPr>
          <w:lang w:val="ru-RU"/>
        </w:rPr>
      </w:pPr>
      <w:r>
        <w:rPr>
          <w:lang w:val="ru-RU"/>
        </w:rPr>
        <w:t>заверяется гербовой печать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 Минлесхоз формирует и ведет реестр лиценз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Часть  первая пункта 16 исключена постановлением  Сов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инистров Республики Беларусь от 29 декабря 2007 г. № 19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6.   В   случае   совершения  лицензиатом   в   теч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календарного    года   грубого   нарушения    установл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требований   и   условий  при  осуществлении  лицензируем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еятельности  Минлесхоз принимает решение об  аннулирова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лиценз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-----------------------------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.   К   грубым   нарушениям  лицензиатом,  его   обособленным</w:t>
      </w:r>
    </w:p>
    <w:p>
      <w:pPr>
        <w:pStyle w:val="Normal"/>
        <w:rPr>
          <w:lang w:val="ru-RU"/>
        </w:rPr>
      </w:pPr>
      <w:r>
        <w:rPr>
          <w:lang w:val="ru-RU"/>
        </w:rPr>
        <w:t>подразделением  (филиалом)  законодательства  о  лицензировании  или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ых требований и условий осуществления лицензируемого ви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еятельности относятся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Абзац  первый  части  второй  пункта  16  -  в  реда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становления  Совета Министров Республики Беларусь  от  2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екабря 2007 г. № 19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К грубым нарушениям 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-----------------------------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рушение  требований пожарной безопасности в лесах,  повлекшее</w:t>
      </w:r>
    </w:p>
    <w:p>
      <w:pPr>
        <w:pStyle w:val="Normal"/>
        <w:rPr>
          <w:lang w:val="ru-RU"/>
        </w:rPr>
      </w:pPr>
      <w:r>
        <w:rPr>
          <w:lang w:val="ru-RU"/>
        </w:rPr>
        <w:t>возникновение  лесного пожара, и невозмещение в  установленный  срок</w:t>
      </w:r>
    </w:p>
    <w:p>
      <w:pPr>
        <w:pStyle w:val="Normal"/>
        <w:rPr>
          <w:lang w:val="ru-RU"/>
        </w:rPr>
      </w:pPr>
      <w:r>
        <w:rPr>
          <w:lang w:val="ru-RU"/>
        </w:rPr>
        <w:t>причиненного пожаром ущерб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бка   или  повреждение  до  степени  прекращения   роста  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зрешенных к вырубке деревье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-------------------------------------------------------++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Абзац  третий  части  второй  пункта  16  -  в  реда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становления  Совета Министров Республики Беларусь  от  3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ая 2007 г. № 72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убка  или  повреждение  до  степени  прекращения  рос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неразрешенных   к   вырубке   деревьев   и   невнесение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становленный срок неустоек за нарушение требований  Прави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тпуска  древесины  на  корню в лесах Республики  Беларусь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твержденных  постановлением  Совета  Министров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Беларусь  от 29 марта 2002 г. № 383 «О некоторых  мерах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овершенствованию   пользования   лесными    ресурсами 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е  Беларусь» (Национальный реестр  правовых 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, 2002 г., № 43, 5/10224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-------------------------------------------------------+++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ализация  продукции с содержанием радионуклидов,  превышающих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нские допустимые уровн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рушение  требований  правил охраны  труда,  повлекшее  гибель</w:t>
      </w:r>
    </w:p>
    <w:p>
      <w:pPr>
        <w:pStyle w:val="Normal"/>
        <w:rPr>
          <w:lang w:val="ru-RU"/>
        </w:rPr>
      </w:pPr>
      <w:r>
        <w:rPr>
          <w:lang w:val="ru-RU"/>
        </w:rPr>
        <w:t>работника   на   производстве,  за  исключением  случаев   нарушения</w:t>
      </w:r>
    </w:p>
    <w:p>
      <w:pPr>
        <w:pStyle w:val="Normal"/>
        <w:rPr>
          <w:lang w:val="ru-RU"/>
        </w:rPr>
      </w:pPr>
      <w:r>
        <w:rPr>
          <w:lang w:val="ru-RU"/>
        </w:rPr>
        <w:t>потерпевшим  трудовой  дисциплины, требований  нормативных  право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ктов, локальных нормативных правовых актов по охране труд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-------------------------------------------------------++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Абзац  пятый  части второй пункта 16  -  с  изменения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внесенными   постановлением  Совета  Министров 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Беларусь от 10 декабря 2007 г. № 17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нарушение  требований  правил  охраны  труда,  повлекше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гибель  работника  на производстве, за исключением  случае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нарушения   потерпевшим  трудовой  дисциплины,   требова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нормативных правовых актов, локальных нормативных актов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хране тру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-------------------------------------------------------+++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сутствие  документов, подтверждающих законность  приобрет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ревесины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-------------------------------------------------------++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Абзац   седьмой   части  второй   пункта   16   исключе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становлением Совета Министров Республики Беларусь  от  3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ая 2007 г. № 72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непредоставление   или   предоставление    недостовер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ервичных  статистических данных Минлесхозу по заготовке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(или)  переработке древесины по утвержденной  Министерств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татистики     и     анализа    форме    нецентрализова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государственной статистической отчет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Абзац  седьмой  части  второй пункта  16  -  в  реда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становления  Совета Министров Республики Беларусь  от 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июня 2006 г. № 73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непредставление   Минлесхозу  информации   о   заготов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ревесины  и  (или) переработке древесины  в  установлен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ро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-------------------------------------------------------+++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нарушения, предусмотренные в законодательных актах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Часть   вторая  пункта  16  дополнена  абзацем   седьм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становлением Совета Министров Республики Беларусь  от  2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екабря 2007 г. № 19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-----------------------------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7. Контроль    за    соблюдением    лицензиатами   тех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х правовых актов, регулирующих лицензируемую деятельность,</w:t>
      </w:r>
    </w:p>
    <w:p>
      <w:pPr>
        <w:pStyle w:val="Normal"/>
        <w:rPr>
          <w:lang w:val="ru-RU"/>
        </w:rPr>
      </w:pPr>
      <w:r>
        <w:rPr>
          <w:lang w:val="ru-RU"/>
        </w:rPr>
        <w:t>а также лицензионных требований и условий осуществляется Минлесхозом</w:t>
      </w:r>
    </w:p>
    <w:p>
      <w:pPr>
        <w:pStyle w:val="Normal"/>
        <w:rPr>
          <w:lang w:val="ru-RU"/>
        </w:rPr>
      </w:pPr>
      <w:r>
        <w:rPr>
          <w:lang w:val="ru-RU"/>
        </w:rPr>
        <w:t>и  другими  уполномоченными  государственными органами в пределах их</w:t>
      </w:r>
    </w:p>
    <w:p>
      <w:pPr>
        <w:pStyle w:val="Normal"/>
        <w:rPr>
          <w:lang w:val="ru-RU"/>
        </w:rPr>
      </w:pPr>
      <w:r>
        <w:rPr>
          <w:lang w:val="ru-RU"/>
        </w:rPr>
        <w:t>компетен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8. При  осуществлении  контроля  за  соблюдением  лицензиатам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х правовых актов, регулирующих деятельность по заготовке и</w:t>
      </w:r>
    </w:p>
    <w:p>
      <w:pPr>
        <w:pStyle w:val="Normal"/>
        <w:rPr>
          <w:lang w:val="ru-RU"/>
        </w:rPr>
      </w:pPr>
      <w:r>
        <w:rPr>
          <w:lang w:val="ru-RU"/>
        </w:rPr>
        <w:t>переработке  древесины,  а  также  лицензионных требований и условий</w:t>
      </w:r>
    </w:p>
    <w:p>
      <w:pPr>
        <w:pStyle w:val="Normal"/>
        <w:rPr>
          <w:lang w:val="ru-RU"/>
        </w:rPr>
      </w:pPr>
      <w:r>
        <w:rPr>
          <w:lang w:val="ru-RU"/>
        </w:rPr>
        <w:t>Минлесхоз  и его территориальные органы в пределах своей компетенции</w:t>
      </w:r>
    </w:p>
    <w:p>
      <w:pPr>
        <w:pStyle w:val="Normal"/>
        <w:rPr>
          <w:lang w:val="ru-RU"/>
        </w:rPr>
      </w:pPr>
      <w:r>
        <w:rPr>
          <w:lang w:val="ru-RU"/>
        </w:rPr>
        <w:t>вправ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водить у  лицензиата  проверки  соблюдения  им   нормативных</w:t>
      </w:r>
    </w:p>
    <w:p>
      <w:pPr>
        <w:pStyle w:val="Normal"/>
        <w:rPr>
          <w:lang w:val="ru-RU"/>
        </w:rPr>
      </w:pPr>
      <w:r>
        <w:rPr>
          <w:lang w:val="ru-RU"/>
        </w:rPr>
        <w:t>правовых    актов,    регулирующих    лицензируемую    деятельность,</w:t>
      </w:r>
    </w:p>
    <w:p>
      <w:pPr>
        <w:pStyle w:val="Normal"/>
        <w:rPr>
          <w:lang w:val="ru-RU"/>
        </w:rPr>
      </w:pPr>
      <w:r>
        <w:rPr>
          <w:lang w:val="ru-RU"/>
        </w:rPr>
        <w:t>лицензионных требований и услов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прашивать  у  лицензиата  и  получать  от  него   необходимые</w:t>
      </w:r>
    </w:p>
    <w:p>
      <w:pPr>
        <w:pStyle w:val="Normal"/>
        <w:rPr>
          <w:lang w:val="ru-RU"/>
        </w:rPr>
      </w:pPr>
      <w:r>
        <w:rPr>
          <w:lang w:val="ru-RU"/>
        </w:rPr>
        <w:t>объяснения и документы по вопросам лицензируемой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порядке, установленном законодательством, давать предписания</w:t>
      </w:r>
    </w:p>
    <w:p>
      <w:pPr>
        <w:pStyle w:val="Normal"/>
        <w:rPr>
          <w:lang w:val="ru-RU"/>
        </w:rPr>
      </w:pPr>
      <w:r>
        <w:rPr>
          <w:lang w:val="ru-RU"/>
        </w:rPr>
        <w:t>об  устранении  выявленных нарушений при осуществлении лицензируемой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ответствии с законодательством осуществлять иные действ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9. По  результатам проверок соблюдения лицензиатом нормативных</w:t>
      </w:r>
    </w:p>
    <w:p>
      <w:pPr>
        <w:pStyle w:val="Normal"/>
        <w:rPr>
          <w:lang w:val="ru-RU"/>
        </w:rPr>
      </w:pPr>
      <w:r>
        <w:rPr>
          <w:lang w:val="ru-RU"/>
        </w:rPr>
        <w:t>правовых  актов,  регулирующих  лицензируемую  деятельность, а также</w:t>
      </w:r>
    </w:p>
    <w:p>
      <w:pPr>
        <w:pStyle w:val="Normal"/>
        <w:rPr>
          <w:lang w:val="ru-RU"/>
        </w:rPr>
      </w:pPr>
      <w:r>
        <w:rPr>
          <w:lang w:val="ru-RU"/>
        </w:rPr>
        <w:t>лицензионных  требований  и  условий  составляется  акт, по которому</w:t>
      </w:r>
    </w:p>
    <w:p>
      <w:pPr>
        <w:pStyle w:val="Normal"/>
        <w:rPr>
          <w:lang w:val="ru-RU"/>
        </w:rPr>
      </w:pPr>
      <w:r>
        <w:rPr>
          <w:lang w:val="ru-RU"/>
        </w:rPr>
        <w:t>Минлесхоз принимает соответствующие мер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 проведении  проверки  территориальным  органом  Минлесхоза</w:t>
      </w:r>
    </w:p>
    <w:p>
      <w:pPr>
        <w:pStyle w:val="Normal"/>
        <w:rPr>
          <w:lang w:val="ru-RU"/>
        </w:rPr>
      </w:pPr>
      <w:r>
        <w:rPr>
          <w:lang w:val="ru-RU"/>
        </w:rPr>
        <w:t>составленный  по результатам проверки акт утверждается руководителем</w:t>
      </w:r>
    </w:p>
    <w:p>
      <w:pPr>
        <w:pStyle w:val="Normal"/>
        <w:rPr>
          <w:lang w:val="ru-RU"/>
        </w:rPr>
      </w:pPr>
      <w:r>
        <w:rPr>
          <w:lang w:val="ru-RU"/>
        </w:rPr>
        <w:t>этого  органа и направляется Минлесхозу для принятия соответствующих</w:t>
      </w:r>
    </w:p>
    <w:p>
      <w:pPr>
        <w:pStyle w:val="Normal"/>
        <w:rPr>
          <w:lang w:val="en-US"/>
        </w:rPr>
      </w:pPr>
      <w:r>
        <w:rPr>
          <w:lang w:val="en-US"/>
        </w:rPr>
        <w:t>мер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3:13:00Z</dcterms:created>
  <dc:creator>Gnetii, Vsevolod (CONSLEGB)</dc:creator>
  <dc:description/>
  <cp:keywords/>
  <dc:language>en-US</dc:language>
  <cp:lastModifiedBy>Gnetii, Vsevolod (CONSLEGB)</cp:lastModifiedBy>
  <dcterms:modified xsi:type="dcterms:W3CDTF">2008-11-05T11:58:00Z</dcterms:modified>
  <cp:revision>3</cp:revision>
  <dc:subject/>
  <dc:title>http://www</dc:title>
</cp:coreProperties>
</file>