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 ноября 1998 г.  </w:t>
      </w:r>
      <w:r>
        <w:rPr/>
        <w:t>N</w:t>
      </w:r>
      <w:r>
        <w:rPr>
          <w:lang w:val="ru-RU"/>
        </w:rPr>
        <w:t xml:space="preserve"> 1679                                    г.Мин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МЕРАХ ПО УСИЛЕНИЮ КОНТРОЛЯ ЗА ПРОМЫСЛОВОЙ ЗАГОТОВК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УПКАМИ И РЕАЛИЗАЦИЕЙ ДИКОРАСТУЩЕЙ ПРОДУКЦИ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ОРЯДОЧЕНИЮ ЭТИХ ВИДОВ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февраля 2002  г. № 288 (Национальный 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2 г., № 32, 5/1010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рта 2004 г.  № 298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52, 5/1397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 Министров Республики Беларусь от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вгуста 2005 г.  № 858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5 г., № 124, 5/16357)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 сохранения   ресурсов  растительного  мира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усиления контроля за промысловой заготовкой, закупками и реализацией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ей     продукции,    совершенствования 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я этих видов  деятельности  Совет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 Утратил силу.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1 -  утратил  силу  постановлением  Совета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4 августа 2005 г. № 85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 Считать,  что приобретение у населения юридическим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физическими   лицами,   предпринимателями  без 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юридического лица дикорастущих  ягод  в  объемах  свыше  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илограммов, грибов - 20 килограммов в день, осуществляем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тем купли-продажи,  мены,  дарения,  является промысл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готовкой  (закупкой)  дикорастущих  растений (их частей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рибов,  технического и лекарственного сырья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исхождения  в  целях  их  промышленной  переработки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ализации и относится  к  виду  деятельности,  подлежа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рова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Запретить     субъектам    хозяйствования,    осуществляющим</w:t>
      </w:r>
    </w:p>
    <w:p>
      <w:pPr>
        <w:pStyle w:val="Normal"/>
        <w:rPr>
          <w:lang w:val="ru-RU"/>
        </w:rPr>
      </w:pPr>
      <w:r>
        <w:rPr>
          <w:lang w:val="ru-RU"/>
        </w:rPr>
        <w:t>промысловую заготовку (закупку) дикорастущих растений  (их  частей),</w:t>
      </w:r>
    </w:p>
    <w:p>
      <w:pPr>
        <w:pStyle w:val="Normal"/>
        <w:rPr>
          <w:lang w:val="ru-RU"/>
        </w:rPr>
      </w:pPr>
      <w:r>
        <w:rPr>
          <w:lang w:val="ru-RU"/>
        </w:rPr>
        <w:t>грибов,    технического   и   лекарственного   сырья 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 в целях их промышленной  переработки  или  реализации,</w:t>
      </w:r>
    </w:p>
    <w:p>
      <w:pPr>
        <w:pStyle w:val="Normal"/>
        <w:rPr>
          <w:lang w:val="ru-RU"/>
        </w:rPr>
      </w:pPr>
      <w:r>
        <w:rPr>
          <w:lang w:val="ru-RU"/>
        </w:rPr>
        <w:t>приобретение у населения дикорастущи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год брусники с содержанием недозрелых ягод более 1 процента от</w:t>
      </w:r>
    </w:p>
    <w:p>
      <w:pPr>
        <w:pStyle w:val="Normal"/>
        <w:rPr>
          <w:lang w:val="ru-RU"/>
        </w:rPr>
      </w:pPr>
      <w:r>
        <w:rPr>
          <w:lang w:val="ru-RU"/>
        </w:rPr>
        <w:t>собранной масс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год клюквы  с содержанием недозрелых ягод более 5 процентов от</w:t>
      </w:r>
    </w:p>
    <w:p>
      <w:pPr>
        <w:pStyle w:val="Normal"/>
        <w:rPr>
          <w:lang w:val="ru-RU"/>
        </w:rPr>
      </w:pPr>
      <w:r>
        <w:rPr>
          <w:lang w:val="ru-RU"/>
        </w:rPr>
        <w:t>собранной масс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ибов лисичек  с  содержанием  более  5 процентов от собранной</w:t>
      </w:r>
    </w:p>
    <w:p>
      <w:pPr>
        <w:pStyle w:val="Normal"/>
        <w:rPr>
          <w:lang w:val="ru-RU"/>
        </w:rPr>
      </w:pPr>
      <w:r>
        <w:rPr>
          <w:lang w:val="ru-RU"/>
        </w:rPr>
        <w:t>массы  плодовых  тел  с  размером  шляпки  менее  1,5  сантиметра  в</w:t>
      </w:r>
    </w:p>
    <w:p>
      <w:pPr>
        <w:pStyle w:val="Normal"/>
        <w:rPr>
          <w:lang w:val="ru-RU"/>
        </w:rPr>
      </w:pPr>
      <w:r>
        <w:rPr>
          <w:lang w:val="ru-RU"/>
        </w:rPr>
        <w:t>диамет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блисполкомам в месячный срок внести предложения в областные</w:t>
      </w:r>
    </w:p>
    <w:p>
      <w:pPr>
        <w:pStyle w:val="Normal"/>
        <w:rPr>
          <w:lang w:val="ru-RU"/>
        </w:rPr>
      </w:pPr>
      <w:r>
        <w:rPr>
          <w:lang w:val="ru-RU"/>
        </w:rPr>
        <w:t>Советы депутатов о введении в соответствии с пунктом "д"  статьи  10</w:t>
      </w:r>
    </w:p>
    <w:p>
      <w:pPr>
        <w:pStyle w:val="Normal"/>
        <w:rPr>
          <w:lang w:val="ru-RU"/>
        </w:rPr>
      </w:pPr>
      <w:r>
        <w:rPr>
          <w:lang w:val="ru-RU"/>
        </w:rPr>
        <w:t>Закона  Республики  Беларусь  "О бюджете Республики Беларусь на 1998</w:t>
      </w:r>
    </w:p>
    <w:p>
      <w:pPr>
        <w:pStyle w:val="Normal"/>
        <w:rPr>
          <w:lang w:val="ru-RU"/>
        </w:rPr>
      </w:pPr>
      <w:r>
        <w:rPr>
          <w:lang w:val="ru-RU"/>
        </w:rPr>
        <w:t>год"  местных  целевых  сборов  с  юридических  и  физических   лиц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х промысловую заготовку (закупку) дикорастущих растений</w:t>
      </w:r>
    </w:p>
    <w:p>
      <w:pPr>
        <w:pStyle w:val="Normal"/>
        <w:rPr>
          <w:lang w:val="ru-RU"/>
        </w:rPr>
      </w:pPr>
      <w:r>
        <w:rPr>
          <w:lang w:val="ru-RU"/>
        </w:rPr>
        <w:t>(их   частей),   грибов,   технического   и   лекарственного   сырья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происхождения в целях их промышленной переработки или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на  территории  Республики  Беларусь,  предусмотрев,  что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сбор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упают в  местный  бюджет  и частично могут расходоваться на</w:t>
      </w:r>
    </w:p>
    <w:p>
      <w:pPr>
        <w:pStyle w:val="Normal"/>
        <w:rPr>
          <w:lang w:val="ru-RU"/>
        </w:rPr>
      </w:pPr>
      <w:r>
        <w:rPr>
          <w:lang w:val="ru-RU"/>
        </w:rPr>
        <w:t>охрану и воспроизводство дикорастущих раститель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лжны исчисляться исходя из объемов  закупленной  у 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ей   продукции,  вноситься  ежемесячно  в  течение  сезона</w:t>
      </w:r>
    </w:p>
    <w:p>
      <w:pPr>
        <w:pStyle w:val="Normal"/>
        <w:rPr>
          <w:lang w:val="ru-RU"/>
        </w:rPr>
      </w:pPr>
      <w:r>
        <w:rPr>
          <w:lang w:val="ru-RU"/>
        </w:rPr>
        <w:t>заготовок и  не  превышать  5  процентов  средней  закупочной  цены,</w:t>
      </w:r>
    </w:p>
    <w:p>
      <w:pPr>
        <w:pStyle w:val="Normal"/>
        <w:rPr>
          <w:lang w:val="ru-RU"/>
        </w:rPr>
      </w:pPr>
      <w:r>
        <w:rPr>
          <w:lang w:val="ru-RU"/>
        </w:rPr>
        <w:t>сложившейся на эту продукцию в соответствующем райо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взимаются в случа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я юридическими  и  физическими  лицами  промысловой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дикорастущей продукции на закрепленных  за  ними  участках</w:t>
      </w:r>
    </w:p>
    <w:p>
      <w:pPr>
        <w:pStyle w:val="Normal"/>
        <w:rPr>
          <w:lang w:val="ru-RU"/>
        </w:rPr>
      </w:pPr>
      <w:r>
        <w:rPr>
          <w:lang w:val="ru-RU"/>
        </w:rPr>
        <w:t>леса,  когда  уплачено  за  лесной  доход и получены в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лесные биле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упки указанной продукции у других юридических  и  физических</w:t>
      </w:r>
    </w:p>
    <w:p>
      <w:pPr>
        <w:pStyle w:val="Normal"/>
        <w:rPr>
          <w:lang w:val="ru-RU"/>
        </w:rPr>
      </w:pPr>
      <w:r>
        <w:rPr>
          <w:lang w:val="ru-RU"/>
        </w:rPr>
        <w:t>лиц, уплативших местные целевые сборы или за лесной дох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упки дикорастущей продукции за пределами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(при  наличии  сертификата  или  других  документов,  подтверждающих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екомендовать   облисполкомам  устанавливать  таксы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дохода на отдельные виды побочных  лесных  пользований  (промысловые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дикорастущих плодов,  орехов,  ягод, грибов и тех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сырья),  адекватные  размерам  местных  целевых  сборов  за  закупку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й дикорастуще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Облисполкомам   ежегодно   устанавливать   сроки   заготовки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ягод с учетом местных  условий,  а  также  организовать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за соблюдением сроков и правил заготовки, условий и порядка</w:t>
      </w:r>
    </w:p>
    <w:p>
      <w:pPr>
        <w:pStyle w:val="Normal"/>
        <w:rPr>
          <w:lang w:val="ru-RU"/>
        </w:rPr>
      </w:pPr>
      <w:r>
        <w:rPr>
          <w:lang w:val="ru-RU"/>
        </w:rPr>
        <w:t>закупки у населения дикорастущей продукции,  за поступлением доходов</w:t>
      </w:r>
    </w:p>
    <w:p>
      <w:pPr>
        <w:pStyle w:val="Normal"/>
        <w:rPr>
          <w:lang w:val="ru-RU"/>
        </w:rPr>
      </w:pPr>
      <w:r>
        <w:rPr>
          <w:lang w:val="ru-RU"/>
        </w:rPr>
        <w:t>от этих видов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Министерству природных ресурсов и охраны  окружающей  среды,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у  по  налогам  и сборам,  Министерству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ть  контроль   за   выполнением   пунктов   1-3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Часть   первая  пункта   6  -   с  изменениями,  в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 Министров Республики Беларусь  от 16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марта 2004 г. </w:t>
      </w:r>
      <w:r>
        <w:rPr/>
        <w:t>N</w:t>
      </w:r>
      <w:r>
        <w:rPr>
          <w:lang w:val="ru-RU"/>
        </w:rPr>
        <w:t xml:space="preserve"> 2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. Министерству  природных  ресурсов и охраны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еды,  Министерству по налогам и сборам,  Комитету лес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хозяйства   при   Совете   Министров   Республики 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беспечить контроль за выполнением пунктов  1-3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Часть   первая  пункта   6  -   с  изменениями,  внес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 Министров Республики Беларусь  от 28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февраля 2002 г. </w:t>
      </w:r>
      <w:r>
        <w:rPr/>
        <w:t>N</w:t>
      </w:r>
      <w:r>
        <w:rPr>
          <w:lang w:val="ru-RU"/>
        </w:rPr>
        <w:t xml:space="preserve"> 28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6. Министерству  природных ресурсов и  охраны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еды,  Министерству  лесного  хозяйства,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логовому  комитету  обеспечить  контроль  за  вы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ов 1-3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ерству внутренних  дел  оказывать  содействие   указанны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  органам государственного управления в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за  промысловой   заготовкой   и   закупкой   дикорастуще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Министерству  природных ресурсов и охраны окружающей среды в</w:t>
      </w:r>
    </w:p>
    <w:p>
      <w:pPr>
        <w:pStyle w:val="Normal"/>
        <w:rPr>
          <w:lang w:val="ru-RU"/>
        </w:rPr>
      </w:pPr>
      <w:r>
        <w:rPr>
          <w:lang w:val="ru-RU"/>
        </w:rPr>
        <w:t>трехмесячный сро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ить в Совет Министров Республики Беларусь предложения 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 изменений  и  дополнений  в  Кодекс Республики Беларусь об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х правонарушениях,  предусматривающих ответ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за   нарушение   условий   закупки   дикорастущих   ягод  и  грибов,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ных пунктом 2 настоящего постано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ести нормативные  акты  Министерства   в   соответствие   с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Настоящее   постановление   вступает   в  силу  со  дня  его</w:t>
      </w:r>
    </w:p>
    <w:p>
      <w:pPr>
        <w:pStyle w:val="Normal"/>
        <w:rPr/>
      </w:pPr>
      <w:r>
        <w:rPr/>
        <w:t>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мьер-министр</w:t>
      </w:r>
    </w:p>
    <w:p>
      <w:pPr>
        <w:pStyle w:val="Normal"/>
        <w:rPr/>
      </w:pPr>
      <w:r>
        <w:rPr/>
        <w:t xml:space="preserve"> </w:t>
      </w:r>
      <w:r>
        <w:rPr/>
        <w:t>Республики Беларусь                                          С.Линг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33:00Z</dcterms:created>
  <dc:creator>Gnetii, Vsevolod (CONSLEGB)</dc:creator>
  <dc:description/>
  <cp:keywords/>
  <dc:language>en-US</dc:language>
  <cp:lastModifiedBy>beatrice</cp:lastModifiedBy>
  <dcterms:modified xsi:type="dcterms:W3CDTF">2008-11-01T20:53:00Z</dcterms:modified>
  <cp:revision>2</cp:revision>
  <dc:subject/>
  <dc:title>www</dc:title>
</cp:coreProperties>
</file>