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5 декабря 2005 г. № 77-З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защите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 Палатой представителей 1 декабря 2005 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добрен Советом Республики 8 декабря 2005 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ий Закон определяет правовые, организационные и экономические основы защиты растений от вредителей, болезней и сорняков, карантина растений, обращения со средствами защиты растений и направлен на предотвращение потерь раститель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И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. Термины и понятия, используемые в настоящем Законе, и их опреде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настоящем Законе используемые термины и понятия имеют следующие знач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олезни растений – патологические процессы в клетках, органах, целом растении, происходящие под влиянием возбудителей болезней (вирусы, бактерии, микоплазмы, грибы) или неблагоприятных условий среды произраст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дители растений и (или) растительной продукции – грызуны, насекомые, клещи, моллюски, черви и другие животные, оказывающие вредное воздействие на растения и (или) растительную продукцию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дные организмы – вредители растений и (или) растительной продукции, возбудители болезней растений и сорня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й фитосанитарный контроль – деятельность уполномоченных государственных органов по выявлению карантинных объектов, установлению фитосанитарного состояния подкарантинных объектов, осуществлению государственного контроля за соблюдением нормативных правовых актов и технических нормативных правовых актов в области карантина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щита растений – комплекс мер, включая карантин растений, направленных на предупреждение повреждения или ухудшения состояния растений, уменьшение потерь растительной продукции в результате воздействия вредных организм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рантин растений – система правовых, организационных и фитосанитарных мероприятий, направленных на предупреждение занесения и распространения вредных организмов, а также на выявление, локализацию и ликвидацию очагов заражения такими организм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рантинная фитосанитарная зона – территория, на которой выявлены карантинные объекты, установлен карантинный режим и проводятся мероприятия по борьбе с карантинными объектами, по локализации и ликвидации их очаг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рантинные объекты – вредные организмы, отсутствующие или ограниченно распространенные на территории Республики Беларус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рантинный режим – установленные на определенный период решением местного исполнительного и распорядительного органа в границах карантинной фитосанитарной зоны ограничения и запреты на использование и (или) вывоз за ее пределы подкарантинной продукции и иных подкарантинных объектов, другие ограничения и запреты на осуществление хозяйственной и иной деятель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звреживание средств защиты растений – обработка, захоронение, снижение опасных свойств средств защиты растений, уничтожение на специальных объектах и (или) в специальных установках без их использования, приводящие к уменьшению или предотвращению их вредного воздействия на жизнь и здоровье человека, окружающую сред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ращение с подкарантинными объектами – деятельность, связанная с ввозом на территорию Республики Беларусь и вывозом с территории Республики Беларусь, транзитом, использованием, обеззараживанием, очисткой, изъятием, возвратом, уничтожением подкарантинных объек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ращение со средствами защиты растений – деятельность, связанная с разработкой, производством, перевозкой, реализацией, хранением, применением, обезвреживанием средств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карантинная продукция – растения, растительная продукция, которые могут быть носителями вредных организмов и (или) способствовать распространению вредных организм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карантинные объекты – территории или отдельные земельные участки, здания, сооружения, резервуары, места складирования, подкарантинная продукция, тара (упаковка), оборудование, транспортные средства, контейнеры, сельскохозяйственная техника и орудия обработки почвы, а также коллекции насекомых, возбудителей болезней растений и образцы наносимых ими повреждений, гербарии и коллекции семян, культуры живых грибов, бактерий, вирусов, червей, клещей и насекомых и иные объекты, которые могут быть источниками проникновения на территорию Республики Беларусь и (или) распространения на территории Республики Беларусь карантинных объек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тения – живые растения (сосудистые и мохообразные растения, водоросли, лишайники и грибы), их части, включая семена и генетический материа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тительная продукция – растения, их части и (или) продукты их жизнедеятельности, изъятые из среды произрастания и используемые в качестве сырья или в иных целях производства и потребл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рняки – нежелательные растения, произрастающие в посевах и насаждениях культурных (сельскохозяйственных, декоративных) растений и наносящие им вред (замедление роста и снижение урожайности растений, ухудшение их качества, иное вредное воздействие), а также способствующие распространению вредных организм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ства защиты растений – химические, биологические, технические и другие средства, применяемые для предупреждения проникновения и распространения вредных организмов, уничтожения или снижения их численности либо уменьшения их вредного воздействия на растения и (или) растительную продукцию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итосанитарная безопасность – состояние защищенности растений и (или) растительной продукции от возможного воздействия вредных организм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итосанитарное состояние – состояние подкарантинных объектов, определяемое численностью, интенсивностью развития и распространения вредных организмов определенных видов, их потенциальной опасностью для растений и (или) растите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итосанитарные наблюдения – система наблюдений, оценки и прогноза развития и распространения вредных организм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итосанитарные мероприятия – мероприятия, обеспечивающие уничтожение или снижение численности вредных организмов либо уменьшение их вредного воздействия на растения и (или) растительную продукцию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итосанитарный сертификат – документ, удостоверяющий фитосанитарное состояние подкарантинной продукции, ввозимой в Республику Беларусь и вывозимой из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. Законодательство Республики Беларусь о защите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о Республики Беларусь о защите растений основывается на Конституции Республики Беларусь и состоит из настоящего Закона и иных нормативных правовых актов, содержащих нормы, регулирующие отношения в области защиты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ношения в области защиты лесов от вредителей и болезней регулируются законодательством об использовании, охране и защите лесов, за исключением отношений, связанных с карантином растений, обращением со средствами защиты растений, учетом, отчетностью, информацией и осуществлением государственного контроля в области защиты растений, которые регулируются настоящим Законом и иными актами законодательства о защите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ношения в области защиты от вредителей и болезней объектов растительного мира, не входящих в лесной фонд, регулируются законодательством о растительным мире, если иное не установлено настоящим Закон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ношения в области защиты растений, произрастающих в границах водоохранных зон и прибрежных полос водных объектов, регулируются настоящим Законом, если иное не установлено законодательством об охране и использовании вод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ношения в области защиты растений, произрастающих в границах особо охраняемых природных территорий, регулируются настоящим Законом, если иное не установлено законодательством об особо охраняемых природных территория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ношения в области обращения со средствами защиты растений и подкарантинной продукцией, признанных отходами, регулируются законодательством об отходах и настоящим Закон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вступившими в силу международными договорами Республики Беларусь установлены иные правила в области защиты растений, чем те, которые предусмотрены настоящим Законом, то применяются правила международных договор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. Субъекты отношений в области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убъектами отношений в области защиты растений я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зидент Республики Беларусь, Совет Министров Республики Беларусь, Министерство сельского хозяйства и продовольствия Республики Беларусь, местные Советы депутатов, исполнительные и распорядительные органы, а также иные государственные органы в пределах их компетен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и физические лица Республики Беларусь, в том числе индивидуальные предпринимател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ила, установленные настоящим Законом, применяются к отношениям с участием иностранных граждан, лиц без гражданства, иностранных юридических лиц, если иное не определено Конституцией Республики Беларусь и международными договорами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4. Объекты отношений в области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ъектами отношений в области защиты растений я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дные организм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карантинные объект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ства защиты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5. Принципы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щита растений осуществляется с соблюдением следующих принципов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ение безопасности граждан и экологической безопасности при осуществлении мероприятий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учная, экологическая и экономическая обоснованность проведения мероприятий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оритет применения биологических средств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сность в работе государственных органов, юридических лиц и индивидуальных предпринимателей по вопросам защиты растений и обеспечения граждан полной, достоверной и своевременной информацией в этой обла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6. Меры по защите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щита растений осуществляется посредством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ки и реализации государственных программ, планов и мероприятий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ия (утверждения) и реализации нормативных правовых актов и технических нормативных правовых актов в области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и научных исследований по созданию новых средств защиты растений, способов и технологий обращения с ни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й регистрации средств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и производства средств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здания и использования резервного фонда средств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я мероприятий по карантину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я фитосанитарных наблюдений, формирования и использования фонда данных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существления контроля за ввозом на территорию </w:t>
      </w:r>
      <w:r>
        <w:rPr>
          <w:sz w:val="32"/>
          <w:szCs w:val="32"/>
        </w:rPr>
        <w:t>Республики Беларусь подкарантинной продукц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я государственного контроля в области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я иных мер по защите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7. Обязанности юридических лиц и индивидуальных предпринимателей в области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лица и индивидуальные предприниматели, осуществляющие деятельность в области защиты растений, обязан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блюдать нормативные правовые акты и технические нормативные правовые акты, устанавливающие требования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вать доступ должностных лиц, осуществляющих государственный контроль в области защиты растений, на подкарантинные объекты, в места, связанные с обращением со средствами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лять должностным лицам, осуществляющим государственный контроль в области защиты растений, сведения и документы, необходимые для осуществления государственного контроля в области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 препятствовать осуществлению государственного контроля в области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лять Государственному учреждению «Главная государственная инспекция по семеноводству, карантину и защите растений» информацию, которая подлежит включению в фонд данных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сти учет наличия средств защиты растений и обращения с ними, проведения мероприятий по защите растений и представлять государственную статистическую отчетность в области обращения со средствами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мещать расходы на осуществление мер по защите растений в случаях, предусмотренных настоящим Законом и иными законодательными акт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лица и индивидуальные предприниматели, осуществляющие обращение с подкарантинными объектами, помимо обязанностей, указанных в части первой настоящей статьи, обязан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вещать Государственное учреждение «Главная государственная инспекция по семеноводству, карантину и защите растений» о прибытии импортируемой подкарантинной продукции в места назнач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елять для хранения подкарантинной продукции помещения и обеспечивать ее хранение в соответствии с техническими нормативными правовыми акт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 допускать очистки транспортных средств, перевозящих подкарантинную продукцию, в пути следования, а также в местах, не предназначенных для этого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елять необходимые для обеззараживания и очистки подкарантинных объектов транспортные и другие технические средства, специально оборудованные площадки, помещения, а также работник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одить обследования подкарантинных объектов и в случае выявления очагов массового распространения вредных организмов информировать об этом Государственное учреждение «Главная государственная инспекция по семеноводству, карантину и защите растений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ть перевозку подкарантинной продукции средствами и способами, исключающими возможность заражения территории карантинными объект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блюдать карантинный режи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анировать по согласованию с территориальными организациями Государственного учреждения «Главная государственная инспекция по семеноводству, карантину и защите растений» фитосанитарные мероприятия, своевременно и качественно проводить такие мероприят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лица и индивидуальные предприниматели, осуществляющие обращение со средствами защиты растений, помимо обязанностей, указанных в части первой настоящей статьи, обязан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ть обращение только со средствами защиты растений, прошедшими государственную регистрацию и включенными в Государственный реестр средств защиты растений (пестицидов) и удобрений, разрешенных к применению на территории Республики Беларусь, за исключением случаев, установленных настоящим Закон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кратить обращение со средствами защиты растений и осуществить их обезвреживание в случае, если безопасное применение данных средств защиты растений становится невозможны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лица и индивидуальные предприниматели, осуществляющие деятельность в области защиты растений, обязаны соблюдать иные требования, предусмотренные законодательством о защите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8. Финансирование мероприятий по защите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инансирование мероприятий по защите растений осуществляется за счет средств юридических лиц и индивидуальных предпринимателей, которые проводят эти мероприятия, средств республиканского и местных бюджетов и иных источников, не запрещенных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инансирование фитосанитарных мероприятий в карантинной фитосанитарной зоне, обеззараживание, очистка, уничтожение подкарантинных объектов, возврат в страну-экспортер подкарантинной продукции, проведение карантинной экспертизы, проведение испытаний средств защиты растений, подлежащих государственной регистрации, обезвреживание пришедших в негодность и (или) запрещенных к применению средств защиты растений и тары (упаковки) из-под них осуществляются за счет средств юридических лиц и индивидуальных предпринимател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лата юридическими лицами и индивидуальными предпринимателями мероприятий по защите растений, указанных в части второй настоящей статьи, осуществляется в соответствии с договором, заключенным с Государственным учреждением «Главная государственная инспекция по семеноводству, карантину и защите растений», на условиях и в порядке, установленных Советом 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 счет средств республиканского бюджета финансиру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роприятия по защите растений от вредных организмов, включенных в Перечень особо опасных вредителей, болезней растений и сорняков, определенный Министерством сельского хозяйства и продовольствия Республики Беларусь по согласованию с Национальной академией наук Беларус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ходы на обеспечение установленного карантинного режима в карантинной фитосанитарной зон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ходы на формирование, пополнение и использование резервного фонда средств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ходы государственных органов (организаций), проводящих фитосанитарные наблюдения и осуществляющих государственный контроль в области защиты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Е РЕГУЛИРОВАНИЕ И УПРАВЛЕНИЕ В ОБЛАСТИ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9. Государственное регулирование и управление в области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е регулирование и управление в области защиты растений осуществляются Президентом Республики Беларусь, Советом Министров Республики Беларусь, Министерством сельского хозяйства и продовольствия Республики Беларусь, местными Советами депутатов, исполнительными и распорядительными органами в пределах их компетен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0. Полномочия Президента Республики Беларусь в области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Президент Республики Беларусь определяет единую государственную политику в области защиты растений, осуществляет государственное регулирование и управление в области защиты растений в соответствии с Конституцией Республики Беларусь, Законом Республики Беларусь от 21 февраля 1995 года «О Президенте Республики Беларусь» (Ведамасці Вярхоўнага Савета Рэспубл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к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Беларусь, 1995 г., № 17, ст. 179; Ведамасці Нацыянальнага сходу Рэспубл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к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Беларусь, 1997 г., № 24, ст. 463), настоящим Законом и иными законодательными актами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1. Полномочия Совета Министров Республики Беларусь в области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 Министров Республики Беларусь в области защиты растен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вает разработку и реализацию государственных программ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в соответствии с настоящим Законом порядок и условия оплаты юридическими лицами и индивидуальными предпринимателями мероприятий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определения и обозначения границ карантинной фитосанитарной зоны, наложения и снятия карантина растений, установления и обеспечения карантинного режим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формирования и использования фонда данных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осуществления государственного фитосанитарного контроля в пунктах пропуска через Государственную границу Республики Беларусь и (или) в местах назнач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выдачи разрешений на ввоз в Республику Беларусь и применение средств защиты растений, не включенных в Государственный реестр средств защиты растений (пестицидов) и удобрений, разрешенных к применению на территории Республики Беларусь, а также порядок применения таких средств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осуществления государственного контроля и определяет перечень должностных лиц, осуществляющих государственный контроль в области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 иные полномочия в соответствии с Конституцией Республики Беларусь, законами Республики Беларусь и актами Президента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2. Полномочия Министерства сельского хозяйства и продовольствия Республики Беларусь в области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сельского хозяйства и продовольствия Республики Беларусь в области защиты растен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одит государственную политик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ует разработку и реализацию государственных программ, планов и мероприятий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ределяет по согласованию с Национальной академией наук Беларуси Перечень особо опасных вредителей, болезней растений и сорняк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ввоза на территорию Республики Беларусь карантинных объектов для научных исследова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выдачи фитосанитарных сертифика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проведения фитосанитарных наблюд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участия представителей Государственного учреждения «Главная государственная инспекция по семеноводству, карантину и защите растений» в проведении досмотра подкарантин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обеззараживания и очистки подкарантинных объек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изъятия, возврата в страну-экспортер подкарантин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 согласованию с Министерством природных ресурсов и охраны окружающей среды Республики Беларусь порядок уничтожения подкарантин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проведения карантинной экспертизы подкарантин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и проводит аттестацию юридических лиц, проводящих карантинную экспертизу подкарантин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 согласованию с Министерством здравоохранения Республики Беларусь и Национальной академией наук Беларуси порядок проведения испытаний средств защиты растений, подлежащих государственной регист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государственной регистрации средств защиты растений и ведения Государственного реестра средств защиты растений (пестицидов) и удобрений, разрешенных к применению на территории Республики Беларусь, форму удостоверения о государственной регистрации средств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и проводит аттестацию юридических лиц, проводящих испытания средств защиты растений, подлежащих государственной регист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ет разрешения на ввоз в Республику Беларусь и применение средств защиты растений, не включенных в Государственный реестр средств защиты растений (пестицидов) и удобрений, разрешенных к применению на территории Республики Беларус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формирования, пополнения и использования резервного фонда средств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ведения учета наличия средств защиты растений, обращения с ними, проведения мероприятий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 государственный контрол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 иные полномочия в соответствии с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3. Полномочия местных Советов депутатов, исполнительных и распорядительных органов в области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ные Советы депутатов в области защиты растен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ают программы, планы, мероприятия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ют иные полномочия в соответствии с законодательными акт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ные исполнительные и распорядительные органы в области защиты растен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уют разработку и реализацию программ, планов, мероприятий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лагают карантин растений с установлением карантинного режима, принимают меры по его соблюдению, а также снимают карантин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ют государственный контроль в пределах своей компетен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ют иные полномочия в соответствии с законодательными акт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РАНТИН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4. Выявление карантинных объектов и предупреждение их распростран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целях своевременного выявления карантинных объектов и предупреждения их распространения Государственным учреждением «Главная государственная инспекция по семеноводству, карантину и защите растений» проводятся фитосанитарные наблюдения в порядке, устанавливаемом Министерством сельского хозяйства и продовольствия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выявлении заражения подкарантинных объектов карантинными объектами Государственное учреждение «Главная государственная инспекция по семеноводству, карантину и защите растений» определяет границы карантинной фитосанитарной зоны и условия карантинного режима, вносит представление в местный исполнительный и распорядительный орган о наложении карантина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основании представления Государственного учреждения «Главная государственная инспекция по семеноводству, карантину и защите растений» местный исполнительный и распорядительный орган в сроки, указанные в представлении, принимает решение о наложении карантина растений и об установлении карантинного режим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Государственное учреждение «Главная государственная инспекция по семеноводству, карантину и защите растений» через средства массовой информации и иными доступными способами немедленно, но не позднее трех часов с момента принятия местным исполнительным и распорядительным органом решения о наложении карантина растений информирует юридические лица и граждан, осуществляющих хозяйственную и иную деятельность в карантинной фитосанитарной зоне, о наложении карантина растений, об условиях установленного карантинного режима и ответственности за его нарушен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карантинной фитосанитарной зоне Государственное учреждение «Главная государственная инспекция по семеноводству, карантину и защите растений» организует проведение фитосанитарных мероприятий, а местные исполнительные и распорядительные органы принимают необходимые меры по обеспечению установленного карантинного режима с привлечением органов внутренних дел Республики Беларусь для оказания содействия в пределах их компетен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определения и обозначения границ карантинной фитосанитарной зоны, наложения и снятия карантина растений, установления и обеспечения карантинного режима устанавливается Советом 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5. Охрана территории Республики Беларусь от карантинных объектов при ввозе и транзите подкарантин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оз на территорию Республики Беларусь подкарантинной продукции допускается, если на указанную продукцию имеется фитосанитарный сертификат, выдаваемый специально уполномоченным государственным органом по обеспечению карантина растений страны-экспорте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озимая на территорию Республики Беларусь подкарантинная продукция подлежит государственному фитосанитарному контролю в пунктах пропуска через Государственную границу Республики Беларусь и (или) в местах назначения в порядке, установленном Советом 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анзитные грузы, содержащие подкарантинную продукцию, подлежат государственному фитосанитарному контролю. При обнаружении карантинных объектов они должны быть задержаны, обеззаражены или возвращены в страну-экспортер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прещается ввоз на территорию Республики Беларусь карантинных объектов, за исключением ввоза их для научных исследований. Ввоз на территорию Республики Беларусь карантинных объектов для научных исследований осуществляется в порядке, устанавливаемом Министерством сельского хозяйства и продовольствия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6. Обращение с подкарантинными объект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карантинная продукция, ввозимая на территорию Республики Беларусь и зараженная карантинными объектами, подлежит обеззараживанию или очистке либо возврату в страну-экспортер в порядке, устанавливаемом Министерством сельского хозяйства и продовольствия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анспортные средства, использованные для перевозок подкарантинной продукции, подлежат обязательному обеззараживанию или очистке в соответствии с техническими нормативными правовыми актами, утверждаемыми Министерством сельского хозяйства и продовольствия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 обнаружения карантинных объектов во ввезенной в Республику Беларусь подкарантинной продукции, в отношении которой не могут быть приняты эффективные меры по обеззараживанию или очистке, эта подкарантинная продукция должна изыматься и возвращаться в страну-экспортер в порядке, устанавливаемом Министерством сельского хозяйства и продовольствия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7. Карантинная экспертиза подкарантин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рантинная экспертиза проводится в порядке, установленном Министерством сельского хозяйства и продовольствия Республики Беларусь, для окончательной идентификации карантинных объектов, выявленных при досмотре подкарантинной продукции, а также для выявления в подкарантинной продукции скрытой зараженности карантинными объект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результатам карантинной экспертизы подкарантинной продукции на нее выдается свидетельство о проведении карантинной экспертизы, в котором определяются фитосанитарные мероприятия в отношении исследованной подкарантин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рантинная экспертиза подкарантинной продукции проводится юридическими лицами, аттестованными Министерством сельского хозяйства и продовольствия Республики Беларусь в установленном им поряд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СТВА ЗАЩИТЫ РАСТЕНИЙ И ОБРАЩЕНИЕ С Н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8. Государственная регистрация средств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ая регистрация средств защиты растений проводится Государственным учреждением «Главная государственная инспекция по семеноводству, карантину и защите растений» на основе положительных результатов испытаний средств защиты растений, подлежащих государственной регистрации (далее – испытания средств защиты растений). Государственная регистрация средств защиты растений проводится после их государственной гигиенической регламентации и регистрации, проводимых в соответствии с законодательством о здравоохранен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ытания средств защиты растений проводятся юридическими лицами, прошедшими аттестацию в порядке, установленном Министерством сельского хозяйства и продовольствия Республики Беларусь, в целях оценки соответствия средств защиты растений требованиям безопасности для жизни и здоровья человека, охраны окружающей среды и их эффектив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ства защиты растений, прошедшие испытания, их характеристики и сведения о них включаются в Государственный реестр средств защиты растений (пестицидов) и удобрений, разрешенных к применению на территории Республики Беларусь, который ведет Государственное учреждение «Главная государственная инспекция по семеноводству, карантину и защите растений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средство защиты растений, включенное в Государственный реестр средств защиты растений (пестицидов) и удобрений, разрешенных к применению на территории Республики Беларусь, юридическому лицу или индивидуальному предпринимателю, подавшим заявку на государственную регистрацию средства защиты растений и оплатившим расходы, связанные с проведением испытаний заявленного средства защиты растений и его государственной регистрацией, выдается удостоверение о государственной регистрации средства защиты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сельского хозяйства и продовольствия Республики Беларусь устанавливает порядок государственной регистрации средств защиты растений, порядок ведения Государственного реестра средств защиты растений (пестицидов) и удобрений, разрешенных к применению на территории Республики Беларусь, форму удостоверения о государственной регистрации средств защиты растений и по согласованию с Министерством здравоохранения Республики Беларусь и Национальной академией наук Беларуси – порядок проведения испытаний средств защиты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9. Создание и производство средств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создании новых средств защиты растений должны оцениваться риски вредного воздействия средств защиты растений на здоровье человека и окружающую среду, разрабатываться способы безопасного обращения с ни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Республике Беларусь могут производиться средства защиты растений, прошедшие государственную регистрацию и включенные в Государственный реестр средств защиты растений (пестицидов) и удобрений, разрешенных к применению на территории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о средств защиты растений должно осуществляться в соответствии с требованиями санитарных правил и иных технических нормативных правовых актов, а средства защиты растений должны соответствовать требованиям технических нормативных правовых ак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итель средств защиты растен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вает производство средств защиты растений в соответствии с техническими нормативными правовыми акт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вает производство стандартных образцов для достоверной оценки качества средств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кращает производство, реализацию средств защиты растений и осуществляет их обезвреживание в случаях, если безопасное для жизни и здоровья человека и окружающей среды применение данных средств защиты растений становится невозможны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атывает способы и технологии обезвреживания средств защиты растений, а также тары (упаковки) из-под ни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азывает на таре (упаковке) со средствами защиты растений и в прилагаемых к ним инструкциях сведения о прохождении государственной регистрации этих средств защиты растений и способах безопасного обращения с ними, о соответствии средств защиты растений требованиям технических нормативных правовых ак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0. Требования при перевозке и хранении средств защиты растений, ввозе средств защиты растений в Республику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перевозке и хранении средств защиты растений необходимо соблюдать требования, установленные техническими нормативными правовыми актами, утвержденными Министерством сельского хозяйства и продовольствия Республики Беларусь, обеспечивающие безопасность жизни и здоровья человека и охрану окружающей среды от вредного воздействия средств защиты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Республику Беларусь допускается ввоз средств защиты растений, включенных в Государственный реестр средств защиты растений (пестицидов) и удобрений, разрешенных к применению на территории Республики Беларусь. Ввоз в Республику Беларусь средств защиты растений, не включенных в Государственный реестр средств защиты растений (пестицидов) и удобрений, разрешенных к применению на территории Республики Беларусь, допускается только на основании разрешения Министерства сельского хозяйства и продовольствия Республики Беларусь для проведения научных исследований и в случае угрозы фитосанитарной безопасности Республики Беларусь. Порядок выдачи таких разрешений устанавливается Советом 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1. Требования при реализации средств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лица и индивидуальные предприниматели, осуществляющие оптовую и розничную торговлю средствами защиты растений, могут совершать сделки только со средствами защиты растений, включенными в Государственный реестр средств защиты растений (пестицидов) и удобрений, разрешенных к применению на территории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прещается продажа средств защиты растений без указанных на их таре (упаковке) и в прилагаемых к ним инструкциях сведений о прохождении государственной регистрации этих средств защиты растений и способах безопасного обращения с ними, а также без соответствующих документов об оценке соответствия средств защиты растений требованиям технических нормативных правовых актов и о государственной гигиенической регламентации и регист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2. Требования по применению средств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Республике Беларусь допускаются к применению только средства защиты растений, прошедшие государственную регистрацию средств защиты растений и включенные в Государственный реестр средств защиты растений (пестицидов) и удобрений, разрешенных к применению на территории Республики Беларусь, за исключением случаев, предусмотренных частью третьей настоящей стать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нение средств защиты растений юридическими лицами и индивидуальными предпринимателями должно осуществляться в соответствии с требованиями санитарных правил и иных технических нормативных правовых актов лицами, имеющими специальную подготовк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ства защиты растений, не включенные в Государственный реестр средств защиты растений (пестицидов) и удобрений, разрешенных к применению на территории Республики Беларусь, могут применяться только на основании разрешения Министерства сельского хозяйства и продовольствия Республики Беларусь для проведения научных исследований и в случае угрозы фитосанитарной безопасности Республики Беларусь. Порядок выдачи разрешений, а также применения таких средств защиты растений устанавливается Советом 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3. Обезвреживание пришедших в негодность и (или) запрещенных к применению средств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звреживание пришедших в негодность и (или) запрещенных к применению средств защиты растений, а также тары (упаковки) из-под них обеспечивается юридическими лицами и индивидуальными предпринимателями в соответствии с законодательством об отход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4. Резервный фонд средств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зервный фонд средств защиты растений представляет собой определенный объем регулярно обновляемых средств защиты растений, включенных в Государственный реестр средств защиты растений (пестицидов) и удобрений, разрешенных к применению на территории Республики Беларусь, который предназначен для ликвидации непредвиденного массового распространения вредных организмов и находится в ведении (распоряжении) Министерства сельского хозяйства и продовольствия Республики Беларусь или уполномоченной им организ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формирования, пополнения и использования резервного фонда средств защиты растений устанавливается Министерством сельского хозяйства и продовольствия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ЕТ И ОТЧЕТНОСТЬ, ИНФОРМАЦИЯ В ОБЛАСТИ ЗАЩИТЫ РАСТЕНИЙ. НАУЧНОЕ ОБЕСПЕЧЕНИЕ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5. Учет и отчетность в области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лица и индивидуальные предприниматели, осуществляющие деятельность в области защиты растений, ведут учет наличия средств защиты растений и обращения с ними, проведения мероприятий по защите растений в порядке, установленном Министерством сельского хозяйства и продовольствия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ая статистическая отчетность в области обращения со средствами защиты растений представляется в порядке, устанавливаемом Министерством статистики и анализа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6. Фонд данных по защите растений. Информация в области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нд данных по защите растений включает информацию, полученную в результате фитосанитарных наблюдений при осуществлении государственного контроля в области защиты растений, сведения учета и государственной статистической отчетности в области защиты растений, данные Перечня особо опасных вредителей, болезней растений и сорняков и Государственного реестра средств защиты растений (пестицидов) и удобрений, разрешенных к применению на территории Республики Беларусь, и иные сведения, полученные при осуществлении деятельности в области защиты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е учреждение «Главная государственная инспекция по семеноводству, карантину и защите растений» осуществляет формирование и использование фонда данных по защите растений в порядке, установленном Советом 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е учреждение «Главная государственная инспекция по семеноводству, карантину и защите растений», должностные лица, осуществляющие государственный контроль в области защиты растений, обязаны через средства массовой информации и иными доступными способами своевременно информировать население республики о фитосанитарном состоянии территории Республики Беларусь в целом и ее отдельных административно-территориальных единиц, принимаемых мерах по его улучшению, оптимальных сроках, средствах и методах проведения фитосанитарных мероприятий, требованиях по безопасному обращению со средствами защиты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7. Научное обеспечение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учное обеспечение защиты растений осуществляется Национальной академией наук Беларуси в соответствии с законодательством о научной деятель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Й КОНТРОЛЬ В ОБЛАСТИ ЗАЩИТЫ РАСТЕНИЙ. ОТВЕТСТВЕННОСТЬ ЗА НАРУШЕНИЕ ЗАКОНОДАТЕЛЬСТВА О ЗАЩИТЕ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8. Осуществление государственного контроля в области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й контроль в области защиты растений в части обеспечения соблюдения законодательства о защите растений осуществляется Министерством сельского хозяйства и продовольствия Республики Беларусь, Государственным учреждением «Главная государственная инспекция по семеноводству, карантину и защите растений», местными исполнительными и распорядительными органами в пределах их компетен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й контроль в области защиты растений состоит из государственного фитосанитарного контроля и государственного контроля за обращением со средствами защиты растений. Государственный контроль за обращением со средствами защиты растений включает в себя контроль з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ем мероприятий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чеством средств защиты растений, их обращение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личием остаточного количества пестицидов в растите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чеством посевного и посадочного материала на предмет заражения вредными организмами и эффективностью обеззаражив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ем испытаний средств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звреживанием средств защиты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 Министров Республики Беларусь устанавливает порядок осуществления государственного контроля в области защиты растений и определяет перечень должностных лиц, осуществляющих государственный контроль в области защиты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9. Полномочия должностных лиц, осуществляющих государственный контроль в области защиты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лжностные лица, осуществляющие государственный контроль в области защиты растений, в пределах своей компетенции имеют право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спрепятственно при предъявлении удостоверения установленного образца посещать подкарантинные объекты, места, связанные с обращением со средствами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одить отбор образцов и (или) проб растительной продукции и средств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учать безвозмездно от юридических лиц и индивидуальных предпринимателей сведения и документы, необходимые для осуществления государственного контроля в области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учать объяснения по фактам нарушения законодательства 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ставлять протоколы об административных правонарушениях в области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результатам проверок составлять акты, выдавать в пределах предоставленных им прав обязательные для исполнения предписания по устранению допущенных нарушений законодательства 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останавливать деятельность юридических лиц и индивидуальных предпринимателей в области защиты растений на объектах, на которых она осуществляется с нарушением законодательства о защите растений, до устранения указанных в предписании наруш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 неисполнения предписаний по устранению допущенных нарушений законодательства о защите растений вносить в соответствующий государственный орган, осуществляющий государственный контроль в области защиты растений, предложения о прекращении деятельности в области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лять в установленном порядке материалы о проведенных проверках в соответствующие государственные органы для решения вопроса о привлечении к ответственности лиц, нарушивших законодательство 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осить на рассмотрение государственных органов (организаций) предложения по вопросам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ть иные полномочия, предусмотренные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лжностные лица, осуществляющие государственный фитосанитарный контроль, помимо полномочий, указанных в части первой настоящей статьи, имеют право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одить фитосанитарные наблюдения и досмотр подкарантинной продукции, в том числе в местах ее производства, заготовки и отгруз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имать решения об обеззараживании, очистке, возврате подкарантинных объек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имать решения об изъятии, уничтожении подкарантинных объектов в случаях и порядке, установленных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лжностные лица, осуществляющие государственный контроль за безопасным обращением со средствами защиты растений, помимо полномочий, указанных в части первой настоящей статьи, имеют право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останавливать или запрещать работы с применением средств защиты растений до устранения наруш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ть контроль за проведением испытаний средств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осить представления нанимателю об отстранении от работы со средствами защиты растений лиц, не имеющих специальной подготовки или нарушающих требования по обращению со средствами защиты раст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0. Полномочия Государственного учреждения «Главная государственная инспекция по семеноводству, карантину и защите растений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полномочиям Государственного учреждения «Главная государственная инспекция по семеноводству, карантину и защите растений» относя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е государственного контроля в области защиты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е фитосанитарных наблюд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ределение и обозначение границ карантинной фитосанитарной зоны и условий карантинного режима, внесение представления в местные исполнительные и распорядительные органы о наложении и снятии карантина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гласование планов проведения юридическими лицами и индивидуальными предпринимателями фитосанитарных мероприят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я проведения фитосанитарных мероприятий в карантинной фитосанитарной зон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ча фитосанитарного сертификата на подкарантинную продукцию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я проведения обеззараживания и очистки подкарантинных объек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е государственной регистрации средств защиты растений и ведение Государственного реестра средств защиты растений (пестицидов) и удобрений, разрешенных к применению на территории Республики Беларус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ирование и использование фонда данных по защите раст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е иных полномочий в соответствии с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е учреждение «Главная государственная инспекция по семеноводству, карантину и защите растений» осуществляет возложенные на него настоящим Законом, уставом, утвержденным Министерством сельского хозяйства и продовольствия Республики Беларусь, и иным законодательством полномочия в области защиты растений непосредственно и через свои территориальные организ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1. Ответственность за нарушение законодательства о защите раст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рушение законодательства о защите растений влечет за собой административную, уголовную и иную ответственность в соответствии с законодательными акт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влечение лиц к ответственности за нарушение законодательства о защите растений не освобождает их от обязанности по возмещению вреда, причиненного в результате деятельности в области защиты растений, в порядке, установленном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ЛЮЧИТЕЛЬНЫ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2. Вступление в силу настоящего Зак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ий Закон вступает в силу через шесть месяцев после его официального опубликования, за исключением настоящей статьи и части первой статьи 34, которые вступают в силу со дня официального опубликования настоящего Зако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3. Переходны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бзац шестой части первой статьи 29 настоящего Закона действует до вступления в силу Процессуально-исполнительного кодекса Республики Беларусь об административных правонарушения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4. Приведение актов законодательства в соответствие с настоящим Зако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у Министров Республики Беларусь в течение шести месяцев после официального опубликования настоящего Закон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готовить и внести в установленном порядке в Палату представителей Национального собрания Республики Беларусь предложения по приведению законодательных актов в соответствие с настоящим Закон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вести нормативные правовые акты Правительства Республики Беларусь в соответствие с настоящим Закон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ть пересмотр и отмену республиканскими органами государственного управления их нормативных правовых актов, противоречащих настоящему Закон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ь иные меры, необходимые для реализации положений настоящего Зако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 приведения актов законодательства в соответствие с настоящим Законом они применяются в той части, в которой не противоречат настоящему Закону, если иное не установлено Конституцией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зидент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.Лукаш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05:00Z</dcterms:created>
  <dc:creator>Gnetii, Vsevolod (CONSLEGB)</dc:creator>
  <dc:description/>
  <cp:keywords/>
  <dc:language>en-US</dc:language>
  <cp:lastModifiedBy>VSEVOLOD GNETII</cp:lastModifiedBy>
  <dcterms:modified xsi:type="dcterms:W3CDTF">2008-09-07T13:13:00Z</dcterms:modified>
  <cp:revision>2</cp:revision>
  <dc:subject/>
  <dc:title>http://www</dc:title>
</cp:coreProperties>
</file>