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4 февраля 2006 г. № 26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 утверждении Положения о порядке выдачи органами государственного энергетического надзора заключений на использование электрической энергии для целей нагре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ет Министров Республики Беларусь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Утвердить прилагаемое Положение о порядке выдачи органами государственного энергетического надзора заключений на использование электрической энергии для целей нагре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Министерству энергетики привести свои нормативные правовые акты в соответствие с настоящим постановление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мьер-министр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С.Сидорск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УТВЕРЖДЕН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овета Министр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4.02.2006 № 26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ОЖ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порядке выдачи органами государственного энергетического надзора заключений на использование электрической энергии для целей нагре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ЩИЕ ПОЛО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Настоящее Положение устанавливает единый порядок выдачи органами государственного энергетического надзора юридическим лицам, индивидуальным предпринимателям и физическим лицам заключений на использование ими электрической энергии (далее – электроэнергия) для целей нагрева и распространяется на всех потребителей электроэнергии, использующих электронагревательные устройства, энергоснабжающие организации, органы государственного энергетического надзора, организации и индивидуальных предпринимателей, реализующих строительные проект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Для целей настоящего Положения употребляются следующие основные термины и их определ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ы государственного энергетического надзора (далее – органы Госэнергонадзора) – управление государственного энергетического надзора Белорусского государственного энергетического концерна (далее – управление Госэнергонадзора концерна «Белэнерго») и филиалы «Энергонадзор» республиканских унитарных предприятий электроэнергетики, входящих в состав этого концерна (далее – филиалы «Энергонадзор»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нергоснабжающая организация – юридическое лицо, имеющее в собственности (хозяйственном ведении, оперативном управлении) совокупность взаимосвязанных энергоисточников и электрических сетей и осуществляющая на договорной основе снабжение потребителей электроэнергие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требитель электроэнергии – юридическое лицо, индивидуальный предприниматель и физическое лицо (далее – потребители), электрические сети и электроустановки которых присоединены к сетям энергоснабжающей организа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бонент энергоснабжающей организации – потребитель, электрические сети и электроустановки которого непосредственно присоединены к сетям энергоснабжающей организации, имеющий с этой организацией договор энергоснабжения и документ, определяющий границу балансовой принадлежности электрических сете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ытовые потребители – физические лица, проживающие в домах частного или государственного жилищного фонда, использующие электроэнергию на бытовые нужды: освещение, пищеприготовление, отопление, горячее водоснабжение и использование бытовой техник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ство расчетного учета электроэнергии – прибор или система учета, на основании показаний которых определяется расход электроэнергии абонен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лектротехнология – применение электроэнергии для производства продукции, товаров (работ, услуг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лектроотопление – применение электроэнергии для обеспечения нормируемой температуры воздуха в закрытых помещениях с использованием электронагревательных прибор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рячее водоснабжение – обеспечение потребителя горячей водой, используемой на санитарно-гигиенические и хозяйственные нужд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роизводственные здания – здания, предназначенные для производства продукции, товаров (работ, услуг), согласно приложению </w:t>
      </w:r>
      <w:r>
        <w:rPr>
          <w:sz w:val="32"/>
          <w:szCs w:val="32"/>
        </w:rPr>
        <w:t>4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бщественные здания – здания для выполнения общественных функций жизнедеятельности людей согласно приложению </w:t>
      </w:r>
      <w:r>
        <w:rPr>
          <w:sz w:val="32"/>
          <w:szCs w:val="32"/>
        </w:rPr>
        <w:t>5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жилые здания – здания для проживания граждан и удовлетворения их бытовых потребностей согласно приложению </w:t>
      </w:r>
      <w:r>
        <w:rPr>
          <w:sz w:val="32"/>
          <w:szCs w:val="32"/>
        </w:rPr>
        <w:t>6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лючение на использование электроэнергии для целей нагрева – документ на право использования электроэнергии для целей нагрева, выдаваемый потребителю органом Госэнергонадзор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лектроэнергия для целей нагрева – электроэнергия, используемая в электронагревательных устройствах для технологических процессов, целей отопления, горячего водоснабжения и пищеприготовл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ЩИЕ ПРАВИЛА ПОЛУЧЕНИЯ ЗАКЛЮЧЕНИЯ НА ИСПОЛЬЗОВАНИЕ ЭЛЕКТРОЭНЕРГИИ ДЛЯ ЦЕЛЕЙ НАГРЕ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При установке нового электронагревательного оборудования потребитель электроэнергии, а при установке электронагревательных устройств на объекте строительства (при реконструкции, капитальном ремонте) – заказчик либо застройщик до начала проектирования и монтажа обязаны получить в органе Госэнергонадзора заключение на использование электроэнергии для целей нагрева в порядке, установленном настоящим Положение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Заключение на использование электроэнергии для целей нагрева потребителям выдае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правлением Госэнергонадзора концерна «Белэнерго» – при вновь вводимой суммарной установленной мощности электронагревательных устройств одного потребителя 1000 кВт и выш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илиалами «Энергонадзор» – при вновь вводимой суммарной установленной мощности электронагревательных устройств одного потребителя до 1000 кВ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Заключение потребителю (заказчику в строительной деятельности) на использование электроэнергии для целей нагрева выдается в случае, если технологический процесс и производство продукции, товаров (работ, услуг) невозможно осуществить с использованием других видов энергоносителей, а также, если получение изделий высокого качества либо создание определенных параметров микроклимата требует применения электронагревательных устройст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6. Для получения заключения на использование электроэнергии для целей нагрева потребитель (заказчик в строительной деятельности) – юридическое лицо обращается в орган Госэнергонадзора с заявлением по форме согласно приложению </w:t>
      </w: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заявлению прилага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ко-экономическое обоснование выбора электронагрева, подтверждающее невозможность либо экономическую нецелесообразность применения других видов нагрева (далее – технико-экономическое обоснование) – при применении электроэнергии для технологических целей в промышленности и для целей отопления и горячего водоснабж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писка из технологической части проек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мероприятий по снижению электротермической нагрузки в часы максимума нагрузки энергосистем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пии разрешительных документов на строительство (решение местного исполнительного или распорядительного органа) и перечень объектов строительства с указанием мест размещения и сроков ввода их в эксплуатацию (по очередям или этапам) – при новом строительстве или реконструкции объек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ые документы в соответствии с законодательств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7. Бытовые потребители для получения заключения на использование электроэнергии для целей нагрева обращаются в орган Госэнергонадзора с заявлением по форме согласно приложению </w:t>
      </w:r>
      <w:r>
        <w:rPr>
          <w:sz w:val="32"/>
          <w:szCs w:val="32"/>
        </w:rPr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заявлении указываются следующие свед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амилия, имя и отчество заявител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чтовый адрес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именование объекта – для нового строительств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предполагаемых к установке электронагревательных устройств с указанием их назначения и технических характеристик: типа, мощности, завода-изготовител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Решение о выдаче положительного или отрицательного заключения на использование электроэнергии для целей нагрева принимается комиссией органа Госэнергонадзора в течение 10 рабочих дней со дня получения заявления и оформляется в письменной форме согласно приложению 3. Заключение выдается бесплатно и направляется заявителю в течение 5 рабочих дней со дня его принят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выдаче отрицательного заключения указывается причина: техническая, экономическая или другая. Для решения спорных вопросов сотрудник органа Госэнергонадзора проводит проверку представленных в заявлении сведений и технических данных – для объектов нового строительства или техническое обследование потребителя – для объектов, находящихся в эксплуат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 Подключение электронагревательных устройств к электросетям энергоснабжающих организаций осуществляется в пределах пропускной способности действующих линий электропередачи и трансформаторных подстанц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3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РЯДОК ВЫДАЧИ ЗАКЛЮЧЕНИЯ НА ИСПОЛЬЗОВАНИЕ ЭЛЕКТРОЭНЕРГИИ ДЛЯ ТЕХНОЛОГИЧЕСКИХ ЦЕЛЕЙ В ПРОМЫШЛЕННОСТИ ДЛЯ ЮРИДИЧЕСКИХ ЛИЦ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 Для получения заключения на использование электроэнергии для технологических целей в промышленности потребитель (заказчик в строительной деятельности) представляет в орган Госэнергонадзора документы в соответствии с пунктом 6 настоящего Положения и материалы, обосновывающие экономическую целесообразность использования в качестве энергоносителя электроэнергию и невозможность замены ее другим видом нагрева (пламенные печи, паровой нагрев, вторичные энергоресурсы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. Потребитель также представляет выписку из технологической части проекта или проектного задания, определяющую перечень процессов электротермической технолог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лавка черных и цветных металл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рмообработка изделий и материал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грев бетон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огрев вязких технологических сред – мазута, гудрона и т.п.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други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 Для технологических процессов в промышленности должно устанавливаться электронагревательное оборудование заводского изготовления, предусмотренное проектным решением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чи – электродуговые, индукционные, вакуумно-индукционные, вакуумно-дуговые, плазменные, электронно-лучевые, электроплавильные, сопротивления и т.п.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гревательные устройства для термообработки – кузнечно-прессовые и прокатные станы, трубосварочные станы, закалочные станки, штамповочные станки, печи отжига или цементации и т.п.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лектролизные установки – электролизеры барабанные и колокольные, ванны для нанесения электрохимических покрытий – гальванические ванны и т.п.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лектросушильные установк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3. Выдача потребителю (заказчику в строительной деятельности) заключения на использование электроэнергии для технологических целей в промышленности производится органом Госэнергонадзора в порядке и сроки, установленные пунктом 8 настоящего Полож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РЯДОК ВЫДАЧИ ЗАКЛЮЧЕНИЯ НА ИСПОЛЬЗОВАНИЕ ЭЛЕКТРОЭНЕРГИИ ДЛЯ ТЕХНОЛОГИЧЕСКИХ ПРОЦЕССОВ В АГРОПРОМЫШЛЕННОМ КОМПЛЕКСЕ ДЛЯ ЮРИДИЧЕСКИХ ЛИЦ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4. Для получения заключения на применение электроэнергии для технологических целей в агропромышленном комплексе потребитель (заказчик в строительной деятельности) представляет в орган Госэнергонадзора документы в соответствии с пунктом 6 настоящего Положения, за исключением технико-экономического обоснования на применение электроэнергии для технологических целе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5. Потребитель (заказчик в строительной деятельности) также представляет выписку из технологической части проекта или проектного задания, определяющую перечень технологических процессов в агропромышленном комплекс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кубация и выращивание молодняка птиц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стный обогрев молодняка животных, телят профилактического возраста и первого периода доращивания, ягнят и поросят раннего возрас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здание микроклимата в производственных помещениях сельскохозяйственных организац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огрев воды для поения ско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огрев полов в свинарника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грев воды и получение пара, используемого для технологических процессов в животноводстве и растениеводств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мывка молокопровод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держание заданного температурного режима в хранилищах фруктов, овощей, семенного зерна, а также при сушке активным вентилированием зерна, трав, сена и обработке сельскохозяйственной продукци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огрев почвы в пленочных теплицах для выращивания рассады овощных культур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тенсификация биохимических процессов при откорме скота и птиц, а также при выращивании овощных, грибных и цветочных культур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6. Для технологических процессов в агропромышленном комплексе должно устанавливаться электронагревательное оборудование заводского изготовления, предусмотренное проектным решение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7. Выдача потребителю (заказчику в строительной деятельности) заключения на использование электроэнергии для технологических процессов в агропромышленном комплексе производится органом Госэнергонадзора в порядке и сроки, установленные пунктом 8 настоящего Полож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РЯДОК ВЫДАЧИ ЗАКЛЮЧЕНИЯ НА ИСПОЛЬЗОВАНИЕ ЭЛЕКТРОЭНЕРГИИ ДЛЯ ЦЕЛЕЙ ОТОПЛЕНИЯ И ГОРЯЧЕГО ВОДОСНАБЖЕНИЯ ДЛЯ ЮРИДИЧЕСКИХ ЛИЦ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8. Заключения на использование электроэнергии для целей отопления и горячего водоснабжения органы Госэнергонадзора выдают потребителю (заказчику в строительной деятельности) при обязательном наличии технико-экономического обоснования нецелесообразности или невозможности применения других видов нагрева в случае установки потребителями электронагревательных устройств единичной мощностью </w:t>
      </w:r>
      <w:r>
        <w:rPr>
          <w:sz w:val="32"/>
          <w:szCs w:val="32"/>
        </w:rPr>
        <w:t xml:space="preserve">30 кВт и выше. </w:t>
      </w:r>
      <w:r>
        <w:rPr>
          <w:sz w:val="32"/>
          <w:szCs w:val="32"/>
          <w:lang w:val="ru-RU"/>
        </w:rPr>
        <w:t>Применение потребителями электроэнергии для целей отопления и горячего водоснабжения рассматривается органами Госэнергонадзора при условии включения электронагревательных приборов в часы минимальных электрических нагрузок в энергосистеме и оснащения их аккумуляторами тепла и автоматическими устройствам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9. Для получения заключения на применение электроэнергии для целей отопления и горячего водоснабжения при установке потребителем (заказчиком в строительной деятельности) электронагревательных устройств единичной мощностью 30 кВт и выше в зданиях и сооружениях производственного, общественного и жилого назначения потребитель представляет в орган Госэнергонадзора документы в соответствии с пунктом 8 настоящего Положения. Потребитель (заказчик в строительной деятельности) также представляет перечень мероприятий, обеспечивающих снижение нагрузки в часы максимума работы энергосистемы, с указанием снижаемой нагрузки, приборов и устройств, контролирующих снижение нагрузк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0. Для целей электроотопления в зданиях различного назначения должны применяться электронагревательные устройства заводского изготовления, предусмотренные проектным решением, стационарно установленные или встроенные в конструкционные элементы здания (подключение к электрической сети производится без использования штепсельных соединений)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лектрические котл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лектродные котлы проточного тип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лектродные бойлер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лектрические теплогенератор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ккумуляционные электропеч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учистые электронагревател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лектрические греющие панел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лектрические нагревательные кабел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лектрические низкотемпературные сухие и масляные радиатор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лектрические тепловентилятор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лектрические конвекторы или комбинированные электроводяные конвекторы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изкотемпературные нагревательные элементы, встроенные в конструкционные элементы зда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пловые насосы с электроприводом компрессор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лектрические насосные установки с вихревой трубо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втоматизированные системы лучистого обеспечения температурных условий (АСЛОТУ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други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1. Для целей горячего водоснабжения в зданиях различного назначения должны применяться электронагревательные устройства заводского изготовления, предусмотренные проектным решением. Для горячего водоснабжения используются аккумуляционные (емкостные) и проточные электроводонагревател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2. При получении заключения на использование электроэнергии для отопления и горячего водоснабжения не требуется представление технико-экономического обоснования при применении юридическим лицом систем электроотопления и (или) электронагрева воды (горячего водоснабжения) с установленной суммарной мощностью одновременно работающих электронагревательных устройств у одного потребителя до 30 кВ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мещений автозаправочных станций и комплексов дорожного сервиса, вагонов-бытовок строительных объектов, киосков, палаток, павильонов, магазинов, кафе и других объектов розничной торговли и общественного пита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мещений передающих радиостанций и ретрансляторов, телевизионных станций, радиорелейных станций, сетевых узлов связи и узловых станций радиорелейных и кабельных линий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осных станций водоснабжения, орошения и канализации, очистных сооружений, артезианских скважин при их территориальной удаленности от источников теплоснабжения или котельных на 500 м и более и работающих без постоянного обслуживающего персонал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зервных электроводонагревателей, включаемых в периоды аварийных или плановых отключений систем горячего водоснабжения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ань, саун для получения сухого пар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стем электрообогрева водостоков, желобов и т.п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3. Выдача потребителю (заказчику в строительной деятельности) заключения на использование электроэнергии для целей отопления или горячего водоснабжения производится органом Госэнергонадзора в порядке и сроки, установленные пунктом 8 настоящего Полож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6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РЯДОК ВЫДАЧИ ЗАКЛЮЧЕНИЯ НА ИСПОЛЬЗОВАНИЕ ЭЛЕКТРОЭНЕРГИИ ДЛЯ ЦЕЛЕЙ ПИЩЕПРИГОТОВЛЕНИЯ ДЛЯ ЮРИДИЧЕСКИХ ЛИЦ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4. Для получения заключения на использование электроэнергии для целей пищеприготовления потребитель (заказчик в строительной деятельности) представляет документы в соответствии с пунктом 6 настоящего Положения. Представление технико-экономического обоснования на применение электроэнергии для целей пищеприготовления не требуетс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5. Для целей пищеприготовления должны применяться электронагревательные устройства заводского изготовления, предусмотренные проектным решением и стационарно устанавливаемые: электроплиты, электросковороды, электрофритюрницы, электропечи пекарные, электрокотлы пищеварочные, электродуховки, электрогрили и другие устройств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6. Не требуется получение заключения на установку стационарных электроплит для пищеприготовления в случа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6.1. установки бытовых кухонных электропли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жилых домах высотой 11 и более этажей, а также в жилых домах переменной этажности с высотой хотя бы одной из частей 11 этажей и более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жилых домах для престарелых и инвалидов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общежитиях независимо от этажности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6.2. установки стационарных электроплит и электротермического оборудова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детских дошкольных учреждениях и внешкольных учреждениях для детей и подростков (садах-яслях, домах ребенка, детских домах и интернатах, летних оздоровительных лагерях для детей и подростков и т.п.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учреждениях образования всех видов (школах, лицеях, колледжах, училищах, институтах и других учреждениях, обеспечивающих получение высшего и среднего специального образования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лечебно-профилактических учреждениях (поликлиниках, больницах, родильных домах, амбулаториях, клиниках, госпиталях, грязелечебницах, медицинских центрах и т.п.)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оциальных приютах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организациях общественного питания и торговли (кафе, барах, ресторанах, столовых, бистро и т.п.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7. Выдача потребителю (заказчику в строительной деятельности) заключения на использование электроэнергии для целей пищеприготовления производится органом Госэнергонадзора в порядке и сроки, установленные пунктом 8 настоящего Полож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7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РЯДОК ВЫДАЧИ БЫТОВОМУ ПОТРЕБИТЕЛЮ ЗАКЛЮЧЕНИЯ НА ИСПОЛЬЗОВАНИЕ ЭЛЕКТРОЭНЕРГИИ В ИНДИВИДУАЛЬНОМ ЖИЛОМ ДОМЕ ДЛЯ ЦЕЛЕЙ НАГРЕ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8. Бытовой потребитель для получения заключения на применение электроэнергии для целей отопления, горячего водоснабжения или пищеприготовления в индивидуальном жилом доме при установке электронагревательных устройств единичной мощностью 5 кВт и выше представляет в орган Госэнергонадзора документы в соответствии с пунктом 7 настоящего Положения. Электронагревательные устройства должны применяться заводского изготовления и стационарно установленные (электрокотел, электроводонагреватель, электроплита). Для бытового потребителя представление технико-экономического обоснования на использование электроэнергии не требуетс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9. Не требуется заключения на использование электроэнергии для работы переносных бытовых электронагревательных приборов мощностью до 5 кВт – электрокофеварок, электрочайников, электросамоваров, электрокипятильников, электрофритюрниц, электроутюгов, электрофенов и т.п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0. Выдача бытовому потребителю заключения на использование электроэнергии в бытовых целях производится филиалом «Энергонадзор» в порядке и сроки, установленные пунктом 8 настоящего Полож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1. Запрещается использование электронагревательных устройств для целей отопления и горячего водоснабжения в помещениях гаражей для личного автотранспорта граждан, расположенных в индивидуальном жилом доме, в связи с необходимостью обеспечения электро- и пожаробезопасности помещ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8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ЩИЕ ТРЕБОВАНИЯ К ПРОЕКТНОЙ ДОКУМЕНТАЦИИ НА ЭЛЕКТРОСНАБЖЕНИЕ ПРИ УСТАНОВКЕ ЭЛЕКТРОНАГРЕВАТЕЛЬНЫХ УСТРОЙСТ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2. Для подключения электронагревательных устройств к сетям энергоснабжающей организации необходимо заключение органа Госэнергонадзора в соответствии с требованиями глав 2–6 настоящего Положения. Срок действия заключения от даты выдачи до ввода в эксплуатацию электронагревательного оборудования – не более 2 ле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3. На основании заключения на использование электроэнергии для целей нагрева потребитель (заказчик в строительной деятельности) – юридическое лицо, индивидуальный предприниматель, бытовой потребитель должен получить и выполнить технические условия, выдаваемые энергоснабжающей организацие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4. После получения технических условий проектная организация выполняет проектную документацию на электроснабжение в соответствии с законодательство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5. В разделе проектной документации «Электрическое оборудование, сети и системы» должны быть указаны решения по внешнему и внутреннему энергоснабжению, типу и способу прокладки проводов, выбору защитных аппаратов, заземлению и занулению электроустановок, учету электроэнергии, расходуемой электронагревательными устройствами, технической эксплуатации и электробезопас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6. Раздел проектной документации «Электрическое оборудование, сети и системы» подлежит обязательному согласованию с энергоснабжающей организацией, выдавшей технические условия в части внешнего электроснабжения, и с филиалом «Энергонадзор» – в части внутреннего электроснабж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Я К УЧЕТУ ЭЛЕКТРОЭНЕРГИИ, ПОТРЕБЛЯЕМОЙ ЭЛЕКТРОНАГРЕВАТЕЛЬНЫМИ УСТРОЙСТВА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7. В технических условиях на электроснабжение должны указываться требования по организации учета электроэнергии, расходуемой электронагревательными устройствами. Типы средств расчетного учета электроэнергии, планируемых к установке, должны быть включены в Государственный реестр средств измерений Республики Беларусь. Средства расчетного учета электроэнергии приобретаются, устанавливаются и эксплуатируются потребителе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8. Электроэнергия, расходуемая в электронагревательных устройствах, оплачивается потребителем по установленным тарифам на основании показаний средств расчетного учета электроэнергии. Электроэнергия, использованная для технологических целей, оплачивается по тарифам соответствующих групп потребителей. Электроэнергия, использованная для электроотопления и электроводонагрева (горячего водоснабжения), оплачивается по тарифам для юридических лиц и населения на нужды отопления и горячего водоснабж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9. В производственных и общественных зданиях и сооружениях для устройств электроотопления и (или) горячего водоснабжения необходимо предусматривать установку средств расчетного учета электроэнергии для расчета за потребленную электроэнергию в соответствии с заявленным потребителем режимом работы в течение суток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0. В индивидуальных жилых домах для устройств электроотопления и (или) горячего водоснабжения суммарной расчетной мощностью более 5 кВт для учета электроэнергии необходимо предусматривать установку средств расчетного учета электроэнергии для расчета за потребленную электроэнергию по тарифам для населения на нужды отопления и горячего водоснабже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1. Средства расчетного учета электроэнергии должны быть опломбированы представителем энергоснабжающей организ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ЛАВА 1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ЕБОВАНИЯ К МОНТАЖУ И ДОПУСКУ В ЭКСПЛУАТАЦИЮ ЭЛЕКТРОНАГРЕВАТЕЛЬНЫХ УСТРОЙСТ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2. Электромонтажные работы на присоединение электронагревательных устройств осуществляются в соответствии с законодательством и проектной документацие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3. После окончания монтажа электронагревательных устройств потребитель подает заявку на вызов инспектора филиала «Энергонадзор» для осмотра электронагревательных устройств и допуска их в эксплуатацию. Допуск в эксплуатацию и подключение электронагревательных устройств производится в установленном законодательством порядк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4. Эксплуатация электронагревательных устройств, установленных без заключения на использование электроэнергии для целей нагрева, выданного органом Госэнергонадзора в соответствии с требованиями настоящего Положения, запрещаетс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5. Право пользования электроэнергией для целей нагрева предоставляется потребителю после допуска электронагревательных устройств в эксплуатацию и заключения договора энергоснабжения (внесения дополнений в действующий договор энергоснабжения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риложение 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оложению о порядке выдач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рганами государствен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энергетического надзор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заключений на использова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электроэнергии для целей нагре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мерная форм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для юридических лиц)*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 Госэнергонадзор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наименование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 просит выдать заключение об использова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наименование организации-потребител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электроэнергии при установке электронагревательных устройств суммарной мощностью </w:t>
      </w:r>
      <w:r>
        <w:rPr>
          <w:sz w:val="32"/>
          <w:szCs w:val="32"/>
        </w:rPr>
        <w:t>_____ кВт по объекту 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наименование объекта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Краткие сведения об объект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дрес расположения объекта 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бственник объекта 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аботчик проекта 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объектов нового строительства дополнительно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азчик __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точники финансирования 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ение на строительство (реконструкцию) от __________________ № 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оки проектирования и строительства объекта 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Перечень электронагревательных устройств, предполагаемых к установк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именование электронагревательных устройств по видам нагруз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Тип, марк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Завод-изготовител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Количество, шту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Суммарная мощность, кВ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Электротехнология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Электроотопление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Горячее водоснабжение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ищеприготовление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с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К заявлению прилагаютс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ко-экономическое обоснование выбора электронагрев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писка из технологической части проекта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мероприятий по снижению электротермической нагрузки в часы максимума нагрузки энергосистем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объектов нового строительства дополнительно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копия разрешительных документов на строительство или реконструкцию объекта (решение местного исполнительного или распорядительного органа) и перечень объектов строительства с указанием мест размещения и сроков ввода их в эксплуатацию </w:t>
      </w:r>
      <w:r>
        <w:rPr>
          <w:sz w:val="32"/>
          <w:szCs w:val="32"/>
        </w:rPr>
        <w:t>(по очередям или этапа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должность руководител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подпись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И.О.Фамил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*Оформляется на фирменном бланке организац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риложение 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оложению о порядке выдач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рганами государствен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энергетического надзор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заключений на использова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электроэнергии для целей нагре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рм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для бытовых потребителей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иректору филиал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 «Энергонадзор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фамилия, имя, отчество заявителя полностью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живающего (ей) по адресу: 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ЯВЛ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рошу выдать заключение на использование электроэнергии при установке электронагревательных устройств суммарной мощностью </w:t>
      </w:r>
      <w:r>
        <w:rPr>
          <w:sz w:val="32"/>
          <w:szCs w:val="32"/>
        </w:rPr>
        <w:t>_________ кВт по объекту 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наименование объекта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Краткие сведения об объект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дрес расположения объекта 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бственник объекта 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фамилия, имя, отчество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казать наименование документа, подтверждающего право собственност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Перечень электронагревательных устройств, предполагаемых к установк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именование электронагревательных устройств по видам нагруз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Тип, марк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Завод-изготовител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Количество, шту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Суммарная мощность, кВ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Электроотопление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Горячее водоснабжение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ищеприготовлени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с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дата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подпись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И.О.Фамил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риложение 3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оложению о порядке выдач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рганами государствен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энергетического надзор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заключений на использова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электроэнергии для целей нагре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ЛЮЧЕНИЕ № ___ от «__» _______ ____г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использование электроэнергии при установке электронагревательных устройств*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дано 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наименование потребител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основании решения комиссии __________________________________ по рассмотрени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орган Госэнергонадзора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заявления об использовании электроэнергии для целей нагрева (протокол № ___ от _________) по объекту ________________________ суммарной установленной мощностью </w:t>
      </w:r>
      <w:r>
        <w:rPr>
          <w:sz w:val="32"/>
          <w:szCs w:val="32"/>
        </w:rPr>
        <w:t>_____ кВт, в том числе: 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указать суммарные мощности по видам нагрузок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лектротехнология, электроотопление, горячее водоснабжение, пищеприготовление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гласование проектной документации и допуск в эксплуатацию электронагревательных устройств выполнить по согласованию с 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орган Госэнергонадзора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непредъявлении электронагревательных устройств к допуску в эксплуатацию настоящее заключение аннулируетс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тоящее заключение действительно только при наличии технических условий на электроснабжени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ок действия заключения 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период проектирования, строительства объекта, монтажа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должность руководителя органа Госэнергонадзора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подпись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И.О.Фамил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*Оформляется на бланке органа Госэнергонадзор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риложение 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оложению о порядке выдач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рганами государствен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энергетического надзор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заключений на использова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электроэнергии для целей нагре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ственных зданий и сооруж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ания организаций промышлен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воды (в том числе ремонтные, а также опытные заводы научно-исследовательских организаций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мбина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абр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шах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удни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рьер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з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фтяные промысл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азовые промысл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уровые установ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ственные мастерск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ственные и ремонтные баз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ания организаций строитель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ации, осуществляющие строительные и монтажные работы, включая подсобные транспортные и вспомогательные объек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ания организаций транспорта (железнодорожного, водного, автомобильного, воздушного, трубопроводного, городского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монтные завод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елезнодорожные, трамвайные, троллейбусные, автобусные де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ртировочные и транспортные объек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рские и речные пор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валочные базы и пунк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втобаз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фтепроводы, газопроводы магистраль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допроводы с насосными станциями перекач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ания организаций связ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диостан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левизионные центр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транслятор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лефонные и телеграфные узлы и стан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чтам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ания организаций жилищно-коммунального хозяй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сосные стан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допроводы и канализационные коллекторы и устрой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нции перекач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йонные и квартальные котель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ания организаций бытового обслужи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абрики-прачеч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абрики химической чист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абрики переработки отход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риложение 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оложению о порядке выдач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рганами государствен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энергетического надзор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заключений на использова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электроэнергии для целей нагре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щественных зданий и сооруж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ания учреждений образования, воспитания и подготовки кад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тские дошкольные учреждения общего типа, специализированные и объединенные с начальной школ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щеобразовательные и специализированные школы и школы-интернаты, межшкольные учебно-производственные комбина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фессионально-технические училища и учебные заведения для подготовки и переподготовки рабочих кадров для различных отраслей народного хозяй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ние специальные и высшие учебные заведения, а также учебные заведения для переподготовки и повышения квалификации специалис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ешкольные учрежд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ания и сооружения здравоохранения, отдыха, для занятий физической культурой и спорт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ечебные со стационаром, амбулаторно-поликлинические, аптеки, молочные кухн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анатории, бальнео- и грязелечебницы, санатории-профилактор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ма отдыха, пансионаты, базы отдыха, туристские учреждения, молодежные и пионерские лагер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ания и сооружения физкультурно-оздоровительные и спортив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ания научно-исследовательских институтов, проектных и конструкторских организаций (за исключением лабораторных и производственных зданий, а также крупных и специальных сооружений НИИ естественных и технических наук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ания архив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ания культурно-просветительных и зрелищных учрежд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иблиоте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узеи и выстав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луб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релищн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ания организаций розничной торговли и общественного питания (за исключением зданий и помещений общественного питания, относящихся к вспомогательным зданиям и помещениям промышленных предприятий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ания организаций бытового обслуживания, предназначенных для непосредственного обслуживания населения (непроизводственного характера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ания организаций жилищно-коммунального хозяй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илищно-эксплуатационные организации (кроме производственных, складских и транспортных зданий и сооружений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ания органов управления, кредитных и страховых организаций (административные здан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ания партийных и других общественных организац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ания организаций транспорт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кзалы для всех видов транспорт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ганизаций обслуживания пассажиров и транспортные агент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ания гостиниц, мотелей и кемпинг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ногофункциональные здания (включая помещения общественных зданий различного назначения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риложение 6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оложению о порядке выдачи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рганами государственного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энергетического надзор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заключений на использование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электроэнергии для целей нагрева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илых зда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илые дома общего типа и общежития квартирного тип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ногоэтажные, повышенной этажности и высотные дома (от 6 этажей и выше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ней этажности (4–5 этажей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алоэтажные (1–3 этажа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илые дома усадебного и безусадебного тип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илые дома (любой этажности) смешанного назначения со строено-пристроенными помещения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орговли и общественного пит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пте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арикмахерск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щественного обслужи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дицинских учрежд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илые дома специального назначения (любой этажности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илые дома (квартиры) для престарелых и инвалид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циальные приюты для бездом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илые дома для маневренного фон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05:00Z</dcterms:created>
  <dc:creator>Gnetii, Vsevolod (CONSLEGB)</dc:creator>
  <dc:description/>
  <cp:keywords/>
  <dc:language>en-US</dc:language>
  <cp:lastModifiedBy>VSEVOLOD GNETII</cp:lastModifiedBy>
  <dcterms:modified xsi:type="dcterms:W3CDTF">2008-09-07T10:39:00Z</dcterms:modified>
  <cp:revision>3</cp:revision>
  <dc:subject/>
  <dc:title>http://www</dc:title>
</cp:coreProperties>
</file>