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 СОВЕТА МИНИСТРОВ РЕСПУБЛИКИ БЕЛАРУСЬ И НАЦИОНАЛЬНОГО БАНКА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7 июля 2006 г. № 939/13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внесении изменений и дополнений в постановление Совета Министров Республики Беларусь и Национального банка Республики Беларусь от 7 марта 2000 г. № 303/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оответствии с Указом Президента Республики Беларусь от 28 января 2006 г. № 58 «О некоторых вопросах изъятия и предоставления земельных участков» Совет Министров Республики Беларусь и Национальный банк Республики Беларусь ПОСТАНОВЛЯЮ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Внести в постановление Совета Министров Республики Беларусь и Национального банка Республики Беларусь от 7 марта 2000 г. № 303/9 «Об утверждении Порядка передачи земельных участков, находящихся в частной собственности, в залог для получения банковского кредита» (Национальный реестр правовых актов Республики Беларусь, 2000 г., № 27, 5/2746) следующие изменения и дополн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1. в названии слово «Порядка» заменить словами «Положения о порядке»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2. в пункте 1 слова «прилагаемый Порядок» заменить словами «прилагаемое Положение о порядке»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3. в Порядке передачи земельных участков, находящихся в частной собственности, в залог для получения банковского кредита, утвержденном этим постановлением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названии слово «Порядок» заменить словами «Положение о порядке»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пункте 1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ова «Настоящий Порядок разработан» заменить словами «Настоящее Положение разработано»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после цифр «718» дополнить словами «Об утверждении перечня банков, которые могут быть залогополучателями земельных участков, находящихся в собственности юридических и физических лиц, при выдаче кредитов этим лицам» (Национальный реестр правовых актов Республики Беларусь, 1999 г., № 94, 1/828)»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асть первую пункта 3 после слова «участок» дополнить словами «или свидетельством (удостоверением) о государственной регистрации»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ункт 5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5. Договор залога земельного участка, находящегося в частной собственности юридических лиц Республики Беларусь, совершается в письменной форме и регистрируется в установленном порядке в территориальной организации по государственной регистрации недвижимого имущества, прав на него и сделок с ним по месту нахождения земельного участк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говор залога земельного участка, находящегося в частной собственности граждан Республики Беларусь, совершается в письменной форме, удостоверяется нотариально либо регистратором территориальной организации по государственной регистрации недвижимого имущества, прав на него и сделок с ним по месту нахождения земельного участка и регистрируется в установленном порядке в этой организации.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мьер-минист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еспублики Беларусь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.Сидорск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редседатель Прав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ционального банк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.Прокопови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17:00Z</dcterms:created>
  <dc:creator>Gnetii, Vsevolod (CONSLEGB)</dc:creator>
  <dc:description/>
  <cp:keywords/>
  <dc:language>en-US</dc:language>
  <cp:lastModifiedBy>Gnetii, Vsevolod (CONSLEGB)</cp:lastModifiedBy>
  <dcterms:modified xsi:type="dcterms:W3CDTF">2008-09-05T13:00:00Z</dcterms:modified>
  <cp:revision>5</cp:revision>
  <dc:subject/>
  <dc:title>http://pravo</dc:title>
</cp:coreProperties>
</file>