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 НАЦИОНАЛЬНОГО БАНК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7 марта 2000 г. N 303/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 УТВЕРЖДЕНИИ ПОРЯДКА ПЕРЕДАЧИ ЗЕМЕЛЬНЫХ УЧАСТКО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ХОДЯЩИХСЯ В ЧАСТНОЙ СОБСТВЕННОСТИ, В ЗАЛОГ ДЛЯ ПОЛУЧ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АНКОВСКОГО КРЕДИ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исполнение Кодекса  Республики  Беларусь  о  земле  и  Указа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Республики  Беларусь  от  7 декабря 1999 г.  N 718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 и  Национальный   банк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постановляю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 прилагаемый  Порядок передачи земельных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 в  частной  собственности,  в   залог   для 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банковского кред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Министерству юстиции, Государственному комитету по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ресурсам,  геодезии и картографии в 2-месячный срок разработать и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 с   Национальным  банком  утвердить  примерную  форму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залога  земельного   участка,   находящегося   в  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изнать  утратившим  силу  постановление 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и Национального банка Республики Беларусь от  31</w:t>
      </w:r>
    </w:p>
    <w:p>
      <w:pPr>
        <w:pStyle w:val="Normal"/>
        <w:rPr>
          <w:lang w:val="ru-RU"/>
        </w:rPr>
      </w:pPr>
      <w:r>
        <w:rPr>
          <w:lang w:val="ru-RU"/>
        </w:rPr>
        <w:t>декабря 1993 г.  N 879/29 "Об утверждении Порядка передачи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залог для получения банковского кредита"  (СП  Республики</w:t>
      </w:r>
    </w:p>
    <w:p>
      <w:pPr>
        <w:pStyle w:val="Normal"/>
        <w:rPr/>
      </w:pPr>
      <w:r>
        <w:rPr>
          <w:lang w:val="ru-RU"/>
        </w:rPr>
        <w:t>Беларусь, 1993 г., N 36, ст.70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няющий обязанности                      Председатель 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мьер-министра                             Национального бан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спублики Беларусь                         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ЕРМОШИН                                    П.ПРОКОП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Национального бан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07.03.2000 N 303/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ередачи земельных участков, находящихся в час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бственности, в залог для получения банковского креди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 Порядок  разработан  в  соответствии  с  Кодекс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 земле,  Указом Президента Республики 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от  7  декабря 1999 г.  N 718 и регулирует залог земельных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 в  частной  собственности  юридических  лиц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и  граждан Республики Беларусь,  для получения банковского</w:t>
      </w:r>
    </w:p>
    <w:p>
      <w:pPr>
        <w:pStyle w:val="Normal"/>
        <w:rPr>
          <w:lang w:val="ru-RU"/>
        </w:rPr>
      </w:pPr>
      <w:r>
        <w:rPr>
          <w:lang w:val="ru-RU"/>
        </w:rPr>
        <w:t>кред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Земельные  участки,  находящиеся  в  частной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 лиц  Республики Беларусь и граждан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могут  быть  предметом  залога  только  в   качестве   мате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своевременного возврата банковского креди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делимого  земельного  участка,  находящегося  в  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юридических  лиц  Республики  Беларусь  или  граждан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может являться предметом залога, если эта часть</w:t>
      </w:r>
    </w:p>
    <w:p>
      <w:pPr>
        <w:pStyle w:val="Normal"/>
        <w:rPr>
          <w:lang w:val="ru-RU"/>
        </w:rPr>
      </w:pPr>
      <w:r>
        <w:rPr>
          <w:lang w:val="ru-RU"/>
        </w:rPr>
        <w:t>в  установленном законодательством порядке предварительно выделена в</w:t>
      </w:r>
    </w:p>
    <w:p>
      <w:pPr>
        <w:pStyle w:val="Normal"/>
        <w:rPr>
          <w:lang w:val="ru-RU"/>
        </w:rPr>
      </w:pPr>
      <w:r>
        <w:rPr>
          <w:lang w:val="ru-RU"/>
        </w:rPr>
        <w:t>самостоятельный 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алогодателями земельных  участков  могут  быть  юридические</w:t>
      </w:r>
    </w:p>
    <w:p>
      <w:pPr>
        <w:pStyle w:val="Normal"/>
        <w:rPr>
          <w:lang w:val="ru-RU"/>
        </w:rPr>
      </w:pPr>
      <w:r>
        <w:rPr>
          <w:lang w:val="ru-RU"/>
        </w:rPr>
        <w:t>лица  Республики  Беларусь  и  граждане  Республики Беларусь,  право</w:t>
      </w:r>
    </w:p>
    <w:p>
      <w:pPr>
        <w:pStyle w:val="Normal"/>
        <w:rPr>
          <w:lang w:val="ru-RU"/>
        </w:rPr>
      </w:pPr>
      <w:r>
        <w:rPr>
          <w:lang w:val="ru-RU"/>
        </w:rPr>
        <w:t>частной  собственности   которых   на   эти   участки   удостоверен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актом на 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логодержателями земельных участков  являются  банки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перечню, определяемому Президент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азмер,   порядок  выдачи  и  погашения  кредита,  взыскания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,  ответственность сторон, включая момент наступления права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банком от имени залогодателя земельного участка и решение</w:t>
      </w:r>
    </w:p>
    <w:p>
      <w:pPr>
        <w:pStyle w:val="Normal"/>
        <w:rPr>
          <w:lang w:val="ru-RU"/>
        </w:rPr>
      </w:pPr>
      <w:r>
        <w:rPr>
          <w:lang w:val="ru-RU"/>
        </w:rPr>
        <w:t>других вопросов,  связанных с выдачей кредита под  залог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 находящегося  в  частной  собственности,  определяются  в</w:t>
      </w:r>
    </w:p>
    <w:p>
      <w:pPr>
        <w:pStyle w:val="Normal"/>
        <w:rPr>
          <w:lang w:val="ru-RU"/>
        </w:rPr>
      </w:pPr>
      <w:r>
        <w:rPr>
          <w:lang w:val="ru-RU"/>
        </w:rPr>
        <w:t>кредитном договоре и договоре  залога  земельного  участка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заключаются   между  банком  и  залогодателем.  При  этом  стоимость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ого в залог земельного  участка  не  может  быть  ниже  его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й ц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Договор  залога  земельного участка,  находящегося в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юридических лиц  Республики  Беларусь,  совершается  в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й форме и регистрируется в 10-дневный срок в исполнительном</w:t>
      </w:r>
    </w:p>
    <w:p>
      <w:pPr>
        <w:pStyle w:val="Normal"/>
        <w:rPr>
          <w:lang w:val="ru-RU"/>
        </w:rPr>
      </w:pPr>
      <w:r>
        <w:rPr>
          <w:lang w:val="ru-RU"/>
        </w:rPr>
        <w:t>и распорядительном органе по месту нахождения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говор залога   земельного  участка,  находящегося  в 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граждан Республики Беларусь,  совершается в письменной</w:t>
      </w:r>
    </w:p>
    <w:p>
      <w:pPr>
        <w:pStyle w:val="Normal"/>
        <w:rPr>
          <w:lang w:val="ru-RU"/>
        </w:rPr>
      </w:pPr>
      <w:r>
        <w:rPr>
          <w:lang w:val="ru-RU"/>
        </w:rPr>
        <w:t>форме, нотариально удостоверяется и регистрируется в 10-дневный срок</w:t>
      </w:r>
    </w:p>
    <w:p>
      <w:pPr>
        <w:pStyle w:val="Normal"/>
        <w:rPr>
          <w:lang w:val="ru-RU"/>
        </w:rPr>
      </w:pPr>
      <w:r>
        <w:rPr>
          <w:lang w:val="ru-RU"/>
        </w:rPr>
        <w:t>в исполнительном  и  распорядительном  органе  по  месту  на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земельного   участка.  Одновременно  с  нотариальным  удостоверением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залога  земельного  участка  налагается  запрет   на   его</w:t>
      </w:r>
    </w:p>
    <w:p>
      <w:pPr>
        <w:pStyle w:val="Normal"/>
        <w:rPr>
          <w:lang w:val="ru-RU"/>
        </w:rPr>
      </w:pPr>
      <w:r>
        <w:rPr>
          <w:lang w:val="ru-RU"/>
        </w:rPr>
        <w:t>отчуждение в случае, если это предусмотрено этим догов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В  течение  всего  срока действия договора залога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данный  земельный  участок  остается   у   залогодателя  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ется им в соответствии с целевым назначением этого участка и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и его предост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В случае неисполнения  залогодателем  обеспеченного  залогом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а банк вправе от имени залогодателя реализовать принятый</w:t>
      </w:r>
    </w:p>
    <w:p>
      <w:pPr>
        <w:pStyle w:val="Normal"/>
        <w:rPr>
          <w:lang w:val="ru-RU"/>
        </w:rPr>
      </w:pPr>
      <w:r>
        <w:rPr>
          <w:lang w:val="ru-RU"/>
        </w:rPr>
        <w:t>в залог земельный участок при сохранении  его  целевого  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При   этом   до   момента  продажи  земельного  участка  банк  может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ить залогодателю право  выкупить  заложенный  им  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>участок  по  цене,  равной  сумме  невозвращенной  части  кредита  и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за пользование и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залогодатель не воспользовался предложением банка, то банк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 предлагает  выкупить  земельный  участок  соответствующему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му  и  распорядительному  органу  или юридическому лицу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или гражданину Республики Беларусь,  которые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законодательством  Республики  Беларусь  могут быть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ами так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получении  банком  за  проданный  земельный  участок суммы,</w:t>
      </w:r>
    </w:p>
    <w:p>
      <w:pPr>
        <w:pStyle w:val="Normal"/>
        <w:rPr>
          <w:lang w:val="ru-RU"/>
        </w:rPr>
      </w:pPr>
      <w:r>
        <w:rPr>
          <w:lang w:val="ru-RU"/>
        </w:rPr>
        <w:t>превышающей задолженность залогодателя банку и расходы по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банк  в  течение  двух недель перечисляет сумму превышения</w:t>
      </w:r>
    </w:p>
    <w:p>
      <w:pPr>
        <w:pStyle w:val="Normal"/>
        <w:rPr>
          <w:lang w:val="ru-RU"/>
        </w:rPr>
      </w:pPr>
      <w:r>
        <w:rPr>
          <w:lang w:val="ru-RU"/>
        </w:rPr>
        <w:t>залогодателю,  а  в   случаях,   предусмотренных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 Беларусь,   -   соответствующему   исполнительному 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ому орга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случае смерти гражданина - залогодателя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право   пользования   полученным  им  кредитом  и  обязательства  по</w:t>
      </w:r>
    </w:p>
    <w:p>
      <w:pPr>
        <w:pStyle w:val="Normal"/>
        <w:rPr>
          <w:lang w:val="ru-RU"/>
        </w:rPr>
      </w:pPr>
      <w:r>
        <w:rPr>
          <w:lang w:val="ru-RU"/>
        </w:rPr>
        <w:t>погашению этого кредита переходят к его наследникам после оформления</w:t>
      </w:r>
    </w:p>
    <w:p>
      <w:pPr>
        <w:pStyle w:val="Normal"/>
        <w:rPr>
          <w:lang w:val="ru-RU"/>
        </w:rPr>
      </w:pPr>
      <w:r>
        <w:rPr>
          <w:lang w:val="ru-RU"/>
        </w:rPr>
        <w:t>ими  права  собственности на заложенный земельный участок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законодательными актам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 случае перехода в порядке, установленном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права  частной  собственности  на  заложенный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к другому юридическому лицу - правопреемнику право</w:t>
      </w:r>
    </w:p>
    <w:p>
      <w:pPr>
        <w:pStyle w:val="Normal"/>
        <w:rPr>
          <w:lang w:val="ru-RU"/>
        </w:rPr>
      </w:pPr>
      <w:r>
        <w:rPr>
          <w:lang w:val="ru-RU"/>
        </w:rPr>
        <w:t>залога  сохраняет  силу.  Правопреемник  залогодателя  становится на</w:t>
      </w:r>
    </w:p>
    <w:p>
      <w:pPr>
        <w:pStyle w:val="Normal"/>
        <w:rPr>
          <w:lang w:val="ru-RU"/>
        </w:rPr>
      </w:pPr>
      <w:r>
        <w:rPr>
          <w:lang w:val="ru-RU"/>
        </w:rPr>
        <w:t>место залогодателя и несет его обязанности,  если договором с банком</w:t>
      </w:r>
    </w:p>
    <w:p>
      <w:pPr>
        <w:pStyle w:val="Normal"/>
        <w:rPr>
          <w:lang w:val="ru-RU"/>
        </w:rPr>
      </w:pPr>
      <w:r>
        <w:rPr>
          <w:lang w:val="ru-RU"/>
        </w:rPr>
        <w:t>не установлено ин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ри  ликвидации  юридического  лица  Республики  Беларусь -</w:t>
      </w:r>
    </w:p>
    <w:p>
      <w:pPr>
        <w:pStyle w:val="Normal"/>
        <w:rPr>
          <w:lang w:val="ru-RU"/>
        </w:rPr>
      </w:pPr>
      <w:r>
        <w:rPr>
          <w:lang w:val="ru-RU"/>
        </w:rPr>
        <w:t>залогодателя земельного участка залог в отношении  этого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прекращается.  В этих случаях банк вправе требовать у этого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 лица  досрочного  исполнения   обеспеченного   залогом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а из суммы, выплаченной юридическому лицу за выкупленный</w:t>
      </w:r>
    </w:p>
    <w:p>
      <w:pPr>
        <w:pStyle w:val="Normal"/>
        <w:rPr>
          <w:lang w:val="ru-RU"/>
        </w:rPr>
      </w:pPr>
      <w:r>
        <w:rPr>
          <w:lang w:val="ru-RU"/>
        </w:rPr>
        <w:t>у него соответствующим  исполнительным  и  распорядите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В  случае  изъятия  у  залогодателя для государственных или</w:t>
      </w:r>
    </w:p>
    <w:p>
      <w:pPr>
        <w:pStyle w:val="Normal"/>
        <w:rPr>
          <w:lang w:val="ru-RU"/>
        </w:rPr>
      </w:pPr>
      <w:r>
        <w:rPr>
          <w:lang w:val="ru-RU"/>
        </w:rPr>
        <w:t>общественных нужд заложенного земельного  участка  и 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>ему  в частную собственность другого земельного участка право залога</w:t>
      </w:r>
    </w:p>
    <w:p>
      <w:pPr>
        <w:pStyle w:val="Normal"/>
        <w:rPr>
          <w:lang w:val="ru-RU"/>
        </w:rPr>
      </w:pPr>
      <w:r>
        <w:rPr>
          <w:lang w:val="ru-RU"/>
        </w:rPr>
        <w:t>переходит на предоставленный земельный  участок,  если  договором  о</w:t>
      </w:r>
    </w:p>
    <w:p>
      <w:pPr>
        <w:pStyle w:val="Normal"/>
        <w:rPr>
          <w:lang w:val="ru-RU"/>
        </w:rPr>
      </w:pPr>
      <w:r>
        <w:rPr>
          <w:lang w:val="ru-RU"/>
        </w:rPr>
        <w:t>залоге земельного участка не предусмотрено ин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33:00Z</dcterms:created>
  <dc:creator>Gnetii, Vsevolod (CONSLEGB)</dc:creator>
  <dc:description/>
  <cp:keywords/>
  <dc:language>en-US</dc:language>
  <cp:lastModifiedBy>Gnetii, Vsevolod (CONSLEGB)</cp:lastModifiedBy>
  <dcterms:modified xsi:type="dcterms:W3CDTF">2008-09-05T12:56:00Z</dcterms:modified>
  <cp:revision>2</cp:revision>
  <dc:subject/>
  <dc:title>ПОСТАНОВЛЕНИЕ СОВЕТА МИНИСТРОВ РЕСПУБЛИКИ БЕЛАРУСЬ</dc:title>
</cp:coreProperties>
</file>