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 марта 2007 г. № 38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кадастровой стоимости земель лесного фон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ях эффективного использования земель лесного фонда, усиления государственного контроля за использованием и охраной земель Совет Министров Республики Беларусь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дастровая стоимость земель лесного фонда определяется в зависимости от групп лесов, особой защитности участков лесов с ограниченным режимом лесопользования и типов леса и индексируется на очередной год с учетом уровня инфляции по отношению к предыдущему го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дастровая стоимость земель лесного фонда применяется при установлении платы за земельные участки, предоставленные юридическим лицам или индивидуальным предпринимателям из земель лесного фонда для строительства и обслуживания линейных объектов (газопроводы, нефтепроводы, воздушные и кабельные линии электропередачи и связи и другое), в иных случаях, предусмотренных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Установить кадастровую стоимость земель лесного фонда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дастровая стоимость нелесных земель лесного фонда (болота, водоемы, дороги, просеки и другое) приравнивается к кадастровой стоимости, установленной для лесных земель мшистого, черничного, прируслово-пойменного и злаково-пойменного типов ле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Государственному комитету по имуществу совместно с Министерством финансов представлять ежегодно до 1 февраля в Совет Министров Республики Беларусь предложения о коэффициенте к кадастровой стоимости земель лесного фонда с учетом уровня инфляции по отношению к предыдущему го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заместитель Премьер-министр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.Семашк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постановлени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Министров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03.2007 № 38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дастровая стоимость земель лесного фон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тыс. рублей за один гектар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пы ле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ес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 группы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 xml:space="preserve"> групп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о защитных участков с ограниченным режимом лесо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Сфагновый, осоково-сфагновый, пушицево-сфагн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 6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 8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 6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соковый, ивняк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 2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 1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 2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волговый, осоково-травяной, касатиковый, болотно-разнотравный, болотно-папоротниковы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 3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 6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 3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Багульник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 9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 9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 9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Лишайниковый, вересков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 4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 2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 4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лгомошниковый, приручейно-травяной, брусничны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 6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 8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 6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шистый, черничный, прируслово-пойменный, злаково-пойменны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2 7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 3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2 7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рапив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 8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 9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9 8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ляковый, злаковый, зеленомошны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6 9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 48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6 96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нытевый, папоротниковый, луговиковый, ольхово-пойменный, ясенево-пойменный, широкотравно-пойменный, пойменный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145 520</w:t>
      </w:r>
    </w:p>
    <w:p>
      <w:pPr>
        <w:pStyle w:val="Normal"/>
        <w:rPr/>
      </w:pPr>
      <w:r>
        <w:rPr/>
        <w:t xml:space="preserve"> </w:t>
      </w:r>
      <w:r>
        <w:rPr/>
        <w:t>72 760</w:t>
      </w:r>
    </w:p>
    <w:p>
      <w:pPr>
        <w:pStyle w:val="Normal"/>
        <w:rPr/>
      </w:pPr>
      <w:r>
        <w:rPr/>
        <w:t xml:space="preserve"> </w:t>
      </w:r>
      <w:r>
        <w:rPr/>
        <w:t>145 5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исличный</w:t>
      </w:r>
    </w:p>
    <w:p>
      <w:pPr>
        <w:pStyle w:val="Normal"/>
        <w:rPr/>
      </w:pPr>
      <w:r>
        <w:rPr/>
        <w:t xml:space="preserve"> </w:t>
      </w:r>
      <w:r>
        <w:rPr/>
        <w:t>162 640</w:t>
      </w:r>
    </w:p>
    <w:p>
      <w:pPr>
        <w:pStyle w:val="Normal"/>
        <w:rPr/>
      </w:pPr>
      <w:r>
        <w:rPr/>
        <w:t xml:space="preserve"> </w:t>
      </w:r>
      <w:r>
        <w:rPr/>
        <w:t>81 320</w:t>
      </w:r>
    </w:p>
    <w:p>
      <w:pPr>
        <w:pStyle w:val="Normal"/>
        <w:rPr/>
      </w:pPr>
      <w:r>
        <w:rPr/>
        <w:t xml:space="preserve"> </w:t>
      </w:r>
      <w:r>
        <w:rPr/>
        <w:t>162 64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2:48:00Z</dcterms:created>
  <dc:creator>Vsevolod Gnetii</dc:creator>
  <dc:description/>
  <cp:keywords/>
  <dc:language>en-US</dc:language>
  <cp:lastModifiedBy>VSEVOLOD GNETII</cp:lastModifiedBy>
  <dcterms:modified xsi:type="dcterms:W3CDTF">2008-08-24T21:09:00Z</dcterms:modified>
  <cp:revision>4</cp:revision>
  <dc:subject/>
  <dc:title>http://pravo</dc:title>
</cp:coreProperties>
</file>