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 июля 1999 г. № 106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оложения о государственном геодезическом надзоре за геодезической и картографической деятельностью в Республике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менения и дополн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остановление Совета Министров Республики Беларусь от 3 декабря 2005 г. № 1375 (Национальный реестр правовых актов Республики Беларусь, 2005 г., № 192, 5/16884) &lt;</w:t>
      </w:r>
      <w:r>
        <w:rPr/>
        <w:t>C</w:t>
      </w:r>
      <w:r>
        <w:rPr>
          <w:lang w:val="ru-RU"/>
        </w:rPr>
        <w:t>20501375&gt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о исполнение Закона Республики Беларусь «О геодезической и картографической деятельности» Совет Министров Республики Беларусь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ое Положение о государственном геодезическом надзоре за геодезической и картографической деятельностью в Республике Белару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Признать утратившим силу постановление Кабинета Министров Республики Беларусь от 5 октября 1995 г. № 546 «Об утверждении Положения о государственном геодезическом надзоре в Республике Беларусь» (Собрание указов Президента и постановлений Кабинета Министров Республики Беларусь, 1995 г., № 28, ст. 684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вый заместитель Премьер-министра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.Долголе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Сов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.07.1999 № 106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ЛОЖЕНИЕ </w:t>
      </w:r>
    </w:p>
    <w:p>
      <w:pPr>
        <w:pStyle w:val="Normal"/>
        <w:rPr>
          <w:lang w:val="ru-RU"/>
        </w:rPr>
      </w:pPr>
      <w:r>
        <w:rPr>
          <w:lang w:val="ru-RU"/>
        </w:rPr>
        <w:t>о государственном геодезическом надзоре за геодезической и картографической деятельностью в Республике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Настоящее Положение разработано в соответствии с Законом Республики Беларусь «О геодезической и картографической деятельности» и устанавливает порядок осуществления государственного геодезического надзора за геодезической и картографической деятельностью в Республике Белару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Государственный геодезический надзор за геодезической и картографической деятельностью в Республике Беларусь осуществляется Комитетом по земельным ресурсам, геодезии и картографии при Совете Министров Республики Беларусь и областными, Минской городской землеустроительными и геодезическими службами (далее – органы государственного геодезического надзор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тета по земельным ресурсам, геодезии и картографии при Совете Министров Республики Беларусь является главным государственным инспектором по государственному геодезическому надзору за геодезической и картографической деятельностью в Республике Беларусь, а его заместители и начальник отдела государственного контроля за использованием и охраной земель и геодезического надзора Комитета по земельным ресурсам, геодезии и картографии при Совете Министров Республики Беларусь – заместителями главного государственного инспектора по государственному геодезическому надзору за геодезической и картографической деятельностью в Республике Белару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ные и ведущие специалисты отдела государственного контроля за использованием и охраной земель и геодезического надзора Комитета по земельным ресурсам, геодезии и картографии при Совете Министров Республики Беларусь являются старшими государственными инспекторами по государственному геодезическому надзору за геодезической и картографической деятельностью в Республике Белару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и областных, Минской городской землеустроительной и геодезической службы являются главными государственными инспекторами по государственному геодезическому надзору за геодезической и картографической деятельностью в области, городе Минске, а его заместитель – заместителем главного государственного инспектора по государственному геодезическому надзору за геодезической и картографической деятельностью в области, городе Минс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чальник районной, городской землеустроительной и геодезической службы является главным государственным инспектором по государственному геодезическому надзору в районе, городе, а его заместитель – заместителем главного государственного инспектора по государственному геодезическому надзору за геодезической и картографической деятельностью в районе, город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пециалисты областной, Минской городской, районной, городской землеустроительной и геодезической службы являются государственными инспекторами по государственному геодезическому надзору за геодезической и картографической деятельностью области, города Минска, района, гор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Органы государственного геодезического надзора в своей деятельности руководствуются законодательством Республики Беларусь и настоящим Положен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Основными задачами государственного геодезического надзора за геодезической и картографической деятельностью в Республике Беларусь являютс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дзор за соблюдением всеми субъектами геодезической и картографической деятельности требований законодательства Республики Беларусь и нормативно-технических документов в области геодезии и картограф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дзор за правильным отображением Государственной границы Республики Беларусь и ее территории на картах и в других документах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гистрация геодезических и картографических работ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дзор за сохранностью геодезических пунктов и их учет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дзор за передачей юридическими и физическими лицами, осуществляющими геодезическую и картографическую деятельность, геодезических и картографических материалов и данных, имеющих общегосударственное, межотраслевое значение, в Государственный картографо-геодезический фонд Республики Беларусь, хранением и использованием ими этих материалов и данных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едение дежурной справочной карты Республики Беларусь с отображением на ней изменений границ между административно-территориальными единицами, а также изменений на местности и наименований географических объе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Органы государственного геодезического надзора в соответствии с возложенными на них задачам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существляют надзор за техническим уровнем и качеством геодезических и картографических работ государственного и специального назначения, выполняемых юридическими и физическими лицам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 надзор за соблюдением юридическими и физическими лицами установленного порядка выполнения геодезических и картографических работ, требований законодательства Республики Беларусь, в том числе нормативно-технических документов, в области геодезии и картограф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 надзор за учетом, хранением, размножением и использованием материалов и данных, полученных в результате производства геодезических и картографических работ, выполняемых юридическими и физическими лицами, а также публикацией геодезических и картографических сведений в средствах массовой информац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 надзор за выполнением мероприятий по обеспечению сохранности геодезических пунктов и их учету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рганизуют в установленном порядке контроль за правильным графическим отображением на картах и в атласах Государственной границы Республики Беларусь, границ областей и районов республики, границ государственных заповедников, национальных парков и заказников республиканского значения, границ иностранных государств и другой информации о местности, а также за правильным наименованием географических объект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 надзор за соблюдением установленного порядка составления и издания карт, планов, атлас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 согласование технических проектов (программ) и смет, в которых предусмотрено выполнение геодезических и картографических работ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нтролируют накопление в отраслевых фондах данных о координатах и высотах геодезических пунктов и географических объект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дают в установленном порядке разрешения на выполнение геодезических и картографических работ и использование данных и материалов по работам прежних лет, на печатание подготовленных к изданию на территории республики карт, планов и атлас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Организация государственного геодезического надзора за геодезической и картографической деятельностью осуществляется в соответствии с инструкцией, утверждаемой Комитетом по земельным ресурсам, геодезии и картографии при Совете Министров Республики Беларусь в установленном законодательств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Главные государственные инспекторы, заместители главного государственного инспектора, старшие государственные инспекторы и государственные инспекторы по государственному геодезическому надзору за геодезической и картографической деятельностью имеют прав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еспрепятственно при предъявлении служебного удостоверения посещать юридических и физических лиц, осуществляющих геодезическую и картографическую деятельность, для контроля за соблюдением ими установленного порядка выполнения геодезических и картографических работ и требований законодательства Республики Беларусь, в том числе нормативно-технических документов, в области геодезии и картограф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ребовать устранения выявленных нарушений порядка организации и выполнения геодезических и картографических работ, а также концентрации, учета, хранения, использования и реализации геодезических и картографических материалов и данных, полученных в результате проведения указанных работ или аэрокосмических съемок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лучать в установленном законодательством порядке от юридических и физических лиц необходимые документы, материалы по вопросам ведения геодезических и картографических работ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вать юридическим и физическим лицам, осуществляющим геодезическую и картографическую деятельность, обязательные для исполнения предписания об устранении нарушений порядка выполнения геодезических и картографических работ, а также концентрации, учета, хранения, использования и реализации геодезических и картографических материалов и данных, полученных в результате проведения указанных работ или аэрокосмических съемок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останавливать геодезические и картографические работы в случаях нарушения установленных правил выполнения этих работ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носить предложения об аннулировании выданных лицензий на осуществление геодезической и картографической деятельности или приостановлении их действия в установленном порядк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ребовать представления на согласование перспективных и текущих планов геодезических и картографических работ, а также представления данных по выполненным работам, необходимых объяснений и справок по указанным вопроса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вать в пределах своей компетенции разъяснения, проводить консультации по вопросам геодезической и картографической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необходимости принимать участие в приемке геодезических и картографических работ государственного и специального назначе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влекать в установленном порядке для проведения экспертизы технических проектов и смет на выполнение геодезических и картографических работ работников государственных органов, других юридических и физических лиц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ть иные действия, предусмотренные законодательством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Органы государственного геодезического надзора несут установленную законодательством ответственность за надлежащее выполнение возложенных на них функций и использование предоставленных им пра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Порядок взаимодействия Комитета по земельным ресурсам, геодезии и картографии при Совете Министров Республики Беларусь и Министерства обороны Республики Беларусь по вопросам государственного геодезического надзора за геодезической и картографической деятельностью определяется положением, утверждаемым этими республиканскими органами государственного упра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21:28:00Z</dcterms:created>
  <dc:creator>Vsevolod Gnetii</dc:creator>
  <dc:description/>
  <cp:keywords/>
  <dc:language>en-US</dc:language>
  <cp:lastModifiedBy>VSEVOLOD GNETII</cp:lastModifiedBy>
  <dcterms:modified xsi:type="dcterms:W3CDTF">2008-08-24T16:18:00Z</dcterms:modified>
  <cp:revision>9</cp:revision>
  <dc:subject/>
  <dc:title>http://pravo</dc:title>
</cp:coreProperties>
</file>