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 декабря 2005 г. № 143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республиканском гидрологическом заказнике «Подвеликий мох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вет Министров Республики Беларусь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Объявить республиканским гидрологическим заказником «Подвеликий мох» в Ганцевичском районе Брестской области земли лесного фонда в кварталах № 1–31, 35–41, 47–52, 70, 78, 86 Борковского лесничества государственного лесохозяйственного учреждения «Ганцевичский лесхоз» (5451 гектар), в кварталах № 1–3, 25–28, 33–36 Ганцевичского лесничества государственного лесохозяйственного учреждения «Ганцевичский лесхоз» (1965 гектаров), в кварталах № 1, 7, 8, 19, 30, 42, 43, 54–56, 66–68, 77–79, 87–89, 99–101, 112–114, 123–125 Хотыничского лесничества государственного лесохозяйственного учреждения «Ганцевичский лесхоз» (3231 гектар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Утвердить прилагаемы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раницы и площадь республиканского гидрологического заказника «Подвеликий мох»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 республиканском гидрологическом заказнике «Подвеликий мох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Перевести участки леса лесного фонда в Брестской области общей площадью 10 223,2 гектара из второй группы лесов в первую согласно прилож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Передать республиканский гидрологический заказник «Подвеликий мох» в оперативное управление Ганцевичского райисполко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Комитету по земельным ресурсам, геодезии и картографии при Совете Министров Республики Беларусь в трехмесячный срок обеспечить регистрацию в установленном порядке образуемой территориальной единицы Республики Беларусь – республиканского гидрологического заказника «Подвеликий мох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Ганцевичскому райисполкому в трехмесячный срок обеспечить установку специальных информационных знаков по границам республиканского гидрологического заказника «Подвеликий мох» и принять иные меры по выполнению настоящего постано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мьер-министр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.Сидорск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илож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остановлению </w:t>
      </w:r>
    </w:p>
    <w:p>
      <w:pPr>
        <w:pStyle w:val="Normal"/>
        <w:rPr>
          <w:lang w:val="ru-RU"/>
        </w:rPr>
      </w:pPr>
      <w:r>
        <w:rPr>
          <w:lang w:val="ru-RU"/>
        </w:rPr>
        <w:t>Совета Министров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.12.2005 № 143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ЕЧЕНЬ</w:t>
      </w:r>
    </w:p>
    <w:p>
      <w:pPr>
        <w:pStyle w:val="Normal"/>
        <w:rPr>
          <w:lang w:val="ru-RU"/>
        </w:rPr>
      </w:pPr>
      <w:r>
        <w:rPr>
          <w:lang w:val="ru-RU"/>
        </w:rPr>
        <w:t>участков леса лесного фонда в Брестской области, которые переводятся из второй группы лесов в перву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омера лесных квартал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омера выдел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лощадь (гектаров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Ганцевичское лесничество государственного лесохозяйственного учреждения «Ганцевичский лесхоз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1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3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2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3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26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1–4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2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2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3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1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3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3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4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3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41, 43–4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Итог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 96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Борковское лесничество государственного лесохозяйственного учреждения «Ганцевичский лесхоз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–1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, 6, 9–16, 18–28, 3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14, 19–24, 30–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3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1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1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1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3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3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1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3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1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1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3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1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2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6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2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2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2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2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2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4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2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2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2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1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2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3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3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3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3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1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3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3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44, 46–4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3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3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3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7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4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4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6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4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41, 43, 4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4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4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4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5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4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5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4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5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9, 13–24, 30–44, 46–54, 56, 5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7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, 7, 10, 16–18, 22, 25–27, 29, 32, 35, 3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7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16, 32–39, 44, 45, 48, 54, 5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8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10, 13, 15, 18–20, 22, 26–31, 36, 37, 43, 46, 4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Ит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 22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Хотыничское лесничество государственного лесохозяйственного учреждения «Ганцевичский лесхоз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–9, 11, 12, 24, 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7,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1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3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3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4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3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4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5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3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5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3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5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6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6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6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7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3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7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7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8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8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8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9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4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3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3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1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1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2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29, 31–5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4,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2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13, 20, 30, 33–38, 41–4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2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–9, 11–16, 22–25, 30–36, 44, 45, 4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Ит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 037,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ВСЕГО по заказник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 223,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>Сов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.12.2005 № 143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раницы и площадь республиканского гидрологического заказника «Подвеликий мох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раницы республиканского гидрологического заказника «Подвеликий мох» проходя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севере – от северо-западного угла квартала № 25 Ганцевичского лесничества государственного лесохозяйственного учреждения «Ганцевичский лесхоз» в северо-восточном направлении по границе кварталов № 25, 1, 2, 3 вдоль левого берега реки Бобрик Ганцевичского лесничества названного государственного лесохозяйственного учреждения до северо-восточного угла квартала № 3 указанного лесничеств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востоке – по восточной границе кварталов № 3, 28, 36 Ганцевичского лесничества государственного лесохозяйственного учреждения «Ганцевичский лесхоз», далее по восточной границе кварталов № 31, 37 Борковского лесничества государственного лесохозяйственного учреждения «Ганцевичский лесхоз», далее по северо-восточной границе кварталов № 39, 41, 49, 52 Борковского лесничества государственного лесохозяйственного учреждения «Ганцевичский лесхоз», затем от восточного угла квартала № 52 Борковского лесничества названного государственного лесохозяйственного учреждения в южном направлении по восточной границе кварталов № 52, 70 до юго-восточного угла квартала № 70 указанного лесничеств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юге – по юго-восточной границе квартала № 70 Борковского лесничества государственного лесохозяйственного учреждения «Ганцевичский лесхоз», затем по юго-восточной границе кварталов № 78, 86 указанного лесничества, далее по юго-восточной границе кварталов № 125, 124, 123 Хотыничского лесничества государственного лесохозяйственного учреждения «Ганцевичский лесхоз», далее в северо-западном направлении по юго-западной границе кварталов № 123, 112, 99, 87, 77, 66, 54, 42, 30, 19 Хотыничского лесничества названного государственного лесохозяйственного учреждения, затем по юго-восточной границе квартала № 7 указанного лесничества до пересечения с рекой Бобрик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западе – по границе того же квартала вдоль левого берега реки Бобрик до северо-западного угла квартала № 25 Ганцевичского лесничества государственного лесохозяйственного учреждения «Ганцевичский лесхоз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щая площадь республиканского гидрологического заказника «Подвеликий мох» составляет 10 647 гектар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.12.2005 № 143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республиканском гидрологическом заказнике «Подвеликий мох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Объявление земель в Ганцевичском районе Брестской области общей площадью 10 647 гектаров республиканским гидрологическим заказником «Подвеликий мох» осуществляется в целях сохранения в естественном состоянии уникального лесо-болотного комплекса с популяциями редких и находящихся под угрозой исчезновения видов дикорастущих растений и диких животных, включенных в Красную книгу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На территории республиканского гидрологического заказника «Подвеликий мох», расположенного на землях государственного лесохозяйственного учреждения «Ганцевичский лесхоз», запрещают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ведение работ, связанных с изменением естественного ландшафта и существующего гидрологического режим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рушение естественного почвенного покров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быча торф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мещение отходов, сброс неочищенных и недостаточно очищенных сточных вод, отходов производства и потребления в водоемы и водоток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жигание сухой растительности (палы), огневая очистка лесосек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пас скота в лесу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чистка прибрежной и водной растительности, кроме участков, отведенных под места отдых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бор воды из водоемов и водотоков для промышленного водоснабжения и орош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мысловая заготовка лекарственных растений и технического сырь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бивка туристических лагерей, разведение костров, стоянка автомобилей в местах, не предназначенных для этих целе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вижение механизированного транспорта вне дорог, кроме машин, выполняющих сельскохозяйственные и лесохозяйственные работы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се виды рубок, кроме выборочных санитарных и сплошных санитарных рубок в случае единовременной гибели насаждений в выделе 14 квартала № 7, выделах 25, 26, 29 квартала № 8, выделе 2 квартала № 12, выделах 7, 11 квартала № 13, выделах 5, 14 квартала № 14, выделах 4, 18, 33 квартала № 15, выделе 1 квартала № 18, выделах 10, 25 квартала № 19, выделе 4 квартала № 20, выделах 36, 38 квартала № 48, выделе 13 квартала 51 Борковского лесничества, выделе 15 квартала № 26 Ганцевичского лесничества, выделах 20, 30 квартала № 55, выделе 4 квартала № 67, выделах 8, 12 квартала № 68, Хотыничского лесничества государственного лесохозяйственного учреждения «Ганцевичский лесхоз»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се виды рубок главного пользования в выделе 6 квартала № 6, выделе 9 квартала 18, выделе 11 квартала № 30, выделе 8 квартала № 41, выделах 16, 22, 25 квартала № 47, выделах 6, 30, 42 квартала № 48, выделе 6 квартала № 49, выделе 4 квартала № 50, выделе 36 квартала № 78, выделах 5, 7, 13, 21, 40 квартала № 86 Борковского лесничества, выделах 10, 11 квартала № 2, выделе 8 квартала № 3, выделе 8 квартала 28, выделе 12 квартала № 34, выделе 13 квартала № 35 Ганцевичского лесничества, выделе 22 квартала № 19, выделе 27 квартала № 30, выделах 3, 14, 16, 19, 21 квартала № 42, выделе 18 квартала № 43, выделе 2 квартала № 54, выделе 19 квартала № 89, выделе 22 квартала № 114, выделах 48, 49 квартала № 123, выделах 19, 20, 36 квартала № 124, выделе 6 квартала № 125 Хотыничского лесничества государственного лесохозяйственного учреждения «Ганцевичский лесхоз»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плошные и постепенные рубки главного пользования в выделе 22 квартала № 9, выделах 12, 21 квартала № 10, выделах 26, 27 квартала № 12, выделе 2 квартала № 14, выделе 37 квартала № 15, выделе 24 квартала № 19, выделах 13, 44 квартала № 20, выделе 23 квартала № 25, выделах 7, 12 квартала № 27, выделе 3 квартала № 30, выделах 29, 31, 39 квартала № 50, выделах 18, 22 квартала № 86 Борковского лесничества, выделах 1, 12 квартала № 1, выделе 15 квартала № 2, выделе 13 квартала № 25, выделе 4 квартала № 26, выделах 2, 8 квартала № 27, выделе 10 квартала № 28, выделе 14 квартала № 34 Ганцевичского лесничества, выделе 13 квартала № 8, выделе 28 квартала № 55, выделах 1, 7 квартала № 114, выделах 1, 9–11 квартала № 125 Хотыничского лесничества государственного лесохозяйственного учреждения «Ганцевичский лесхоз»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о лесных культур с использованием интродуцированных пород деревьев и кустарни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о зданий и сооружений, линий электропередачи, дорог, прокладка трубопроводов и других инженерных коммуникаций, размещение мест отдыха, разработка месторождений общераспространенных полезных ископаемых на территории республиканского гидрологического заказника «Подвеликий мох» осуществляются по согласованию с Министерством природных ресурсов и охраны окружающей среды и Министерством архитектуры и строитель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Режим республиканского гидрологического заказника «Подвеликий мох» учитывается при разработке и корректировке проектов и схем землеустройства Ганцевичского района Брестской области, проектов мелиорации земель, организации и развития лесного хозяйства, лесоустроительных и градостроительных прое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Объявление территории республиканским гидрологическим заказником «Подвеликий мох» не влечет за собой изъятия земельных участков у государственного лесохозяйственного учреждения «Ганцевичский лесхоз», на землях которого образован этот заказни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Оперативное управление республиканским гидрологическим заказником «Подвеликий мох» осуществляет Ганцевичский райисполк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Юридические и физические лица, виновные в нарушении режима охраны и использования республиканского гидрологического заказника «Подвеликий мох», несут ответственность в соответствии с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Вред, причиненный республиканскому гидрологическому заказнику «Подвеликий мох», возмещается виновными юридическими и (или) физическими лицами в размерах и порядке, установленных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6:04:00Z</dcterms:created>
  <dc:creator>Vsevolod Gnetii</dc:creator>
  <dc:description/>
  <cp:keywords/>
  <dc:language>en-US</dc:language>
  <cp:lastModifiedBy>Gnetii, Vsevolod (CONSLEGB)</cp:lastModifiedBy>
  <dcterms:modified xsi:type="dcterms:W3CDTF">2008-08-26T12:38:00Z</dcterms:modified>
  <cp:revision>3</cp:revision>
  <dc:subject/>
  <dc:title>http://pravo</dc:title>
</cp:coreProperties>
</file>