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ЕНИЕ СОВЕТА МИНИСТРОВ 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5 сентября 2006 г. № 122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б утверждении Положения о порядке и условиях предоставления информации из информационного банка данных о генно-инженерных организма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овет Министров Республики Беларусь 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Утвердить прилагаемое Положение о порядке и условиях предоставления информации из информационного банка данных о генно-инженерных организма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 Министерству природных ресурсов и охраны окружающей среды, Министерству здравоохранения, Министерству сельского хозяйства и продовольствия и Государственному таможенному комитету в трехмесячный срок разработать и установить по согласованию с Национальной академией наук Беларуси формы предоставления сведений в информационный банк о генно-инженерных организма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ервый заместитель Премьер-министра 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.Семашк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ТВЕРЖДЕН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тановлени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овета Министров 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5.09.2006 № 122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ЛОЖЕНИЕ</w:t>
      </w:r>
    </w:p>
    <w:p>
      <w:pPr>
        <w:pStyle w:val="Normal"/>
        <w:rPr>
          <w:lang w:val="ru-RU"/>
        </w:rPr>
      </w:pPr>
      <w:r>
        <w:rPr>
          <w:lang w:val="ru-RU"/>
        </w:rPr>
        <w:t>о порядке и условиях предоставления информации из информационного банка данных о генно-инженерных организма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Настоящее Положение разработано в соответствии с законами Республики Беларусь от 6 мая 2002 года «О присоединении Республики Беларусь к Картахенскому протоколу по биобезопасности к Конвенции о биологическом разнообразии» (Национальный реестр правовых актов Республики Беларусь, 2002 г., № 53-54, 2/846) и от 9 января 2006 года «О безопасности генно-инженерной деятельности» (Национальный реестр правовых актов Республики Беларусь, 2006 г., № 9, 2/1193) и устанавливает порядок и условия получения и предоставления информации из информационного банка данных о генно-инженерных организмах (далее – информационный банк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 Информационный банк является составной частью национальной базы данных о биобезопасности, формируемой в соответствии с постановлением Совета Министров Республики Беларусь от 19 июня 1998 г. № 963 «О создании Национального координационного центра биобезопасности» (Собрание декретов, указов Президента и постановлений Правительства Республики Беларусь, 1998 г., № 18, ст. 492), и представляет собой специализированную автоматизированную информационную систему электронных документ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. Информационный банк функционирует в целях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бора, систематизации и анализа информации о законодательстве Республики Беларусь в области безопасности генно-инженерной деятельност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бора, систематизации и анализа информации о генно-инженерных организмах, ввозимых, создаваемых и используемых в хозяйственных целях в Республике Беларусь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оставления информации о генно-инженерных организмах, ввозимых, создаваемых и используемых в хозяйственных целях в Республике Беларусь, заинтересованным республиканским органам государственного управления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ыполнения Республикой Беларусь международных обязательств по Картахенскому протоколу по биобезопасности к Конвенции о биологическом разнообразии, связанных с предоставлением информации в международную базу данных механизма посредничества по биобезопасност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казания содействия координационным центрам биобезопасности других стран и международным организациям в вопросах предоставления и обмена информацией, касающейся Картахенского протокола по биобезопасности к Конвенции о биологическом разнообрази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еализации права граждан и общественных объединений на получение полной и достоверной информации в области безопасности генно-инженерной деятельности в Республике Беларус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. Информационный банк является государственным информационным ресурсом и находится в ведении государственного научного учреждения «Институт генетики и цитологии Национальной академии наук Беларуси», выполняющего функции Национального координационного центра биобезопасности (далее – Национальный центр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. Национальный центр осуществляет сбор и обработку поступающей информации и обеспечива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есперебойную работу программно-технического комплекса информационного банк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еспрепятственный доступ к информации, содержащейся в информационном банке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хранение информации и ее защиту от утраты, искажения и несанкционированного доступ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6. Республиканские органы государственного управления предоставляют в соответствии с законодательством сведения в области безопасности генно-инженерной деятельности в Национальный центр специально уполномоченными ими должностными лицами по формам, установленным этими государственными органами по согласованию с Национальной академией наук Беларус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анные сведения, предоставленные согласно требованиям, установленным настоящим Положением, вводятся Национальным центром в информационный банк в пятидневный срок со дня их получ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7. Национальный центр в пятидневный срок со дня ввода сведений в информационный банк предоставляет необходимую информацию в международную базу данных механизма посредничества по биобезопасности в соответствии с рекомендациями Секретариата Конвенции о биологическом разнообраз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8. Предоставление информации из информационного банка в виде электронных документов осуществляется по компьютерной сети Интернет с использованием стандартных протоколов передачи данных. Информация предоставляется без ограничений по доступу и бесплатно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еспубликанским органам государственного управления, местным исполнительным и распорядительным органам, юридическим лицам и гражданам Республики Беларусь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оординационным центрам биобезопасности других стран, международным организациям, иностранным юридическим лицам и иностранным граждана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9. Предоставление информации из информационного банка в печатном виде в форме аналитических обзоров, отчетов и других документов, а также технических средств для доступа в информационный банк осуществляется за счет средств заказчика такой информации в соответствии с договором, заключаемым с Национальным центром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15:18:00Z</dcterms:created>
  <dc:creator>Vsevolod Gnetii</dc:creator>
  <dc:description/>
  <cp:keywords/>
  <dc:language>en-US</dc:language>
  <cp:lastModifiedBy>VSEVOLOD GNETII</cp:lastModifiedBy>
  <dcterms:modified xsi:type="dcterms:W3CDTF">2008-08-17T13:07:00Z</dcterms:modified>
  <cp:revision>4</cp:revision>
  <dc:subject/>
  <dc:title>http://pravo</dc:title>
</cp:coreProperties>
</file>