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 ПРЕЗИДЕНТА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 июня 2006 г. № 37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мерах по развитию агроэкотуризма в Республике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создания благоприятных условий для развития агроэкотуризма, улучшения условий жизни граждан в сельской местности и совершенствования сельской инфраструктур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становить, что физические лица, постоянно проживающие в сельской местности и ведущие личное подсобное хозяйство, а также крестьянские (фермерские) хозяйства вправе осуществлять в порядке, определенном в настоящем Указе, деятельность по оказанию услуг в сфере агроэкотуризм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ь названных физических лиц и крестьянских (фермерских) хозяйств по оказанию услуг в сфере агроэкотуризма (далее – субъекты агроэкотуризма) не является предпринимательско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Для целей настоящего Указа применяемые термин и определение означаю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гроэкотуризм – временное пребывание граждан Республики Беларусь, иностранных граждан и лиц без гражданства (далее – агроэкотуристы) в сельской местности Республики Беларусь на основании договоров, заключенных с субъектами агроэкотуризма, в целях отдыха, оздоровления, ознакомления с природным потенциалом республики, национальными культурными традициями без занятия трудовой, предпринимательской, иной деятельностью, оплачиваемой и (или) приносящей прибыль (доход) из источника в месте пребы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льская местность – территория, входящая в пространственные пределы сельсоветов, за исключением территорий поселков городского типа и городов районного подчин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Деятельность по оказанию услуг в сфере агроэкотуризма осуществляется физическими лицами без государственной регистрации в качестве индивидуальных предпринимателей, крестьянскими (фермерскими) хозяйствами – при условии ведения раздельного учета доходов, получаемых от данного вида деятельности, и доходов, получаемых от реализации произведенной и переработанной сельскохозяйственной продукции, других видов хозяйственной деятельности, не запрещенных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Субъекты агроэкотуризма могут осуществлять деятельность по оказанию услуг в сфере агроэкотуризма при наличии в совокупности следующих услов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лого дома (части жилого дома), принадлежащего на праве собственности физическому лицу – субъекту агроэкотуризма или члену его семьи либо учредителю (члену) крестьянского (фермерского) хозяйства, расположенного в сельской местности, отвечающего установленным санитарным и техническим требованиям и благоустроенного применительно к условиям данного населенного пунк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ободных жилых комнат в жилом доме (части жилого дома) для размещения агроэкотурис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и субъектами агроэкотуризма деятельности по производству сельскохозяйственной продукции, основанной на личном трудовом участии и использовании земельного участка, предоставленного для этих целей в соответствии с законодательств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можностей для ознакомления агроэкотуристов с природными и архитектурными объектами, национальными культурными традициями соответствующей мест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Субъекты агроэкотуризма вправе оказывать следующие виды услуг в сфере агроэкотуризм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оставление жилых комнат для размещения агроэкотуристов, причем число таких комнат не должно превышать пяти. При оказании услуг в сфере агроэкотуризма с использованием более пяти комнат эта деятельность признается предпринимательской, должна осуществляться с учетом требований законодательства и подлежит налогообложению в установленном порядк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ение агроэкотуристов питанием (как правило, с использованием продукции собственного производства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я познавательных, спортивных и культурно-развлекательных экскурсий и програм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е услуги, связанные с приемом, размещением, транспортным и иным обслуживанием агроэкотурис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чество оказываемых услуг в сфере агроэкотуризма должно соответствовать условиям договора на оказание таких услу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Между субъектами агроэкотуризма и агроэкотуристами в обязательном порядке заключаются в письменной форме договоры на оказание услуг в сфере агроэкотуризма путем принятия агроэкотуристом условий, предусмотренных субъектом агроэкотуризма в договоре (договоры присоединени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До начала осуществления деятельности по оказанию услуг в сфере агроэкотуризма субъекты агроэкотуризма обязаны уплатить сбор за осуществление деятельности по оказанию услуг в сфере агроэкотуризма (далее – сбор) и письменно проинформировать соответствующий сельский Совет депутатов о намерении осуществлять такую деятельность. Физические лица – субъекты агроэкотуризма дополнительно обязаны подать в налоговый орган по месту жительства заявление о постановке на учет с представлением документа, подтверждающего уплату сбо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 31 декабря 2010 г. сбор уплачивается субъектами агроэкотуризма в размере одной базовой величины за календарный год, определяемой на момент его уплаты, и зачисляется в бюджеты соответствующих сельских Советов депута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плата сбора за последующий календарный год производится не позднее 28 числа последнего месяца текущего календарного года, в котором осуществляется деятельность по оказанию услуг в сфере агроэкотуризм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течение срока, указанного в части второй настоящего пункта, доходы плательщиков сбора от деятельности по оказанию услуг в сфере агроэкотуризма не облагаются налогами, сборами и иными обязательными платеж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Субъекты агроэкотуризма обязаны ежегодно до 31 декабря представлять в налоговый орган по месту жительства (крестьянские фермерские хозяйства – по месту нахождения) информацию о договорах на оказание услуг в сфере агроэкотуризма, заключенных в истекшем году, по форме, утверждаемой Министерством по налогам и сбора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Оказание субъектами агроэкотуризма услуг, перечисленных в пункте 5 настоящего Указа, без уплаты сбора или без извещения соответствующего сельского Совета депутатов, а также без подачи заявления в налоговый орган о постановке на учет либо без заключения договора на оказание услуг в сфере агроэкотуризма или осуществление ими деятельности, наносящей ущерб окружающей среде и (или) историко-культурным объектам, запреща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Осуществление субъектами агроэкотуризма деятельности по оказанию услуг в сфере агроэкотуризма без уплаты сбора, и (или) без подачи заявления в налоговый орган о постановке на учет, и (или) без уведомления соответствующего сельского Совета депутатов, и (или) без заключения договора на оказание услуг в сфере агроэкотуризма –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лечет наложение штрафа в размере от одной до десяти базовых величин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представление субъектами агроэкотуризма в налоговый орган информации по установленной форме о договорах на оказание услуг в сфере агроэкотуризма, заключенных в истекшем году, –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лечет наложение штрафа в размере от одной до пяти базовых величин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о по делам о правонарушениях, предусмотренных в частях первой и второй настоящего пункта, осуществляется уполномоченными должностными лицам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логовых органов – в части выявления фактов осуществления субъектами агроэкотуризма деятельности по оказанию услуг в сфере агроэкотуризма без уплаты сбора, и (или) без подачи заявления в налоговый орган о постановке на учет, и (или) без заключения договора на оказание таких услуг, а также непредставления субъектами агроэкотуризма в налоговый орган информации по установленной форме о договорах на оказание услуг в сфере агроэкотуризма, заключенных в истекшем год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льских Советов депутатов – в части выявления фактов осуществления субъектами агроэкотуризма деятельности по оказанию услуг в сфере агроэкотуризма без извещения соответствующего сельского Совета депутатов и (или) без заключения договора на оказание таких услу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Для представления интересов субъектов агроэкотуризма в установленном порядке могут создаваться общественные объединения, которые имеют прав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атывать и в установленном порядке вносить предложения об установлении стандартов в сфере агроэкотуризм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бщать и представлять заинтересованным юридическим и физическим лицам сведения о субъектах агроэкотуризма и оказываемых ими услуг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поддержки агроэкотуризма создавать консультационные и информационные центр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заимодействовать с туроператорами, турагентами и другими организациями, осуществляющими туристическую деятельнос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Действие настоящего Указа не распространяется на предоставление гражданам Республики Беларусь, иностранным гражданам и лицам без гражданства жилых помещений на территории курортных зон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Совету Министров Республики Белару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1. в месячный срок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дить типовой договор на оказание услуг в сфере агроэкотуризма, предусмотрев в нем требования к качеству услуг, оказываемых в этой сфер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ть приведение актов законодательства в соответствие с настоящим Указом и принять иные меры по его реал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2. начиная с 2007 года ежегодно до 1 марта представлять Президенту Республики Беларусь анализ деятельности субъектов агроэкотуризма по оказанию услуг в этой сфере, а до 1 марта 2011 г. внести предложения о дальнейшем регулировании такой деятель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3. разъяснять вопросы осуществления деятельности по оказанию услуг в сфере агроэкотуризма в соответствии с настоящим Указ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Областным исполнительным комитетам принять необходимые меры по реализации настоящего Указ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 Контроль за выполнением данного Указа возложить на Комитет государственного контрол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Настоящий Указ вступает в силу через месяц после его официального опубликования, за исключением пунктов 13, 14 и настоящего пункта, вступающих в силу со дня подписания Указ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зидент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.Лукаш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27:00Z</dcterms:created>
  <dc:creator>Gnetii, Vsevolod (CONSLEGB)</dc:creator>
  <dc:description/>
  <dc:language>en-US</dc:language>
  <cp:lastModifiedBy>Gnetii, Vsevolod (CONSLEGB)</cp:lastModifiedBy>
  <dcterms:modified xsi:type="dcterms:W3CDTF">2007-07-24T13:12:00Z</dcterms:modified>
  <cp:revision>2</cp:revision>
  <dc:subject/>
  <dc:title>http://www</dc:title>
</cp:coreProperties>
</file>