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 июня 2006 г. № 698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 утверждении Правил отлова диких животных в целях содержания и (или) разведения в неволе, а также вселения, интродукции, реинтродукции, акклиматизации, скрещи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целях реализации Указа Президента Республики Беларусь от 8 декабря 2005 г. № 580 «О некоторых мерах по повышению эффективности ведения охотничьего хозяйства и рыбохозяйственной деятельности, совершенствованию государственного управления ими» Совет Министров Республики Беларусь ПОСТАНОВЛЯЕ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Утвердить прилагаемые Правила отлова диких животных в целях содержания и (или) разведения в неволе, а также вселения, интродукции, реинтродукции, акклиматизации, скрещи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мьер-министр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С.Сидорск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УТВЕРЖДЕН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вета Министр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2.06.2006 № 69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ВИЛ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лова диких животных в целях содержания и (или) разведения в неволе, а также вселения, интродукции, реинтродукции, акклиматизации, скрещи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ГЛАВА 1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ЩИЕ ПОЛОЖ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Настоящими Правилами определяются порядок и условия отлова диких животных в целях содержания и (или) разведения в неволе, а также вселения, интродукции, реинтродукции, акклиматизации, скрещивания (далее, если не указано иное, – отлов диких животных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Действие настоящих Правил не распространяется на отлов диких животных, относящихся к видам, включенным в Красную книгу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В настоящих Правилах применяются следующие основные термины и их определе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кклиматизация диких животных – вселение диких животных определенного вида в угодья за пределами ареала этого вида и обеспечение приспособления их к новой среде обитания и способности к естественному воспроизводству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ид диких животных – таксономическая единица, генетически единая и (или) репродуктивно изолированная совокупность особей диких животных, образующих популяции, обладающих общими морфофизиологическими признаками и занимающих общий (сплошной или частично разорванный) ареал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селение диких животных – деятельность, направленная на выпуск диких животных определенного вида в угодь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икие животные в неволе – дикие животные, отловленные из природной среды, и их потомство, содержащиеся и (или) разведенные в условиях с ограничением их естественной свобод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тродукция диких животных – вселение дикого животного определенного вида в угодья, не освоенные им ранее, или за пределами ареала этого вида диких животны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удия отлова диких животных – приспособления, сооружения, транспортные и иные средства, непосредственно используемые для отлова диких животных из среды их обита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лов диких животных – изъятие диких животных из среды обитания с сохранением их жизн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интродукция диких животных – вселение диких животных определенного вида в угодья, в которых они ранее обитали, но по каким-либо причинам исчезл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крещивание диких животных – естественное или искусственное соединение генетического материала диких животных одного вида из различных популяций или ареалов в целях улучшения генетического фонда, уменьшения эффекта инбридинга (близкородственного скрещивания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еда обитания диких животных – природная среда, в которой дикие животные обитают в состоянии естественной свобод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годья – часть территории Республики Беларусь, которая является средой постоянного обитания объектов животного мира либо имеет значение для их размножения, нагула, зимовки, миг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ЗНИКНОВЕНИЕ И ПРЕКРАЩЕНИЕ ПРАВА НА ОТЛОВ ДИКИХ ЖИВОТНЫХ В ЦЕЛЯХ СОДЕРЖАНИЯ И (ИЛИ) РАЗВЕДЕНИЯ В НЕВОЛЕ, А ТАКЖЕ ВСЕЛЕНИЯ, ИНТРОДУКЦИИ, РЕИНТРОДУКЦИИ, АККЛИМАТИЗАЦИИ, СКРЕЩИ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Отлов диких животных в целях содержания и (или) разведения в неволе, а также вселения, интродукции, реинтродукции, акклиматизации, скрещивания осуществляется юридическими лицами и индивидуальными предпринимателями на основании разрешений на отлов диких животных в целях содержания и (или) разведения в неволе, а также вселения, интродукции, реинтродукции, акклиматизации, скрещивания (далее – разрешение), выдаваемых Министерством природных ресурсов и охраны окружающей среды в соответствии с настоящими Правил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Отлов диких животных, включенных в перечень согласно приложению 1, в целях содержания и (или) разведения в неволе, осуществляется гражданами, а также индивидуальными предпринимателями и юридическими лицами в соответствии с настоящими Правилами без разрешений, указанных в пункте 4 настоящих Прави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Для получения разрешения юридическое лицо или индивидуальный предприниматель, планирующие отлов диких животных, не позднее чем за месяц до предполагаемой даты отлова диких животных представляют в Министерство природных ресурсов и охраны окружающей среды заявление о выдаче разрешения по форме согласно приложению 2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7. Заявление о выдаче разрешения подписывается руководителем юридического лица или индивидуальным предпринимателем и заверяется печатью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 Заявление о выдаче разрешения должно быть согласовано в случае, если отлов диких животных планируе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1. в арендованных охотничьих или рыболовных угодьях – с арендатором охотничьих или рыболовных угодий, за исключением случаев, если это заявление подается арендатором этих охотничьих или рыболовных угод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2. в охотничьих или рыболовных угодьях, составляющих фонд запаса охотничьих и рыболовных угодий, – с местными исполнительными и распорядительными органам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3. на особо охраняемых природных территориях – с государственными природоохранными учреждениями, осуществляющими управление особо охраняемыми природными территориями, либо государственными органами, в оперативное управление которых переданы особо охраняемые природные территории, за исключением случаев, если это заявление подается указанными государственными природоохранными учреждениями или государственными органам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4. на территориях, подвергшихся радиоактивному загрязнению в результате катастрофы на Чернобыльской АЭС (в зонах эвакуации (отчуждения), первоочередного отселения и последующего отселения, с которых отселено население), – с Департаментом по ликвидации последствий катастрофы на Чернобыльской АЭС Министерства по чрезвычайным ситуациям или уполномоченным им органом, за исключением случаев, если это заявление подается указанным государственным орган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9. К заявлению о выдаче разрешения прилагаются следующие документ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9.1. копии учредительных документов юридического лица, свидетельства о регистрации юридического лица или индивидуального предпринимател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9.2. копии биологических обоснований зарыбления рыболовных угодий, рыбоводно-биологических обоснований, проектов охотоустройства, планов, программ или иных документов, разработанных в установленном порядке, предусматривающих мероприятия по содержанию и (или) разведению, вселению, интродукции, реинтродукции, акклиматизации, скрещиванию диких животны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. Министерство природных ресурсов и охраны окружающей среды может запрашивать иные документы в пределах своей компетенции, необходимые для решения вопроса о выдаче разрешения и влияющие на принятие такого реш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1. Министерство природных ресурсов и охраны окружающей среды рассматривает заявление о выдаче разрешения с приложением документов, указанных впункте 9 настоящих Правил, в месячный срок со дня его подачи и принимает решение о выдаче разрешения или об отказе в его выдаче, о чем юридическое лицо или индивидуальный предприниматель письменно уведомляются в 5-дневный срок со дня принятия реш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 о выдаче разрешения на отлов диких животных в целях интродукции, реинтродукции, акклиматизации, скрещивания или об отказе в его выдаче Министерство природных ресурсов и охраны окружающей среды принимает после согласования с Национальной академией наук Беларус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2. Основаниями для принятия решения об отказе в выдаче разрешения являю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2.1. наличие в представленных документах недостоверных свед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2.2. несоответствие представленных документов требованиям настоящих Правил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2.3. заключение Национальной академии наук Беларуси о нецелесообразности отлова диких животных, указанных в заявлении о выдаче разреше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2.4. обращение за получением разрешения до истечения одного года со дня привлечения юридического лица, индивидуального предпринимателя или лица, ответственного за отлов диких животных, к ответственности за нарушение настоящих Правил и других актов законодательства об охране и использовании животного мир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2.5. невозврат разрешения, выданного в течение года, предшествующего обращению с заявлением о выдаче разрешения, или незаполнение отчета об отлове диких животных в соответствии с таким разрешение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3. Разрешение выдается Министерством природных ресурсов и охраны окружающей среды по форме согласно приложению 3 и подписывается заместителем Министра природных ресурсов и охраны окружающей среды, ответственным за соответствующее направление деятельности этого Министер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4. Бланк разрешения является бланком строгой отчетн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5. Министерство природных ресурсов и охраны окружающей среды регистрирует оформленное разрешение в журнале по форме согласно приложению </w:t>
      </w:r>
      <w:r>
        <w:rPr>
          <w:sz w:val="32"/>
          <w:szCs w:val="32"/>
        </w:rPr>
        <w:t>4 и выдает его при представлен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5.1. служебного удостоверения – руководителю юридического лиц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5.2. свидетельства о государственной регистрации – индивидуальному предпринимателю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5.3. паспорта и доверенности – уполномоченному представителю юридического лица или индивидуального предпринимател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6. Копии разрешения Министерство природных ресурсов и охраны окружающей среды направляет в соответствующую районную инспекцию природных ресурсов и охраны окружающей среды, а также Государственную инспекцию охраны животного и растительного мира при Президенте Республики Беларусь – в случае, если разрешение выдано на отлов диких животных, относящихся к объектам охоты и рыболов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7. Передача разрешения другим юридическим лицам и индивидуальным предпринимателям для осуществления отлова диких животных запрещаетс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. Действие разрешения прекращает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8.1. по истечении срока, на который оно выдано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8.2. при аннулировании разрешения на основании решения Министерства природных ресурсов и охраны окружающей среды в случаях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8.2.1. ликвидации, реорганизации юридического лица или прекращения деятельности индивидуального предпринимател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8.2.2. принятия юридическим лицом или индивидуальным предпринимателем решения о прекращении осуществления деятельности, на которую выдавалось разрешени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8.2.3. нарушения юридическим лицом или индивидуальным предпринимателем условий, содержащихся в разрешении, и (или) требований законодательства об охране и использовании животного мир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9. Министерство природных ресурсов и охраны окружающей среды в 5-дневный срок со дня принятия решения об аннулировании разрешения письменно уведомляет об этом юридическое лицо или индивидуального предпринимателя, которым было выдано разрешение, с указанием оснований аннулирования разрешения, районную инспекцию природных ресурсов и охраны окружающей среды и Государственную инспекцию охраны животного и растительного мира при Президенте Республики Беларусь – в случае, если разрешение выдано на отлов диких животных, относящихся к объектам охоты и рыболов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. При прекращении действия разрешения юридическое лицо или индивидуальный предприниматель, которым оно было выдано, обязаны в 15-дневный срок со дня прекращения действия разрешения представить оригинал разрешения в Министерство природных ресурсов и охраны окружающей среды для проставления отметки о прекращении его действия и отчет об отлове диких животных по форме согласно приложению </w:t>
      </w:r>
      <w:r>
        <w:rPr>
          <w:sz w:val="32"/>
          <w:szCs w:val="32"/>
        </w:rPr>
        <w:t>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ле проставления отметки о прекращении действия разрешения Министерство природных ресурсов и охраны окружающей среды возвращает оригинал разрешения юридическому лицу или индивидуальному предпринимателю, которым оно было выдано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1. При выявлении нарушений законодательства об охране и использовании животного мира и (или) условий, указанных в разрешении, оно может быть изъято должностными лицами государственных органов, осуществляющих государственный контроль за охраной и использованием объектов животного мира, которые в 5-дневный срок со дня его изъятия направляют разрешение в Министерство природных ресурсов и охраны окружающей среды для решения вопроса об аннулировании разреш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3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ЛОВ ДИКИХ ЖИВОТНЫХ. ОГРАНИЧЕНИЯ И ЗАПРЕТЫ ПРИ ОТЛОВЕ ДИКИХ ЖИВО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2. Отлов диких животных должен проводиться с учетом их биологических особенносте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3. При отлове диких животных должны приниматься меры, направленные на сохранение путей миграции и мест концентрации диких животных в период размножения, нагула, зимовки и миграции, а также иные меры, предотвращающие вредное воздействие на объекты животного мира и среду их обит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4. Запрещается отл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амок млекопитающих во второй половине беременн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иких животных, имеющих детенышей, не способных к самостоятельному существованию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тенышей диких животных, не способных к самостоятельному существованию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тиц семейств дятловые, длиннохвостые синицы, синицевые, поползневые, воробьиные, вьюрковые (кроме клестов, вылов которых запрещен с 1 января по 1 мая, и обыкновенной чечевицы, вылов которой запрещен с 15 мая по 1 августа), овсянковые – с 15 марта по 1 август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тиц семейств голубиные, жаворонковые, трясогузковые, крапивниковые, завирушковые, дроздовые – с 5 апреля по 1 август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тиц семейств славковые и мухоловковые – с 15 мая по 1 август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тиц на гнезда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тенцов, находящихся в гнездах, и слетков, вылетевших из гнезд (за исключением птенцов семейств врановые, скворцовые, удода, иволги и сорокопута-жулана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тиц «на тревогу» с использованием хищных диких птиц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тиц у гнезд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иких животных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особо охраняемых природных территориях, в соответствии с режимом охраны и использования которых отлов диких животных запрещен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особами, травмирующими их, с использованием стандартных ногозахватывающих капканов со стальными дугам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 применением взрывчатых устройств, ядохимикатов, клеящих и отравляющих веществ, электронно-технических средст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5. Юридические лица и индивидуальные предприниматели, осуществляющие отлов диких животных, должны соблюдать права других пользователей объектов животного мира, а также пользователей земельных участков, участков лесного фонда и водных объектов, на которых осуществляется пользование объектами животного мир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6. Отлов диких животных осуществляется лицом, ответственным за отлов диких животных, фамилия и инициалы которого указываются в разрешен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лучае, если отлов диких животных будет осуществляться двумя и более лицами, фамилии и инициалы лиц, ответственных за отлов диких животных, в разрешении не указываются. Указанные лица определяются решением юридического лица или индивидуального предпринимателя, получивших разрешени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7. Лицо, ответственное за отлов диких животных, фамилия и инициалы которого указаны в разрешении, при отлове диких животных должно иметь при себе оригинал разрешения и документ, удостоверяющий личност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8. Лица, ответственные за отлов диких животных, фамилии и инициалы которых не указаны в разрешении, при отлове диких животных должны иметь при себе копии разрешения и решения, указанного в части второй пункта 26 настоящих Правил, заверенные в установленном порядке, и документ, удостоверяющий личност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9. Отловленные дикие животные подлежат обязательному ветеринарному контролю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0. Требования к транспортировке отловленных диких животных, содержанию и (или) разведению в неволе, а также вселению, интродукции, реинтродукции, акклиматизации, скрещиванию устанавливаются Министерством природных ресурсов и охраны окружающей сред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риложение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равилам отлова дики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животных в целях содержа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 (или) разведения в неволе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 также вселения, интродукци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еинтродукции, акклиматизаци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рещи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ЧЕН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идов диких животных, отлов которых в целях содержания и (или) разведения в неволе осуществляется без разреш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звание диких животных (на русском языке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Название диких животных (на латинском языке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 Класс птицы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А</w:t>
      </w:r>
      <w:r>
        <w:rPr>
          <w:sz w:val="32"/>
          <w:szCs w:val="32"/>
        </w:rPr>
        <w:t>ve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1. отряд голубеобразны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Columbiforme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1.1. семейство голубины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Columbidae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1.1.1. обыкновенная горлиц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Streptopelia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turtur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2. отряд ракшеобразны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Coraciiforme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2.1. семейство удодовы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Upupidae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2.1.1. удод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Upupa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epop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3. отряд дятлообразны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Piciforme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3.1. семейство дятловы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Picidae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3.1.1. вертишейк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Jynx</w:t>
      </w:r>
      <w:r>
        <w:rPr>
          <w:sz w:val="32"/>
          <w:szCs w:val="32"/>
          <w:lang w:val="ru-RU"/>
        </w:rPr>
        <w:t xml:space="preserve"> т</w:t>
      </w:r>
      <w:r>
        <w:rPr>
          <w:sz w:val="32"/>
          <w:szCs w:val="32"/>
        </w:rPr>
        <w:t>orquilla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3.1.2. пестрый дятел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Dendrocopos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major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3.1.3. малый дятел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Dendrocopos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minor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 отряд воробьинообразны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Passeriforme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1. семейство жаворонковы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Alaudidae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1.1. лесной жаворонок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Lullula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arborea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1.2. полевой жаворонок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Alauda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arvensi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4.2. семейство трясогузков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Motacillidae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2.1. лесной конек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Anthus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triviali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2.2. белая трясогузк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Motacilla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alba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3. семейство свиристелевы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Bombycillidae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3.1. свиристель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Bombycilla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garrulu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4. семейство крапивниковы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Troglodytidae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4.1. крапивник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Troglodytes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troglodyte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5. семейство завирушковы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Prunellidae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5.1. лесная завирушк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Prunella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modulari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6. семейство дроздовые (все виды)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Turdidae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7. семейство славковые (все виды)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Syluiidae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8. семейство мухоловковые (все виды)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Muscicapidae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9. семейство длиннохвостые синицы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Aegithalidae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9.1. длиннохвостая синиц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Aegithalos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caudatu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10. семейство синицевые (все виды)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Paridae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11. семейство поползневы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Sittidae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11.1. обыкновенный поползень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Sitta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europaea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12. семейство иволговы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Oriolidae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12.1. обыкновенная иволг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Oriolus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oriolu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13. семейство сорокопутовы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Laniidae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13.1. обыкновенный жулан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Lanius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collurio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14. семейство врановы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Corvidae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4.14.1. сой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Garrulus glandari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4.14.2. гал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Corvus monedu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14.3. ворон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Corvus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corax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15. семейство скворцовые (все виды)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Sturnidae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16. семейство воробьиные (все виды)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Passeridae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17. семейство вьюрковые (все виды)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Fringillidae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1.4.18. семейство овсянковые (все виды)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Emberizidae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2. Класс млекопитающ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Mammalia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2.1. отряд насекомоядны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Insectivora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2.1.1. семейство ежины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Erinaceidae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2.1.1.1. еж белогруды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Erinaceus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concolor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2.2. отряд грызуны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Rodentia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2.2.1. семейство мышины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Muridae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2.2.1.1. мышь-малютк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Micromys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minutu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2.2.1.2. крыса сера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Rattus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norvegicu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2.2.1.3. крыса черна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Rattus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rattu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3. Класс земноводны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Amphibia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3.1. отряд бесхвосты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Anura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3.1.1. краснобрюхая жерлянк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Bombina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bombina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3.1.2. обыкновенная чесночниц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Pelobates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fuscu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3.1.3. серая жаб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Bufo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bufo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3.1.4. зеленая жаб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Bufo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viridi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3.1.5. обыкновенная квакш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Hyla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arborea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2. отряд хвостат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Caudata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3.2.1. обыкновенный тритон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Triturus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vulgari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4. Класс пресмыкающиес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Reptilia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4.1. отряд чешуйчаты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Squamata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4.1.1. прыткая ящериц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Lacerta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agili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4.1.2. веретеница ломка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Anguis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fragilis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4.1.3. обыкновенный уж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Natrix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natrix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5. Класс насекомые (все виды)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Insecta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риложение 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равилам отлова дики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животных в целях содержа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 (или) разведения в неволе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 также вселения, интродукци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еинтродукции, акклиматизации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крещи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орм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евая сторо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ерство природ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урсов и охраны окружающе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еды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полное наименование юридического лица, фамилия и инициалы индивидуального предпринимател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адрес, номер телефона и факса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шу выдать разрешение на отлов диких животных в целях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указывается цель отлова диких животных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полное русское и латинское название вида, подвида диких животных, отлов которых планируется, их пол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рас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количество необходимых особей диких животных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сто отлова диких животных (область, район, угодья) 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оки отлова диких животных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особы отлова диких животных 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удия отлова диких животных 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фамилия, инициалы и должность лица, ответственного за отлов диких животных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оротная сторо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заявлению прилагаются следующие документы: 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: на _____ лист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наименование должност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подпись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инициалы, фамил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 _______________ 200_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ГЛАСОВА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наименование должност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подпись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инициалы, фамил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наименование должност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подпись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инициалы, фамил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ложение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равилам отлова дики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животных в целях содержа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 (или) разведения в неволе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 также вселения, интродукци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еинтродукции, акклиматизации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крещи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орм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ЕРСТВО ПРИРОДНЫХ РЕСУРСОВ И ОХРАНЫ ОКРУЖАЮЩЕЙ СРЕДЫ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РЕШ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отлов диких животных в целях содержания и (или) разведения, а также вселения, интродукции, реинтродукции, акклиматизации, скрещи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_____ _______________ г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№ </w:t>
      </w:r>
      <w:r>
        <w:rPr>
          <w:sz w:val="32"/>
          <w:szCs w:val="32"/>
        </w:rPr>
        <w:t>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дата выдачи разрешен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номер разрешен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тоящим разрешается 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(наименование юридического лица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амилия и инициалы индивидуального предпринимател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лов диких животных 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(полное русское и латинское название вида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вида диких животных, их пол и возраст, количество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целях _____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указывается цель отлова диких животных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сто отлова диких животных (область, район, угодья) 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оки отлова диких животных 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особы отлова диких животных 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удия отлова диких животных 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фамилия, инициалы и должность лица, ответственного за отлов диких животных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обые условия отлова диких животных 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ешение действительно до _____ ______________ г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Заместитель Министра природных ресурсов и охраны окружающей среды ________________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подпись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инициалы, фамил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.П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риложение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равилам отлова дики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животных в целях содержа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 (или) разведения в неволе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 также вселения, интродукци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еинтродукции, акклиматизаци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рещи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УРНА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истрации разрешений на отлов диких животных в целях содержания и (или) разведения в неволе, а также вселения, интродукции, реинтродукции, акклиматизации, скрещи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мер разре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ш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Дата выдачи разре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ш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Срок окончания действия разре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ш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Наименование юридического лица/фамилия и инициалы индивидуального предпринимателя, которому выдано разреш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Место нахождения юридического лица/место жительства индивидуального предпринимателя, номер телефо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Место отлова диких животных (область, район, угодь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Отметка о получении разрешения (номер и дата выдачи служебного удостоверения, свидетельства о государственной регистрации или паспорта и доверенност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одпись лица, получив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шего разре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ш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ложение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равилам отлова дики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животных в целях содержа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 (или) разведения в неволе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 также вселения, интродукци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еинтродукции, акклиматизации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крещи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орм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ЧЕ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 отлове диких живо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звание вида диких живо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ол и возраст диких живо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Количество диких живо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ешено отлови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фактически отловлен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разрешено отловить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фактически отловле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наименование должност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подпись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инициалы, фамил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.П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24:00Z</dcterms:created>
  <dc:creator>Gnetii, Vsevolod (CONSLEGB)</dc:creator>
  <dc:description/>
  <dc:language>en-US</dc:language>
  <cp:lastModifiedBy>Gnetii, Vsevolod (CONSLEGB)</cp:lastModifiedBy>
  <dcterms:modified xsi:type="dcterms:W3CDTF">2007-07-24T13:09:00Z</dcterms:modified>
  <cp:revision>2</cp:revision>
  <dc:subject/>
  <dc:title>http://www</dc:title>
</cp:coreProperties>
</file>