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КОН РЕСПУБЛИКИ БЕЛАРУС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</w:t>
      </w:r>
      <w:r>
        <w:rPr>
          <w:sz w:val="32"/>
          <w:szCs w:val="32"/>
          <w:lang w:val="ru-RU"/>
        </w:rPr>
        <w:t>5 января 2004 г. № 262-З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 ТЕХНИЧЕСКОМ НОРМИРОВАНИИ И СТАНДАРТИЗ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нят Палатой представителей 26 ноября 2003 год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добрен Советом Республики 18 декабря 2003 год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</w:t>
      </w:r>
      <w:r>
        <w:rPr>
          <w:sz w:val="32"/>
          <w:szCs w:val="32"/>
        </w:rPr>
        <w:t>[Изменения и дополнения: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  <w:lang w:val="ru-RU"/>
        </w:rPr>
        <w:t xml:space="preserve">Закон Республики Беларусь  от  19  июля  2005 г.  </w:t>
      </w:r>
      <w:r>
        <w:rPr>
          <w:sz w:val="32"/>
          <w:szCs w:val="32"/>
        </w:rPr>
        <w:t xml:space="preserve">№ 42-З 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  <w:lang w:val="ru-RU"/>
        </w:rPr>
        <w:t xml:space="preserve">(Национальный реестр  правовых  актов  Республики Беларусь,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</w:t>
      </w:r>
      <w:r>
        <w:rPr>
          <w:sz w:val="32"/>
          <w:szCs w:val="32"/>
          <w:lang w:val="ru-RU"/>
        </w:rPr>
        <w:t>2005 г., № 121, 2/1139) ]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Настоящий Закон   регулирует   отношения,    возникающие    пр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зработке,   утверждении  и  применении  технических  требований  к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дукции,  процессам  ее  разработки,  производства,   эксплуат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использования),  хранения,  перевозки,  реализации и утилизации ил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казанию  услуг,  определяет  правовые  и   организационные   основ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ехнического   нормирования   и   стандартизации   и   направлен  н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еспечение единой государственной политики в этой област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</w:t>
      </w:r>
      <w:r>
        <w:rPr>
          <w:sz w:val="32"/>
          <w:szCs w:val="32"/>
          <w:lang w:val="ru-RU"/>
        </w:rPr>
        <w:t>ГЛАВА 1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</w:t>
      </w:r>
      <w:r>
        <w:rPr>
          <w:sz w:val="32"/>
          <w:szCs w:val="32"/>
          <w:lang w:val="ru-RU"/>
        </w:rPr>
        <w:t>ОБЩИЕ ПОЛОЖ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татья 1. Основные термины и их определения, используемы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</w:t>
      </w:r>
      <w:r>
        <w:rPr>
          <w:sz w:val="32"/>
          <w:szCs w:val="32"/>
          <w:lang w:val="ru-RU"/>
        </w:rPr>
        <w:t>в настоящем Закон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Для целей  настоящего  Закона  используются  следующие основны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ермины и их определени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объекты технического  нормирования,  объекты  стандартизации  -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дукция,  процессы  ее  разработки,   производства,   эксплуат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использования),  хранения,  перевозки,  реализации и утилизации ил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казание услуг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технические требования    -    технические    нормы,   правила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характеристики и  (или)  иные  требования  к  объектам  техническ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ормирования или стандартизац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техническое нормирование   -   деятельность   по   установлению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язательных  для  соблюдения  технических  требований,  связанных с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езопасностью  продукции,  процессов  ее  разработки,  производства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эксплуатации  (использования),  хранения,  перевозки,  реализации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тилизации или оказания услуг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безопасность  продукции, процессов ее разработки, производства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эксплуатации  (использования),  хранения,  перевозки,  реализации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тилизации или оказания услуг - соответствие продукции, процессов е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зработки,  производства,  эксплуатации  (использования), хранения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еревозки,  реализации  и  утилизации или оказания услуг технически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ребованиям,    предусматривающим  отсутствие  недопустимого   риска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причинения  вреда  жизни,  здоровью  </w:t>
      </w:r>
      <w:r>
        <w:rPr>
          <w:sz w:val="32"/>
          <w:szCs w:val="32"/>
        </w:rPr>
        <w:t>и  наследственности   человека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муществу и окружающей среде;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 xml:space="preserve">стандартизация -   деятельность   по  установлению  </w:t>
      </w:r>
      <w:r>
        <w:rPr>
          <w:sz w:val="32"/>
          <w:szCs w:val="32"/>
        </w:rPr>
        <w:t>техническ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ребований  в  целях  их  всеобщего  и  многократного  применения  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тношении постоянно повторяющихся задач,  направленная на достижен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птимальной степени упорядочения в области разработки, производства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эксплуатации  (использования),  хранения,  перевозки,  реализации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тилизации продукции или оказания услуг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технический регламент  -  технический нормативный правовой акт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зработанный в процессе технического нормирования,  устанавливающ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епосредственно   и   (или)  путем  ссылки  на  технические  кодекс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становившейся практики и (или) государственные стандарты Республик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еларусь   обязательные   для   соблюдения  технические  требования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вязанные  с  безопасностью  продукции,  процессов  ее   разработки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изводства,  эксплуатации  (использования),  хранения,  перевозки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ализации и утилизации или оказания услуг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технический кодекс установившейся практики (далее - техническ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одекс)  -  технический  нормативный  правовой  акт,   разработанны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процессе  стандартизации,  содержащий  основанные  на  результата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становившейся    практики    технические  требования  к   процесса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зработки,  производства,  эксплуатации  (использования), хранения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еревозки, реализации и утилизации продукции или оказанию услуг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тандарт - технический нормативный правовой акт,  разработанны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  процессе   стандартизации   на   основе   согласия   большинств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интересованных     субъектов     технического    нормирования  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ндартизации и  содержащий  технические  требования  к  продукции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цессам ее разработки, производства, эксплуатации (использования)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хранения, перевозки, реализации и утилизации или оказанию услуг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международный стандарт   -  стандарт,  утвержденный  (принятый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еждународной организацией по стандартизац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межгосударственный (региональный)    стандарт    -    стандарт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твержденный    (принятый)     межгосударственной     (региональной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рганизацией по стандартизац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государственный стандарт   Республики   Беларусь    (далее    -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ый  стандарт)  -  стандарт,  утвержденный  Комитетом п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ндартизации,  метрологии  и  сертификации  при  Совете  Министр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спублики Беларусь,  а в области архитектуры,  градостроительства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роительства - Министерством архитектуры и строительства Республи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еларусь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  <w:lang w:val="ru-RU"/>
        </w:rPr>
        <w:t>стандарт организации - стандарт, утвержденный юридическим лицо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ли индивидуальным предпринимателем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технические условия  -  технический  нормативный  правовой акт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зработанный в процессе  стандартизации,  утвержденный  юридически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ицом  или  индивидуальным предпринимателем и содержащий техническ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ребования к конкретным типу,  марке,  модели,  виду реализуемой им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дукции  или оказываемой услуге,  включая правила приемки и метод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онтроля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государственная регистрация  технических  нормативных  правов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ктов  в  области  технического  нормирования  и  стандартизации   -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своение  уполномоченным  государственным  органом регистрацион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омеров   техническим   нормативным   правовым   актам   в   области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технического  нормирования  и  стандартизации  с  целью  </w:t>
      </w:r>
      <w:r>
        <w:rPr>
          <w:sz w:val="32"/>
          <w:szCs w:val="32"/>
        </w:rPr>
        <w:t>их  учета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дентификац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истема технического    нормирования    и    стандартизации   -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вокупность  технических  нормативных  правовых  актов  в   област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ехнического  нормирования и стандартизации,  субъектов техническ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ормирования  и  стандартизации,   а   также   правил   и   процедур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ункционирования системы в целом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татья 2. Законодательство Республики Беларусь о техническо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</w:t>
      </w:r>
      <w:r>
        <w:rPr>
          <w:sz w:val="32"/>
          <w:szCs w:val="32"/>
          <w:lang w:val="ru-RU"/>
        </w:rPr>
        <w:t>нормировании и стандартиз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Законодательство Республики Беларусь о техническом нормирован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  стандартизации  основывается на Конституции Республики Беларусь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стоит    из  настоящего  Закона  и  иных  актов   законодательств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спублики Беларус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татья 3. Субъекты технического нормирования и стандартиз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убъектами технического нормирования и стандартизации являютс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Республика Беларусь  в  лице   уполномоченных   государствен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рган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юридические  и  физические  лица,  в  том  числе индивидуальны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дприниматели, Республики Беларусь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иностранные юридические лица, иностранные граждане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лица без гражданств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иные  субъекты  правоотношений, которые в установленном порядк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обрели  права  и  обязанности в области технического нормирова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 стандартиза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татья 4. Цель и основные принципы технического нормирова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</w:t>
      </w:r>
      <w:r>
        <w:rPr>
          <w:sz w:val="32"/>
          <w:szCs w:val="32"/>
          <w:lang w:val="ru-RU"/>
        </w:rPr>
        <w:t>и стандартиз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Целью технического  нормирования  и   стандартизации   являетс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еспечение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защиты жизни, здоровья и наследственности человека, имущества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храны окружающей среды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овышения конкурентоспособности продукции (услуг)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технической и    информационной    совместимости,    а    такж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заимозаменяемости продукц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единства измерен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национальной безопасност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устранения технических барьеров в торговле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рационального использования ресурс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Техническое  нормирование  и  стандартизация  основываются   н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нципах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обязательности применения технических регламент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доступности технических  регламентов,  технических  кодексов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ых  стандартов,  информации  о  порядке  их разработки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тверждения   и   опубликования    для    пользователей    и    и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интересованных лиц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риоритетного использования международных и  межгосударствен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региональных) стандарт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использования современных достижений науки и техник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обеспечения права участия юридических и физических лиц, включа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ностранные,  и технических комитетов по стандартизации в разработк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ехнических кодексов, государственных стандарт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добровольного применения государственных стандарт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</w:t>
      </w:r>
      <w:r>
        <w:rPr>
          <w:sz w:val="32"/>
          <w:szCs w:val="32"/>
          <w:lang w:val="ru-RU"/>
        </w:rPr>
        <w:t>ГЛАВА 2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</w:t>
      </w:r>
      <w:r>
        <w:rPr>
          <w:sz w:val="32"/>
          <w:szCs w:val="32"/>
          <w:lang w:val="ru-RU"/>
        </w:rPr>
        <w:t>ГОСУДАРСТВЕННОЕ РЕГУЛИРОВАНИЕ И УПРАВЛЕН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</w:t>
      </w:r>
      <w:r>
        <w:rPr>
          <w:sz w:val="32"/>
          <w:szCs w:val="32"/>
          <w:lang w:val="ru-RU"/>
        </w:rPr>
        <w:t>В ОБЛАСТИ ТЕХНИЧЕСКОГО НОРМИРОВАНИЯ И СТАНДАРТИЗ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татья 5. Государственное регулирование в области техническ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</w:t>
      </w:r>
      <w:r>
        <w:rPr>
          <w:sz w:val="32"/>
          <w:szCs w:val="32"/>
          <w:lang w:val="ru-RU"/>
        </w:rPr>
        <w:t>нормирования и стандартиз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Государственное регулирование     в     области    техническ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ормирования и стандартизации включает: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 xml:space="preserve">определение и  реализацию  </w:t>
      </w:r>
      <w:r>
        <w:rPr>
          <w:sz w:val="32"/>
          <w:szCs w:val="32"/>
        </w:rPr>
        <w:t>единой  государственной  политики  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ласти технического нормирования и стандартизац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формирование и   реализацию   программ  разработки  техническ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гламентов и взаимосвязанных с ними государственных стандарт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установление единого    порядка    разработки   и   утвержд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ехнических  регламентов,  технических   кодексов,   государствен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ндартов, технических услов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координацию разработки технических регламентов, государствен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ндарт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утверждение технических      регламентов,       государствен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ндарт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установление порядка    официального    издания     техническ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гламентов   и   государственных   стандартов,   а   также  порядк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публикования  информации  о  действующих  технических  регламентах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ехнических   кодексах,  государственных  стандартах  и  техническ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словиях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установление порядка   официального   толкования   по  вопроса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менения   технических    регламентов,    технических    кодексов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ых стандарт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татья 6. Органы, осуществляющие государственное регулирован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</w:t>
      </w:r>
      <w:r>
        <w:rPr>
          <w:sz w:val="32"/>
          <w:szCs w:val="32"/>
          <w:lang w:val="ru-RU"/>
        </w:rPr>
        <w:t>и управление в области технического нормирова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</w:t>
      </w:r>
      <w:r>
        <w:rPr>
          <w:sz w:val="32"/>
          <w:szCs w:val="32"/>
          <w:lang w:val="ru-RU"/>
        </w:rPr>
        <w:t>и стандартиз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Государственное регулирование    и    управление    в   област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ехнического   нормирования    и    стандартизации    осуществляетс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зидентом   Республики   Беларусь,  Советом  Министров  Республик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еларусь, Комитетом по стандартизации, метрологии и сертификации пр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вете  Министров  Республики Беларусь,  Министерством архитектуры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роительства Республики Беларусь и иными государственными  органам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соответствии с законодательством Республики Беларус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татья 7. Полномочия Президента Республики Беларусь в област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</w:t>
      </w:r>
      <w:r>
        <w:rPr>
          <w:sz w:val="32"/>
          <w:szCs w:val="32"/>
          <w:lang w:val="ru-RU"/>
        </w:rPr>
        <w:t>технического нормирования и стандартиз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резидент Республики  Беларусь   осуществляет   государственно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гулирование  и  управление  в  области технического нормирования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ндартизации в соответствии с  Конституцией  Республики  Беларусь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коном  Республики  Беларусь  от 21 февраля 1995 года "О Президент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спублики  Беларусь"  (Ведамасц</w:t>
      </w:r>
      <w:r>
        <w:rPr>
          <w:sz w:val="32"/>
          <w:szCs w:val="32"/>
        </w:rPr>
        <w:t>i</w:t>
      </w:r>
      <w:r>
        <w:rPr>
          <w:sz w:val="32"/>
          <w:szCs w:val="32"/>
          <w:lang w:val="ru-RU"/>
        </w:rPr>
        <w:t xml:space="preserve">   Вярхоўнага   Савета   Рэспубл</w:t>
      </w:r>
      <w:r>
        <w:rPr>
          <w:sz w:val="32"/>
          <w:szCs w:val="32"/>
        </w:rPr>
        <w:t>i</w:t>
      </w:r>
      <w:r>
        <w:rPr>
          <w:sz w:val="32"/>
          <w:szCs w:val="32"/>
          <w:lang w:val="ru-RU"/>
        </w:rPr>
        <w:t>к</w:t>
      </w:r>
      <w:r>
        <w:rPr>
          <w:sz w:val="32"/>
          <w:szCs w:val="32"/>
        </w:rPr>
        <w:t>i</w:t>
      </w:r>
    </w:p>
    <w:p>
      <w:pPr>
        <w:pStyle w:val="Normal"/>
        <w:rPr/>
      </w:pPr>
      <w:r>
        <w:rPr>
          <w:sz w:val="32"/>
          <w:szCs w:val="32"/>
          <w:lang w:val="ru-RU"/>
        </w:rPr>
        <w:t>Беларусь,  1995  г.,  №  17,  ст.179;  Ведамасц</w:t>
      </w:r>
      <w:r>
        <w:rPr>
          <w:sz w:val="32"/>
          <w:szCs w:val="32"/>
        </w:rPr>
        <w:t>i</w:t>
      </w:r>
      <w:r>
        <w:rPr>
          <w:sz w:val="32"/>
          <w:szCs w:val="32"/>
          <w:lang w:val="ru-RU"/>
        </w:rPr>
        <w:t xml:space="preserve"> Нацыянальнага сходу</w:t>
      </w:r>
    </w:p>
    <w:p>
      <w:pPr>
        <w:pStyle w:val="Normal"/>
        <w:rPr/>
      </w:pPr>
      <w:r>
        <w:rPr>
          <w:sz w:val="32"/>
          <w:szCs w:val="32"/>
          <w:lang w:val="ru-RU"/>
        </w:rPr>
        <w:t>Рэспубл</w:t>
      </w:r>
      <w:r>
        <w:rPr>
          <w:sz w:val="32"/>
          <w:szCs w:val="32"/>
        </w:rPr>
        <w:t>i</w:t>
      </w:r>
      <w:r>
        <w:rPr>
          <w:sz w:val="32"/>
          <w:szCs w:val="32"/>
          <w:lang w:val="ru-RU"/>
        </w:rPr>
        <w:t>к</w:t>
      </w:r>
      <w:r>
        <w:rPr>
          <w:sz w:val="32"/>
          <w:szCs w:val="32"/>
        </w:rPr>
        <w:t>i</w:t>
      </w:r>
      <w:r>
        <w:rPr>
          <w:sz w:val="32"/>
          <w:szCs w:val="32"/>
          <w:lang w:val="ru-RU"/>
        </w:rPr>
        <w:t xml:space="preserve"> Беларусь,  1997 г.,  № 24,  ст.463),  настоящим Законом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ными законодательными актами Республики Беларус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В исключительных  случаях  при   возникновении   обстоятельств,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приводящих    к    непосредственной   угрозе   жизни,   здоровью   </w:t>
      </w:r>
      <w:r>
        <w:rPr>
          <w:sz w:val="32"/>
          <w:szCs w:val="32"/>
        </w:rPr>
        <w:t>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следственности граждан,  имуществу и окружающей  среде,  Президент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спублики  Беларусь может принимать решение о разработке и введен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действие технического регламента в особом порядке без  уведомл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 разработке технического регламента и его публичного обсужде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татья 8. Полномочия Совета Министров Республики Беларус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</w:t>
      </w:r>
      <w:r>
        <w:rPr>
          <w:sz w:val="32"/>
          <w:szCs w:val="32"/>
          <w:lang w:val="ru-RU"/>
        </w:rPr>
        <w:t>в области технического нормирования и стандартиз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овет Министров  Республики  Беларусь  в  области  техническ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ормирования и стандартизации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обеспечивает проведение единой государственной политик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обеспечивает  создание  и функционирование системы техническ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ормирования и стандартизац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утверждает  программы  разработки  технических  регламентов 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заимосвязанных с ними государственных стандарт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устанавливает порядок разработки,  утверждения, государственно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гистрации,  проверки,  пересмотра,  изменения, отмены, применения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фициального   издания   технических   регламентов,   в   том  числ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ехнических регламентов в отношении оборонной продукции, уведомл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 опубликования информации о них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утверждает технические регламенты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устанавливает порядок  государственного  надзора за соблюдение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ребований технических регламентов  и  требования,  предъявляемые  к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ым  инспекторам,  осуществляющим государственный надзор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 соблюдением технических регламент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дает официальные  толкования по вопросам применения техническ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гламент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устанавливает порядок  создания  и  ведения Национального фонд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ехнических  нормативных  правовых  актов  в  области   техническ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ормирования  и  стандартизации,  а  также  правила пользования эти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ондом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осуществляет иные    полномочия    в    области    техническ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ормирования и  стандартизации  в  соответствии  с  законодательным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ктами Республики Беларус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татья 9. Полномочия Комитета по стандартизации, метролог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</w:t>
      </w:r>
      <w:r>
        <w:rPr>
          <w:sz w:val="32"/>
          <w:szCs w:val="32"/>
          <w:lang w:val="ru-RU"/>
        </w:rPr>
        <w:t>и сертификации при Совете Министров Республик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</w:t>
      </w:r>
      <w:r>
        <w:rPr>
          <w:sz w:val="32"/>
          <w:szCs w:val="32"/>
          <w:lang w:val="ru-RU"/>
        </w:rPr>
        <w:t>Беларусь в области технического нормирова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</w:t>
      </w:r>
      <w:r>
        <w:rPr>
          <w:sz w:val="32"/>
          <w:szCs w:val="32"/>
          <w:lang w:val="ru-RU"/>
        </w:rPr>
        <w:t>и стандартиз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Комитет по стандартизации, метрологии и сертификации при Совет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инистров  Республики  Беларусь  в области технического нормирова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 стандартизации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осуществляет реализацию единой государственной политики;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</w:rPr>
        <w:t>осуществляет общую    координацию    разработки     техническ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гламентов и государственных стандарт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устанавливает порядок разработки,  утверждения, государственно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гистрации, проверки, пересмотра, изменения, отмены, уведомления об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этом,    применения,     опубликования     технических     кодексов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ых стандартов, технических услов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утверждает, вводит   в   действие,   отменяет   государственны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ндарты,  вносит в них изменения (кроме государственных стандарт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в области архитектуры, градостроительства и строительства)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</w:rPr>
        <w:t>осуществляет государственную       регистрацию      техническ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гламентов,  технических  кодексов,   государственных   стандартов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ехнических условий (кроме технических условий,  которые не проходят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ую регистрацию)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определяет виды   продукции  (услуг),  технические  условия  н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оторые не проходят государственную регистрацию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осуществляет официальное  издание  государственных   стандарт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кроме    государственных    стандартов   в   области   архитектуры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градостроительства и строительства)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опубликовывает информацию     о     действующих     техническ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гламентах,   технических   кодексах,  государственных  стандартах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ехнических условиях;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 xml:space="preserve">организует и   проводит  систематическую  </w:t>
      </w:r>
      <w:r>
        <w:rPr>
          <w:sz w:val="32"/>
          <w:szCs w:val="32"/>
        </w:rPr>
        <w:t>проверку  действующ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ых  стандартов  (кроме  государственных  стандартов   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ласти архитектуры,  градостроительства и строительства) в целях 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изменения или отмены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осуществляет государственный  надзор  за соблюдением требован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ехнических    регламентов    (кроме    технических     регламентов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станавливающих требования к зданиям, строениям и сооружениям)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рименяет в пределах своей компетенции к  юридическим  лицам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ндивидуальным  предпринимателям,  нарушившим требования техническ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гламентов,  меры воздействия,  предусмотренные настоящим Законом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ными актами законодательств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участвует в  работе  по  международной   и   межгосударственно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региональной)   стандартизации   (кроме  стандартизации  в  област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архитектуры, градостроительства и строительства)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дает официальные  толкования по вопросам применения техническ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ормативных правовых актов, им утвержденных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утверждает по предложениям субъектов технического  нормирова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  стандартизации  состав  технических  комитетов по стандартизации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еречень закрепляемых  за  ними  объектов  стандартизации,  а  такж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ложения об этих технических комитетах (кроме технических комитет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  стандартизации  в  области  архитектуры,  градостроительства 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строительства)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редоставляет субъектам     технического     нормирования   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ндартизации  право  на  использование знака (знаков) соответств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ым стандартам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оздает и   ведет  Национальный  фонд  технических  норматив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авовых актов в области технического нормирования и стандартиза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татья 10. Полномочия Министерства архитектуры и строительства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</w:t>
      </w:r>
      <w:r>
        <w:rPr>
          <w:sz w:val="32"/>
          <w:szCs w:val="32"/>
        </w:rPr>
        <w:t>Республики Беларусь в области технического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  <w:lang w:val="ru-RU"/>
        </w:rPr>
        <w:t>нормирования и стандартиз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Министерство архитектуры и строительства Республики Беларусь  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ласти  технического  нормирования  и  стандартизации  по  вопроса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архитектуры, градостроительства и строительства: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осуществляет реализацию единой государственной политик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координирует разработку     технических      регламентов    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ых стандарт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организует и  проводит  систематическую  проверку   действующ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ых стандартов в целях их обновления или отмены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утверждает, вводит   в   действие,   отменяет   государственны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ндарты, вносит в них изменения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осуществляет официальное издание государственных стандарт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осуществляет  государственный  надзор за соблюдением требован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ехнических регламент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рименяет  в  пределах  своей  компетенции  к юридическим лица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 индивидуальным предпринимателям, нарушившим требования техническ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гламентов,  меры  воздействия, предусмотренные настоящим Законом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ными актами законодательств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участвует  в  работе  по  международной  и   межгосударственно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региональной) стандартизац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дает  официальные толкования по вопросам применения техническ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ормативных правовых актов, им утвержденных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утверждает  по предложениям субъектов технического нормирова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  стандартизации  состав  технических  комитетов по стандартизации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еречень  закрепляемых  за  ними  объектов  стандартизации,  а такж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ложения об этих технических комитетах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татья 11. Технические комитеты по стандартиз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Для разработки государственных стандартов, технических кодекс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  в  целях  создания  условий для участия в процессе стандартиз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сех    заинтересованных   субъектов  технического  нормирования 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ндартизации  по  их  предложениям  могут  создаваться  в качеств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бочих органов технические комитеты по стандартиза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остав  технических  комитетов по стандартизации формируется н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нципах     представительства    и    добровольности       участ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интересованных    субъектов    технического    нормирования    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ндартиза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татья 12. Планирование работ по техническому нормированию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</w:t>
      </w:r>
      <w:r>
        <w:rPr>
          <w:sz w:val="32"/>
          <w:szCs w:val="32"/>
          <w:lang w:val="ru-RU"/>
        </w:rPr>
        <w:t>и стандартиз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Комитет по стандартизации, метрологии и сертификации при Совет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инистров  Республики Беларусь совместно с Министерством архитектур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   строительства  Республики  Беларусь  с  учетом   государствен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оритетов,  предложений  заинтересованных  субъектов  техническ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ормирования  и  стандартизации  ежегодно формирует проект программ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зработки    технических  регламентов  и  взаимосвязанных  с   ним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ых стандартов и представляет его на утверждение в Совет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инистров Республики Беларусь в установленные им срок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рограмма  публикуется  в  официальных  изданиях  Комитета   п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ндартизации,  метрологии  и  сертификации  при  Совете  Министр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спублики  Беларусь  и  Министерства  архитектуры  и  строительств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спублики Беларус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татья 13. Государственный надзор за соблюдением техническ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</w:t>
      </w:r>
      <w:r>
        <w:rPr>
          <w:sz w:val="32"/>
          <w:szCs w:val="32"/>
          <w:lang w:val="ru-RU"/>
        </w:rPr>
        <w:t>регламент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Государственный надзор  за  соблюдением технических регламент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существляется   Комитетом   по   стандартизации,    метрологии  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ертификации при Совете Министров Республики Беларусь, Министерство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рхитектуры   и   строительства   Республики   Беларусь   и    иным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спубликанскими      органами      государственного     управления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полномоченными на проведение государственного надзора в  Республик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еларусь (далее - органы государственного надзора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Государственный надзор за соблюдением  технических  регламент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епосредственно осуществляют уполномоченные должностные лица орган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ого надзора (далее - государственные инспекторы).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</w:rPr>
        <w:t>Государственные инспекторы имеют право: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  <w:lang w:val="ru-RU"/>
        </w:rPr>
        <w:t>свободного доступа в  служебные  и  производственные  помещ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юридических  лиц  или  индивидуальных  предпринимателей,  подлежащ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верке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олучать от юридических лиц или индивидуальных предпринимателе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окументы и сведения, необходимые для осуществления государственн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дзор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ривлекать по   согласованию   с   юридическими   лицами    ил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ндивидуальными   предпринимателями   их   технические   средства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пециалистов для осуществления государственного надзор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роводить  в  установленном  порядке  отбор  проб  и   образц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дукции  для  определения  ее соответствия требованиям техническ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гламентов.  Стоимость  израсходованных  проб  и  образцов, а такж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траты  на  проведение испытаний относятся на издержки производств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обращения)  проверяемого  юридического  лица  или   индивидуальн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дпринимателя в порядке, определяемом Советом Министров Республи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ларусь;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  <w:lang w:val="ru-RU"/>
        </w:rPr>
        <w:t>выдавать юридическим лицам или индивидуальным  предпринимателя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язательные  для  выполнения  предписания  об  устранении нарушен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ребований технических регламентов,  а также причин,  вызвавших  эт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рушения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выдавать юридическим лицам или индивидуальным  предпринимателя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дписания  о  запрете передачи продукции,  выполнения процессов е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эксплуатации  (использования),  хранения,  перевозки,  реализации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тилизации   или  оказания  услуг,  не  соответствующих  требования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ехнических регламент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рименять  в  установленном  порядке  другие  меры воздействия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дусмотренные актами законодательств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редседатель Комитета    по    стандартизации,   метрологии 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ертификации при Совете Министров Республики  Беларусь  является  п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олжности    одновременно    Главным   государственным   инспекторо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спублики  Беларусь   по   надзору   за   соблюдением   техническ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гламент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Главный государственный  инспектор   Республики   Беларусь   п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дзору  за  соблюдением  технических  регламентов наряду с правами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дусмотренными частью третьей настоящей статьи, имеет право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запрещать выполнение   процессов   производства,   эксплуат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использования),  хранения,  перевозки,  реализации   и   утилиз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дукции   или   оказание  услуг,  не  соответствующих  требования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ехнических регламент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выдавать юридическим  лицам или индивидуальным предпринимателя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дписания об организации возврата потребителями и (или) изъятия из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ращения  продукции,  не  соответствующей  требованиям  техническ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гламент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запрещать юридическим лицам или индивидуальным предпринимателя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ередачу    продукции,    выполнение    процессов  ее   эксплуат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использования),  хранения,  перевозки,  реализации и утилизации ил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казание  услуг  в случае их уклонения от проводимой в установленно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рядке  проверки  и  (или)  создания  препятствий   государственны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нспекторам в ее проведен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Главный   государственный  инспектор  Республики  Беларусь   п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дзору  за  соблюдением  технических  регламентов и государственны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нспекторы имеют право осуществлять иные полномочия, предусмотренны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конодательством Республики Беларус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Государственные    инспекторы    при    исполнении    служеб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язанностей являются представителями власти и находятся под защит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сударст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Государственные        инспекторы     несут       установленную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конодательством  ответственность  за невыполнение или ненадлежаще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ыполнение возложенных на них обязанносте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татья 14. Финансирование работ по техническому нормированию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</w:t>
      </w:r>
      <w:r>
        <w:rPr>
          <w:sz w:val="32"/>
          <w:szCs w:val="32"/>
          <w:lang w:val="ru-RU"/>
        </w:rPr>
        <w:t>и стандартиз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Источниками финансирования работ по техническому нормированию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ндартизации    являются   средства  республиканского  и   мест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юджетов,  заинтересованных  юридических  и  физических лиц, а такж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ные не запрещенные законодательством источник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За счет  средств республиканского бюджета финансируются расход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разработку технических  регламентов  и  взаимосвязанных  с ним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ых стандарт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одготовку и    опубликование    официальной    информации   об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твержденных  технических  регламентах,   технических   кодексах 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ых стандартах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уплату взносов     международным      и      межгосударственны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региональным) организациям по стандартизац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оздание и ведение Национального фонда технических  норматив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авовых актов в области технического нормирования и стандартизац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осуществление государственного    надзора    за     соблюдение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ехнических регламент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иные работы  по  техническому  нормированию  и  стандартизации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пределяемые Советом Министров Республики Беларус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</w:t>
      </w:r>
      <w:r>
        <w:rPr>
          <w:sz w:val="32"/>
          <w:szCs w:val="32"/>
          <w:lang w:val="ru-RU"/>
        </w:rPr>
        <w:t>ГЛАВА 3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</w:t>
      </w:r>
      <w:r>
        <w:rPr>
          <w:sz w:val="32"/>
          <w:szCs w:val="32"/>
          <w:lang w:val="ru-RU"/>
        </w:rPr>
        <w:t>ТЕХНИЧЕСКИЕ НОРМАТИВНЫЕ ПРАВОВЫЕ АКТЫ В ОБЛАСТ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</w:t>
      </w:r>
      <w:r>
        <w:rPr>
          <w:sz w:val="32"/>
          <w:szCs w:val="32"/>
          <w:lang w:val="ru-RU"/>
        </w:rPr>
        <w:t>ТЕХНИЧЕСКОГО НОРМИРОВАНИЯ И СТАНДАРТИЗАЦИИ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</w:t>
      </w:r>
      <w:r>
        <w:rPr>
          <w:sz w:val="32"/>
          <w:szCs w:val="32"/>
          <w:lang w:val="ru-RU"/>
        </w:rPr>
        <w:t>ТРЕБОВАНИЯ К НИМ И ИХ ПРИМЕНЕН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татья 15. Виды технических нормативных правовых акт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К техническим нормативным правовым актам в области техническ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ормирования и стандартизации относятс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технические регламенты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технические кодексы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тандарты, в том  числе  государственные  стандарты,  стандарт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рганизац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технические услов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татья 16. Требования к техническим регламента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Технические регламенты разрабатываются в  целях  защиты  жизни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доровья и наследственности человека,  имущества и охраны окружающе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реды,  а также  предупреждения  действий,  вводящих  в  заблужден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требителей продукции и услуг относительно их назначения,  качеств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ли безопасности. Разработка технических регламентов в иных целях н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пускае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Разработка технических        регламентов        осуществляетс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спубликанскими  органами  государственного  управления  в предела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доставленных им полномочи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Технический регламент   должен   содержать   обязательные   дл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блюдения  технические  требования,   связанные   с   безопасностью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дукции,   процессов  ее  разработки,  производства,  эксплуат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использования),  хранения,  перевозки,  реализации и утилизации ил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казания услуг, а также исчерпывающий перечень объектов техническ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ормирования,  в  отношении   которых   устанавливаются   требова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ехнического регламент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В техническом регламенте могут содержатьс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равила и  формы  подтверждения соответствия (в том числе схем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дтверждения соответствия) требованиям  технического  регламента  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тношении каждого объекта технического нормирования, включая правил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  методики  контроля,   испытаний,   измерений,   необходимые   дл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дтверждения соответствия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равила маркировки    объектов    технического    нормирования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дтверждающей соответствие их техническому регламенту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требования к порядку осуществления государственного надзора  з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блюдением технических регламент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Требования,  содержащиеся в технических регламентах, могут быт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зменены   только  путем  внесения  изменений  и  (или)   дополнен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соответствующий технический регламент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ри разработке  технических регламентов в качестве основы могут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спользоваться соответствующие  международные  и  межгосударственны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региональные) стандарты,  нормы,  требования и другие документы, з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сключением случаев,  когда такие документы могут быть  непригодным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ли неэффективными для обеспечени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национальной безопасност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защиты жизни, здоровья и наследственности человек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охраны  окружающей среды, рационального использования природ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сурсов и энергосбережения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редупреждения  действий,  вводящих  в заблуждение потребителе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дукции    и  услуг  относительно  их  назначения,  качества   ил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езопасност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О разработке   проекта   технического  регламента  должно  быт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публиковано  уведомление  в   официальном   издании   Комитета   п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ндартизации,  метрологии  и  сертификации  при  Совете  Министр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спублики Беларусь.  Уведомление должно содержать информацию о том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  отношении   какого   объекта   технического  нормирования  будут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станавливаться технические  требования,  обоснование  необходимост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зработки  технического  регламента и наименование разрабатывающе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его республиканского органа государственного управле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Для рассмотрения   заинтересованными   субъектами  техническ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ормирования и стандартизации  проектов  технических  регламентов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дставления  отзывов на них проекты технических регламентов должн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ыть опубликованы в официальном издании Комитета по  стандартизации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етрологии  и сертификации при Совете Министров Республики Беларусь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  исключением   проектов   технических   регламентов,   содержащих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сведения,  отнесенные к государственным секретам.  </w:t>
      </w:r>
      <w:r>
        <w:rPr>
          <w:sz w:val="32"/>
          <w:szCs w:val="32"/>
        </w:rPr>
        <w:t>Срок рассмотр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ектов технических регламентов  -  не  менее  60  и  не  более  9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алендарных дней со дня их опубликова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О завершении  рассмотрения  проекта   технического   регламент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олжно  быть опубликовано уведомление в официальном издании Комитет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 стандартизации,  метрологии и сертификации при  Совете  Министр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спублики Беларусь.  Со дня опубликования уведомления окончательна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дакция проекта технического регламента  и  перечень  полученных  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исьменной  форме  замечаний заинтересованных субъектов техническ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ормирования и стандартизации должны быть доступны для ознакомления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   исключением   проектов   технических   регламентов,  содержащ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ведения, отнесенные к государственным секретам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орядок установления  и  снятия  ограничений на распространен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держащихся  в  технических  регламентах  сведений,  отнесенных   к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ым  секретам,  определяется  в  соответствии  с Законо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спублики Беларусь  от  29  ноября  1994  года  "О  государственных</w:t>
      </w:r>
    </w:p>
    <w:p>
      <w:pPr>
        <w:pStyle w:val="Normal"/>
        <w:rPr/>
      </w:pPr>
      <w:r>
        <w:rPr>
          <w:sz w:val="32"/>
          <w:szCs w:val="32"/>
          <w:lang w:val="ru-RU"/>
        </w:rPr>
        <w:t>секретах" (Ведамасц</w:t>
      </w:r>
      <w:r>
        <w:rPr>
          <w:sz w:val="32"/>
          <w:szCs w:val="32"/>
        </w:rPr>
        <w:t>i</w:t>
      </w:r>
      <w:r>
        <w:rPr>
          <w:sz w:val="32"/>
          <w:szCs w:val="32"/>
          <w:lang w:val="ru-RU"/>
        </w:rPr>
        <w:t xml:space="preserve"> Вярхоўнага Савета Рэспубл</w:t>
      </w:r>
      <w:r>
        <w:rPr>
          <w:sz w:val="32"/>
          <w:szCs w:val="32"/>
        </w:rPr>
        <w:t>i</w:t>
      </w:r>
      <w:r>
        <w:rPr>
          <w:sz w:val="32"/>
          <w:szCs w:val="32"/>
          <w:lang w:val="ru-RU"/>
        </w:rPr>
        <w:t>к</w:t>
      </w:r>
      <w:r>
        <w:rPr>
          <w:sz w:val="32"/>
          <w:szCs w:val="32"/>
        </w:rPr>
        <w:t>i</w:t>
      </w:r>
      <w:r>
        <w:rPr>
          <w:sz w:val="32"/>
          <w:szCs w:val="32"/>
          <w:lang w:val="ru-RU"/>
        </w:rPr>
        <w:t xml:space="preserve"> Беларусь, 1995 г.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№ </w:t>
      </w:r>
      <w:r>
        <w:rPr>
          <w:sz w:val="32"/>
          <w:szCs w:val="32"/>
          <w:lang w:val="ru-RU"/>
        </w:rPr>
        <w:t>3,  ст.5;  Национальный реестр правовых актов Республики Беларусь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003 г., № 8, 2/921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татья 17. Применение технических регламент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Технический регламент применяется одинаковым образом и в равно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ере независимо от страны и (или) места происхождения продук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Требования утвержденного   технического   регламента   являютс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язательными   для   соблюдения   всеми   субъектами   техническ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ормирования и стандартиза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роки введения    в    действие     технических     регламент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станавливаются  с  учетом  времени,  необходимого для осуществл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ероприятий  по  обеспечению   соблюдения   требований   техническ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гламентов, но не ранее чем через шесть месяцев со дня официальн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публикования информации об их утверждении,  за исключением случаев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дусмотренных частью второй статьи 7 настоящего Закон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Технический  регламент  не  может  быть введен в действие, есл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тсутствуют  методики  контроля,  измерений  и испытаний техническ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ребований, установленных в техническом регламенте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ри изготовлении продукции на экспорт,  если условиями договор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пределены иные требования, чем те, которые установлены техническим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гламентами,  применяются условия договора, за исключением условий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тиворечащих  техническим  регламентам  в   части   требований   к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цессам    производства,    хранения    и   перевозки   продукции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существляемым на территории Республики Беларус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татья 18. Требования к техническим кодекса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Технические кодексы   разрабатываются   с   целью    реализ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ребований  технических  регламентов,  повышения  качества процесс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зработки     (проектирования),     производства,      эксплуат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использования),   хранения,   перевозки,  реализации  и  утилиз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дукции или оказания услуг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Разработка и  утверждение  технических  кодексов осуществляютс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спубликанскими органами государственного управле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Требования технических    кодексов   к   процессам   разработк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проектирования),   производства,   эксплуатации    (использования)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хранения,  перевозки, реализации и утилизации продукции или оказанию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слуг основываются на результатах установившейся практик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Технические кодексы    вводятся    в    действие    после    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ой регистрации.  Срок введения в  действие  техническ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одексов  -  не  ранее  60  календарных  дней  со  дня  официальн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публикования информации об их государственной регистра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раво официального  издания  технических  кодексов  принадлежит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спубликанским органам государственного управления, их утвердившим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Технические требования, содержащиеся в технических кодексах, н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олжны противоречить требованиям технических регламент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татья 19. Требования к стандарта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Государственные стандарты   разрабатываются,    как    правило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ехническими  комитетами  по  стандартизации,  а при их отсутствии -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юбыми заинтересованными лицам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Государственные стандарты     основываются    на    современ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остижениях  науки,  техники,  международных  и   межгосударствен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региональных)  стандартах,  правилах,  нормах  и  рекомендациях  п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ндартизации,  прогрессивных  стандартах  других  государств,   з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сключением  случаев,  когда такие документы могут быть непригодным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ли неэффективными для обеспечени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национальной безопасност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защиты жизни, здоровья и наследственности человек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охраны окружающей среды,  рационального использования природ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сурсов и энергосбережения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редупреждения  действий,  вводящих  в заблуждение потребителе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дукции    и  услуг  относительно  их  назначения,  качества   ил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езопасност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Государственные стандарты    в    зависимости    от     объект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ндартизации содержат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требования к продукции,  процессам ее разработки, производства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эксплуатации  (использования),  хранения,  перевозки,  реализации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тилизации или оказанию услуг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требования к правилам приемки и методикам контроля продукц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требования к технической и информационной совместимост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равила оформления технической документац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общие правила   обеспечения   качества    продукции    (услуг)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хранения и рационального использования ресурс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требования к   энергоэффективности   и   снижению   энерго- 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атериалоемкости продукции,  процессов ее производства, эксплуат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использования),  хранения,  перевозки,  реализации и утилизации ил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казания услуг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термины и определения,  условные обозначения, метрологические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ругие  общие  технические  и  организационно-методические правила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ормы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Для рассмотрения   заинтересованными   субъектами  техническ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ормирования и стандартизации проектов государственных стандартов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дставления  отзывов  на  них  проекты  государственных стандарт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олжны быть  опубликованы.  Опубликование  проектов  государствен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ндартов   осуществляется   в  официальных  изданиях  Комитета  п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ндартизации,  метрологии  и  сертификации  при  Совете  Министр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спублики Беларусь, а проектов государственных стандартов в област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рхитектуры,  градостроительства и  строительства  -  в  официаль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зданиях   Министерства   архитектуры   и  строительства  Республик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Беларусь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рок рассмотрения  проектов  государственных  стандартов  -  н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енее 60 и не более 90 календарных дней со дня их опубликова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Утвержденный государственный стандарт вводится в действие посл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его    государственной    регистрации.  Срок  введения  в   действ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ого  стандарта  -  не  ранее 60 календарных дней со дн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фициального    опубликования   информации  о  его   государственно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гистра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раво официального     издания    государственных    стандарт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надлежит Комитету по стандартизации,  метрологии  и  сертифик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  Совете Министров Республики Беларусь,  а в области архитектуры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радостроительства и  строительства  -  Министерству  архитектуры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строительства Республики Беларусь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Государственные стандарты не должны  противоречить  требования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ехнических регламент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тандарты организаций разрабатывают  и  утверждают  юридическ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ица    или    индивидуальные   предприниматели   самостоятельно 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споряжаются ими по собственному усмотрению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орядок  разработки,  утверждения,  введения в действие, учета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зменения,   отмены  и  издания  стандартов  организаций,  а   такж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публикования информации о них устанавливается юридическим лицом ил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ндивидуальным предпринимателем, их утвердившим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Технические  требования стандартов организаций распространяютс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олько  на  юридическое лицо или индивидуального предпринимателя, 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твердивших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тандарты  организаций  не  должны  противоречить   требования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ехнических регламент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тандарты организаций   не   разрабатываются   на    продукцию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ализуемую   иным   юридическим   или   физическим  лицам,  или  н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казываемые им услуг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татья 20. Применение государственных стандарт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Государственные стандарты    являются     добровольными     дл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мене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Государственные стандарты   могут   применяться   на    стадия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зработки,  производства,  эксплуатации (использования),  хранения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еревозки,  реализации и утилизации продукции,  а также при оказан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слуг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Государственные  стандарты  могут  использоваться  в   качеств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сновы для разработки технических регламентов, технических кодекс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ые стандарты полностью либо частично (или в виде ссылк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   них)  могут  приводиться  в  тексте  технических   регламентов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ехнических кодекс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Если в  техническом  регламенте  дана ссылка на государственны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ндарт,  то требования этого государственного стандарта становятс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язательными для соблюде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Если производитель   или   поставщик   продукции   (услуги)   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обровольном  порядке применили государственный стандарт и заявили 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ответствии ему своей продукции (услуги)  (использовав  обозначен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ого  стандарта  или  знак  соответствия государственны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ндартам в маркировке продукции,  транспортной или потребительско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аре,   эксплуатационной   или  иной  документации),  а  также  есл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дукция (услуга) производителя или поставщика  сертифицирована  н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ответствие   требованиям  государственного  стандарта,  соблюден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ребований   государственного   стандарта   для    них    становитс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язательным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татья 21. Применение международных и межгосударствен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</w:t>
      </w:r>
      <w:r>
        <w:rPr>
          <w:sz w:val="32"/>
          <w:szCs w:val="32"/>
          <w:lang w:val="ru-RU"/>
        </w:rPr>
        <w:t>(региональных) стандарт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Международные и  межгосударственные  (региональные)   стандарт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меняются   в   Республике   Беларусь,   если   их  требования  н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тиворечат законодательству Республики Беларус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Международные  и  межгосударственные  (региональные)  стандарт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водятся в действие в качестве государственных стандартов в порядке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дусмотренном для государственных стандарт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татья 22. Требования к техническим условия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Технические условия разрабатываются и утверждаются юридическим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ицами  или индивидуальными предпринимателями на продукцию (услугу)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дназначенную для реализа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Технические условия вводятся в действие в сроки,  установленны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юридическими   лицами   или  индивидуальными  предпринимателями,  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твердившим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Технические    условия  не  должны  противоречить   требования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ехнических регламент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татья 23. Особенности технического нормирова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</w:t>
      </w:r>
      <w:r>
        <w:rPr>
          <w:sz w:val="32"/>
          <w:szCs w:val="32"/>
          <w:lang w:val="ru-RU"/>
        </w:rPr>
        <w:t>и стандартизации в отношении оборонной продук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В случае   отсутствия   технических   регламентов  в  отношен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оронной  продукции,   поставляемой   для   государственных   нужд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язательными   являются   требования   государственных  стандартов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рядок  разработки,  утверждения,  изменения,  отмены,  применения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фициального   издания   которых,   а  также  порядок  опубликова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нформации о них устанавливаются  Министерством  обороны  Республик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еларусь  и  Комитетом по стандартизации,  метрологии и сертифик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 Совете Министров Республики Беларус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татья 24. Знаки соответствия государственным стандарта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Знаки соответствия государственным стандартам - единые на  все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ерритории  Республики  Беларусь  знаки,  защищенные в установленно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конодательством  порядке  и   свидетельствующие   о   соответств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аркированных     ими     объектов     стандартизации    требования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ых стандарт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Описание и     правила     применения    знаков    соответств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ым    стандартам    устанавливаются    Комитетом     п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ндартизации,  метрологии  и  сертификации  при  Совете  Министр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спублики  Беларусь.  В  правилах  применения  знаков  соответств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ым    стандартам   должен   предусматриваться   принцип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обровольности их примене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раво на   использование  знаков  соответствия  государственны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ндартам продукции,  услуги или процесса предоставляет Комитет  п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ндартизации,  метрологии  и  сертификации  при  Совете  Министр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спублики Беларус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оответствие маркированных    знаком   (знаками)   соответств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ым  стандартам  объектов   стандартизации   требования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ых  стандартов подтверждается в порядке,  установленно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омитетом по стандартизации,  метрологии и сертификации  при  Совет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инистров Республики Беларус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татья 25. Информация о технических нормативных правовых акта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</w:t>
      </w:r>
      <w:r>
        <w:rPr>
          <w:sz w:val="32"/>
          <w:szCs w:val="32"/>
          <w:lang w:val="ru-RU"/>
        </w:rPr>
        <w:t>в области технического нормирования и стандартиз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Информация о  введенных  в  действие  технических   норматив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авовых  актах в области технического нормирования и стандартиз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олжна быть доступной для пользователей,  в том  числе  иностранных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роме  случаев,  когда  такие  акты содержат сведения,  отнесенные к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ым секретам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Информация об     утвержденных,    прошедших    государственную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гистрацию   технических   регламентах,    технических    кодексах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ых стандартах и технических условиях, о сроках введ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х  в  действие  публикуется  в  официальных  изданиях  Комитета  п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ндартизации,  метрологии  и  сертификации  при  Совете  Министр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спублики  Беларусь,  кроме  случаев,  когда  такие  акты  содержат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ведения, отнесенные к государственным секретам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Информация об   утвержденных    технических    регламентах  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ых   стандартах,   не   соответствующих   международны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ндартам,  должна быть доступной для каждого  заинтересованного  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ей.  Порядок  пользования такой информацией устанавливается Совето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инистров Республики Беларус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татья 26. Национальный фонд технических нормативных правов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</w:t>
      </w:r>
      <w:r>
        <w:rPr>
          <w:sz w:val="32"/>
          <w:szCs w:val="32"/>
          <w:lang w:val="ru-RU"/>
        </w:rPr>
        <w:t>актов в области технического нормирова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</w:t>
      </w:r>
      <w:r>
        <w:rPr>
          <w:sz w:val="32"/>
          <w:szCs w:val="32"/>
          <w:lang w:val="ru-RU"/>
        </w:rPr>
        <w:t>и стандартиз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Национальный фонд  технических  нормативных  правовых  актов  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ласти   технического   нормирования  и  стандартизации  составляют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фициально изданные  технические  регламенты,  технические  кодексы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еждународные,  межгосударственные  (региональные) и государственны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ндарты,  информация о  технических  нормативных  правовых  актах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шедших  государственную  регистрацию,  а  также  иные  документы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дусмотренные актами законодательств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Национальный   фонд  технических  нормативных  правовых   акт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области   технического  нормирования  и  стандартизации   являетс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ым информационным ресурсом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</w:t>
      </w:r>
      <w:r>
        <w:rPr>
          <w:sz w:val="32"/>
          <w:szCs w:val="32"/>
          <w:lang w:val="ru-RU"/>
        </w:rPr>
        <w:t>ГЛАВА 4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>МЕЖДУНАРОДНОЕ СОТРУДНИЧЕСТВ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татья 27. Международное сотрудничество в области техническ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</w:t>
      </w:r>
      <w:r>
        <w:rPr>
          <w:sz w:val="32"/>
          <w:szCs w:val="32"/>
          <w:lang w:val="ru-RU"/>
        </w:rPr>
        <w:t>нормирования и стандартиз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Интересы Республики      Беларусь     в     международных   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ежгосударственных   (региональных)   организациях,   осуществляющ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еятельность   по   техническому   нормированию   и  стандартизации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дставляют  уполномоченные   государственные   органы   Республик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еларусь в пределах своих полномочи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татья 28. Международные договоры Республики Беларус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Если действующими   для   Республики   Беларусь  международным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оговорами установлены иные правила,  чем те,  которые содержатся  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стоящем Законе, то применяются правила международных договор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</w:t>
      </w:r>
      <w:r>
        <w:rPr>
          <w:sz w:val="32"/>
          <w:szCs w:val="32"/>
          <w:lang w:val="ru-RU"/>
        </w:rPr>
        <w:t>ГЛАВА 5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</w:t>
      </w:r>
      <w:r>
        <w:rPr>
          <w:sz w:val="32"/>
          <w:szCs w:val="32"/>
          <w:lang w:val="ru-RU"/>
        </w:rPr>
        <w:t>ЗАКЛЮЧИТЕЛЬНЫЕ ПОЛОЖ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татья 29. Вступление в силу настоящего Закон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Настоящий Закон вступает в силу через шесть месяцев  после  е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фициального   опубликования,  за  исключением  статьи  30,  котора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ступает в силу со дня официального опубликования настоящего Закон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До приведения    законодательства    Республики    Беларусь   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ответствие с настоящим Законом оно  применяется  в  той  части,  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оторой   не   противоречит   настоящему   Закону,   если   иное  н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дусмотрено Конституцией Республики Беларус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Действующие на   день   вступления  в  силу  настоящего  Закон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ехнические  нормативные  правовые  акты  в   области   техническ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ормирования  и  стандартизации  утрачивают  силу  после утвержд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дусмотренных настоящим Законом технических  нормативных  правов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ктов,  которые  изменяют  действующие  или  признают их утратившим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илу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татья 30. Приведение актов законодательства Республик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</w:t>
      </w:r>
      <w:r>
        <w:rPr>
          <w:sz w:val="32"/>
          <w:szCs w:val="32"/>
          <w:lang w:val="ru-RU"/>
        </w:rPr>
        <w:t>Беларусь в соответствие с настоящим Законо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овету Министров Республики Беларусь в течение шести месяцев с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ня официального опубликования настоящего Закона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одготовить и   внести   в   установленном   порядке  в  Палату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дставителей   Национального    собрания    Республики    Беларус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дложения  по приведению законодательных актов Республики Беларус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соответствие с настоящим Законом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ривести решения    Правительства    Республики    Беларусь   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ответствие с настоящим Законом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обеспечить пересмотр   и   отмену   республиканскими   органам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ого   управления,   подчиненными    Совету    Министр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спублики Беларусь,  их нормативных правовых актов,  противоречащ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стоящему Закону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ринять иные   меры,   необходимые   для  реализации  положен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стоящего Закон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татья 31. Признание законодательного акта утратившим силу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В связи с принятием настоящего Закона признать утратившим  силу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кон Республики Беларусь от 5 сентября 1995 года "О стандартизации"</w:t>
      </w:r>
    </w:p>
    <w:p>
      <w:pPr>
        <w:pStyle w:val="Normal"/>
        <w:rPr/>
      </w:pPr>
      <w:r>
        <w:rPr>
          <w:sz w:val="32"/>
          <w:szCs w:val="32"/>
          <w:lang w:val="ru-RU"/>
        </w:rPr>
        <w:t>(Ведамасц</w:t>
      </w:r>
      <w:r>
        <w:rPr>
          <w:sz w:val="32"/>
          <w:szCs w:val="32"/>
        </w:rPr>
        <w:t>i</w:t>
      </w:r>
      <w:r>
        <w:rPr>
          <w:sz w:val="32"/>
          <w:szCs w:val="32"/>
          <w:lang w:val="ru-RU"/>
        </w:rPr>
        <w:t xml:space="preserve"> Вярхоўнага Савета Рэспубл</w:t>
      </w:r>
      <w:r>
        <w:rPr>
          <w:sz w:val="32"/>
          <w:szCs w:val="32"/>
        </w:rPr>
        <w:t>i</w:t>
      </w:r>
      <w:r>
        <w:rPr>
          <w:sz w:val="32"/>
          <w:szCs w:val="32"/>
          <w:lang w:val="ru-RU"/>
        </w:rPr>
        <w:t>к</w:t>
      </w:r>
      <w:r>
        <w:rPr>
          <w:sz w:val="32"/>
          <w:szCs w:val="32"/>
        </w:rPr>
        <w:t>i</w:t>
      </w:r>
      <w:r>
        <w:rPr>
          <w:sz w:val="32"/>
          <w:szCs w:val="32"/>
          <w:lang w:val="ru-RU"/>
        </w:rPr>
        <w:t xml:space="preserve"> Беларусь,  1995  г.,  №  31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.409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зидент Республики Беларусь                            А.Лукашенк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3:31:00Z</dcterms:created>
  <dc:creator>Gnetii, Vsevolod (CONSLEGB)</dc:creator>
  <dc:description/>
  <dc:language>en-US</dc:language>
  <cp:lastModifiedBy>Gnetii, Vsevolod (CONSLEGB)</cp:lastModifiedBy>
  <dcterms:modified xsi:type="dcterms:W3CDTF">2007-07-24T13:13:00Z</dcterms:modified>
  <cp:revision>3</cp:revision>
  <dc:subject/>
  <dc:title>http://www</dc:title>
</cp:coreProperties>
</file>