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ru-RU"/>
        </w:rPr>
      </w:pPr>
      <w:r>
        <w:rPr>
          <w:sz w:val="32"/>
          <w:szCs w:val="32"/>
          <w:lang w:val="ru-RU"/>
        </w:rPr>
        <w:t>ПОСТАНОВЛЕНИЕ СОВЕТА МИНИСТРОВ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8 февраля 2006 г. № 292</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 утверждении формы договора аренды земельного участк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соответствии с Указом Президента Республики Беларусь от 28 января 2006 г. № 58 «О некоторых вопросах изъятия и предоставления земельных участков» Совет Министров Республики Беларусь ПОСТАНОВЛЯЕТ:</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Утвердить прилагаемую форму договора аренды земельного участк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Признать утратившим силу абзац четвертый пункта 1 постановления Совета Министров БССР от 15 июля 1991 г. № 277 «Об утверждении некоторых нормативных актов по вопросу использования земель» (СП БССР, 1991 г., № 21, ст. 251).</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Настоящее постановление вступает в силу со дня его официального опубликова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емьер-министр Республики Беларусь</w:t>
      </w:r>
    </w:p>
    <w:p>
      <w:pPr>
        <w:pStyle w:val="Normal"/>
        <w:rPr>
          <w:sz w:val="32"/>
          <w:szCs w:val="32"/>
          <w:lang w:val="ru-RU"/>
        </w:rPr>
      </w:pPr>
      <w:r>
        <w:rPr>
          <w:sz w:val="32"/>
          <w:szCs w:val="32"/>
          <w:lang w:val="ru-RU"/>
        </w:rPr>
        <w:t xml:space="preserve"> </w:t>
      </w:r>
      <w:r>
        <w:rPr>
          <w:sz w:val="32"/>
          <w:szCs w:val="32"/>
          <w:lang w:val="ru-RU"/>
        </w:rPr>
        <w:t>С.Сидорский</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УТВЕРЖДЕ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становление</w:t>
      </w:r>
    </w:p>
    <w:p>
      <w:pPr>
        <w:pStyle w:val="Normal"/>
        <w:rPr>
          <w:sz w:val="32"/>
          <w:szCs w:val="32"/>
          <w:lang w:val="ru-RU"/>
        </w:rPr>
      </w:pPr>
      <w:r>
        <w:rPr>
          <w:sz w:val="32"/>
          <w:szCs w:val="32"/>
          <w:lang w:val="ru-RU"/>
        </w:rPr>
        <w:t>Совета Министров</w:t>
      </w:r>
    </w:p>
    <w:p>
      <w:pPr>
        <w:pStyle w:val="Normal"/>
        <w:rPr>
          <w:sz w:val="32"/>
          <w:szCs w:val="32"/>
          <w:lang w:val="ru-RU"/>
        </w:rPr>
      </w:pPr>
      <w:r>
        <w:rPr>
          <w:sz w:val="32"/>
          <w:szCs w:val="32"/>
          <w:lang w:val="ru-RU"/>
        </w:rPr>
        <w:t>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8.02.2006 № 292</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Форм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ДОГОВОР </w:t>
      </w:r>
    </w:p>
    <w:p>
      <w:pPr>
        <w:pStyle w:val="Normal"/>
        <w:rPr>
          <w:sz w:val="32"/>
          <w:szCs w:val="32"/>
          <w:lang w:val="ru-RU"/>
        </w:rPr>
      </w:pPr>
      <w:r>
        <w:rPr>
          <w:sz w:val="32"/>
          <w:szCs w:val="32"/>
          <w:lang w:val="ru-RU"/>
        </w:rPr>
        <w:t>аренды земельного участк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__» _______ 20__ г. </w:t>
      </w:r>
    </w:p>
    <w:p>
      <w:pPr>
        <w:pStyle w:val="Normal"/>
        <w:rPr>
          <w:sz w:val="32"/>
          <w:szCs w:val="32"/>
          <w:lang w:val="ru-RU"/>
        </w:rPr>
      </w:pPr>
      <w:r>
        <w:rPr>
          <w:sz w:val="32"/>
          <w:szCs w:val="32"/>
          <w:lang w:val="ru-RU"/>
        </w:rPr>
        <w:t xml:space="preserve"> </w:t>
      </w:r>
      <w:r>
        <w:rPr>
          <w:sz w:val="32"/>
          <w:szCs w:val="32"/>
          <w:lang w:val="ru-RU"/>
        </w:rPr>
        <w:t>______________________</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населенный пункт)</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 исполнительный комитет (далее – Арендодатель) в лице 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олжность, фамилия, имя, отчеств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ействующего на основании 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именование докумен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 одной стороны, и 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именование лица, которому земельный участок передается в аренд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алее – Арендатор) в лице 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олжность, фамилия, имя, отчеств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ействующего на основании 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именование докумен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 другой стороны, заключили настоящий договор о нижеследующе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едмет договор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Настоящим договором Арендодатель передает в срочное возмездное владение и пользование земельный участок, расположенный по адресу: 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лощадью __________________ га, а Арендатор принимает указанный земельный участок в границах согласно прилагаемому плану земельного участка для использования его 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конкретное целевое назнач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2. Стоимость права аренды земельного участка на ______________________________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конкретное целевое назначение)</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оставляет ___________________________ рублей ( ________________________ рубл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сумма прописью)</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pPr>
      <w:r>
        <w:rPr>
          <w:sz w:val="32"/>
          <w:szCs w:val="32"/>
          <w:lang w:val="ru-RU"/>
        </w:rPr>
        <w:t>3. Кадастровый номер земельного участка 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Земельный участок имеет (не имеет) ограничения (обременения) в использовании 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казат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словия договор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 Договор подлежит государственной регистрации в установленном порядке. Право аренды на земельный участок возникает с момента его государственной регистрации в соответствующей территориальной организации по государственной регистрации недвижимого имущества, прав на него и сделок с ним и действует по «__» ______ 20__ г.</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 Договор может быть досрочно прекращен по письменному соглашению сторон или расторгнут по решению суда в соответствии с действующим законодательством.</w:t>
      </w:r>
    </w:p>
    <w:p>
      <w:pPr>
        <w:pStyle w:val="Normal"/>
        <w:rPr>
          <w:sz w:val="32"/>
          <w:szCs w:val="32"/>
          <w:lang w:val="ru-RU"/>
        </w:rPr>
      </w:pPr>
      <w:r>
        <w:rPr>
          <w:sz w:val="32"/>
          <w:szCs w:val="32"/>
          <w:lang w:val="ru-RU"/>
        </w:rPr>
      </w:r>
    </w:p>
    <w:p>
      <w:pPr>
        <w:pStyle w:val="Normal"/>
        <w:rPr/>
      </w:pPr>
      <w:r>
        <w:rPr>
          <w:sz w:val="32"/>
          <w:szCs w:val="32"/>
          <w:lang w:val="ru-RU"/>
        </w:rPr>
        <w:t xml:space="preserve">7. Договор может быть расторгнут по требованию </w:t>
      </w:r>
      <w:r>
        <w:rPr>
          <w:sz w:val="32"/>
          <w:szCs w:val="32"/>
        </w:rPr>
        <w:t>Арендодателя в случаях:</w:t>
      </w:r>
    </w:p>
    <w:p>
      <w:pPr>
        <w:pStyle w:val="Normal"/>
        <w:rPr>
          <w:sz w:val="32"/>
          <w:szCs w:val="32"/>
        </w:rPr>
      </w:pPr>
      <w:r>
        <w:rPr>
          <w:sz w:val="32"/>
          <w:szCs w:val="32"/>
        </w:rPr>
      </w:r>
    </w:p>
    <w:p>
      <w:pPr>
        <w:pStyle w:val="Normal"/>
        <w:rPr>
          <w:sz w:val="32"/>
          <w:szCs w:val="32"/>
          <w:lang w:val="ru-RU"/>
        </w:rPr>
      </w:pPr>
      <w:r>
        <w:rPr>
          <w:sz w:val="32"/>
          <w:szCs w:val="32"/>
          <w:lang w:val="ru-RU"/>
        </w:rPr>
        <w:t>использования земельного участка Арендатором не в соответствии с договором или его целевым назначение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дачи Арендатором земельного участка в субаренду и передачи своих прав и обязанностей по договору аренды другому лицу без согласия Арендода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евнесения Арендатором арендной платы в течение двух кварталов подряд;</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изъятия земельного участка для государственных нужд.</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 Арендатор, желающий продлить договор на новый срок, обязан уведомить об этом Арендодателя не позднее чем за три месяца до истечения срока действия договора. Если Арендатор письменно не уведомил Арендодателя о своем желании продлить договор аренды на новый срок, договорные отношения сторон по истечении срока аренды прекращаютс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 При принятии акта законодательства, устанавливающего обязательные для сторон правила, иные, чем те, которые предусмотрены настоящим договором, условия договора приводятся в соответствие с законодательством, если иное не предусмотрено законодательств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Если после заключения и до прекращения действия настоящего договора принят акт законодательства, устанавливающий обязательные для сторон правила, иные, чем те, которые действовали при заключении настоящего договора, условия заключенного договора должны быть приведены в соответствие с законодательством, если иное не предусмотрено законодательств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сле прекращения действия договора земельный участок должен быть приведен в надлежащее состояние для целей 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пределенных решением исполкома)</w:t>
      </w:r>
    </w:p>
    <w:p>
      <w:pPr>
        <w:pStyle w:val="Normal"/>
        <w:rPr>
          <w:sz w:val="32"/>
          <w:szCs w:val="32"/>
          <w:lang w:val="ru-RU"/>
        </w:rPr>
      </w:pPr>
      <w:r>
        <w:rPr>
          <w:sz w:val="32"/>
          <w:szCs w:val="32"/>
          <w:lang w:val="ru-RU"/>
        </w:rPr>
      </w:r>
    </w:p>
    <w:p>
      <w:pPr>
        <w:pStyle w:val="Normal"/>
        <w:rPr/>
      </w:pPr>
      <w:r>
        <w:rPr>
          <w:sz w:val="32"/>
          <w:szCs w:val="32"/>
          <w:lang w:val="ru-RU"/>
        </w:rPr>
        <w:t>_____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Арендная пла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 Годовая арендная плата за земельный участок составляет _______________________________________________________________ рубл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умма пропись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1. Арендная плата выплачивается поквартально до истечения последнего рабочего дня квартала, перед началом очередного квартала. В случае, если арендная плата не выплачена в срок, к невыплаченной сумме добавляется пеня за каждый день просрочки в размере ____________ процентов от размера годовой арендной плат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2. Размер арендной платы пересматривается по соглашению сторон по истечении ____-летнего период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3. Размер арендной платы может быть досрочно пересмотрен по требованию одной из сторон в случае изменения действующего законодательства, влияющего на размер арендной плат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4. Арендная плата уплачивается начиная с первого числа месяца, следующего за месяцем заключения договора аренды земельного участк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5. Арендная плата перечисляется в местный бюджет на счет № 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ава и обязанности сторон</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6. Арендодатель имеет прав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случае выявления нарушений использования земельного участка со стороны Арендатора направить ему уведомление о необходимости их устран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оступа на земельный участок в целях осуществления контроля за использованием и охраной земель переданного в аренду земельного участк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казать иные пра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7. Арендатор имеет прав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амостоятельно хозяйствовать на земельном участк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использовать земельный участок в соответствии с целевым назначением и условиями его предоставл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случаях изъятия земельного участка или добровольного отказа от права аренды или досрочного прекращения действия настоящего договора получить полную компенсацию стоимости улучшений земельного участка, произведенных за счет собственных средств и с согласия Арендодателя. В этих случаях стоимость улучшений земельного участка определяется на дату изъятия участка, досрочного прекращения действия договора аренды. Стоимость улучшений земельного участка, произведенных Арендатором без согласия Арендодателя, возмещению не подлежит;</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 согласия Арендодателя сдавать земельный участок в субаренду и передавать свои права и обязанности по договору аренды другому лиц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 согласия Арендодателя передавать в залог право аренды земельного участка в соответствии с действующим законодательств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казать иные пра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8. Арендодатель обязан:</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знакомить Арендатора с границами земельного участка в натуре (на местности);</w:t>
      </w:r>
    </w:p>
    <w:p>
      <w:pPr>
        <w:pStyle w:val="Normal"/>
        <w:rPr>
          <w:sz w:val="32"/>
          <w:szCs w:val="32"/>
          <w:lang w:val="ru-RU"/>
        </w:rPr>
      </w:pPr>
      <w:r>
        <w:rPr>
          <w:sz w:val="32"/>
          <w:szCs w:val="32"/>
          <w:lang w:val="ru-RU"/>
        </w:rPr>
      </w:r>
    </w:p>
    <w:p>
      <w:pPr>
        <w:pStyle w:val="Normal"/>
        <w:rPr/>
      </w:pPr>
      <w:r>
        <w:rPr>
          <w:sz w:val="32"/>
          <w:szCs w:val="32"/>
          <w:lang w:val="ru-RU"/>
        </w:rPr>
        <w:t xml:space="preserve">в случае изъятия для государственных или общественных нужд земельного участка по желанию </w:t>
      </w:r>
      <w:r>
        <w:rPr>
          <w:sz w:val="32"/>
          <w:szCs w:val="32"/>
        </w:rPr>
        <w:t>Арендатора предоставить ему равноценный земельный участок;</w:t>
      </w:r>
    </w:p>
    <w:p>
      <w:pPr>
        <w:pStyle w:val="Normal"/>
        <w:rPr>
          <w:sz w:val="32"/>
          <w:szCs w:val="32"/>
        </w:rPr>
      </w:pPr>
      <w:r>
        <w:rPr>
          <w:sz w:val="32"/>
          <w:szCs w:val="32"/>
        </w:rPr>
      </w:r>
    </w:p>
    <w:p>
      <w:pPr>
        <w:pStyle w:val="Normal"/>
        <w:rPr>
          <w:sz w:val="32"/>
          <w:szCs w:val="32"/>
          <w:lang w:val="ru-RU"/>
        </w:rPr>
      </w:pPr>
      <w:r>
        <w:rPr>
          <w:sz w:val="32"/>
          <w:szCs w:val="32"/>
          <w:lang w:val="ru-RU"/>
        </w:rPr>
        <w:t>не вмешиваться в деятельность Арендатор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существлять контроль за использованием и охраной земель переданного в аренду земельного участк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еспечить возмещение Арендатору в полном объеме убытков, связанных с ремонтом и обслуживанием эксплуатационными службами инженерных коммуникаций (сооружений), находящихся на арендуемом земельном участк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казать иные обязанност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9. Арендатор обязан:</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ратиться за государственной регистрацией настоящего договора в соответствующую организацию по государственной регистрации недвижимого имущества, прав на него и сделок с ни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использовать земельный участок в соответствии с целевым назначением и условиями его передачи в аренду согласно настоящему договор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едоставить право Арендодателю или другому лицу, имеющему соответствующее разрешение Арендодателя, на прокладку и эксплуатацию линий электропередач, связи и трубопроводов, других коммуникаций для государственных и общественных цел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е допускать действий, приводящих к ухудшению экологической обстановки на арендуемом земельном участке и прилегающей территории. При нанесении ущерба окружающей среде за счет собственных средств производить восстановительные работы или оплачивать их стоимост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озместить Арендодателю причиненный ущерб, если состояние возвращаемого земельного участка по окончании договора не соответствует условиям, предусмотренным настоящим договор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течение двух лет приступить к строительству капитального строения и в установленном порядке ввести его в эксплуатацию в сроки, установленные утвержденной проектной документаци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еспечить Арендодателю и уполномоченным государственным органам, осуществляющим государственный контроль за использованием и охраной земель, свободный доступ на земельный участок;</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воевременно вносить арендную плат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ыполнять на земельном участке в соответствии с требованиями законодательства природоохранные мероприятия, требования эксплуатационных служб по содержанию и эксплуатации подземных и наземных инженерных коммуникаций (сооружений) и не препятствовать их ремонту и обслуживани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езамедлительно извещать Арендодателя и соответствующие государственные организации об авариях или стихийных бедствиях, нанесших земельному участку и близлежащим участкам ущерб, и своевременно принимать необходимые меры по предотвращению угрозы, дальнейшего разрушения или повреждения земельного участк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случае прекращения Арендатором своей деятельности направить Арендодателю соответствующее письменное уведомл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е нарушать права других землепользователей, землевладельцев, собственников, арендаторов земельных участк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_________________________________________________________________________</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указать иные обязанност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тветственность сторон</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0. Стороны несут имущественную ответственность за неисполнение или ненадлежащее исполнение условий договора в соответствии с законодательств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1. Арендатор несет имущественную ответственность за порчу земельного участка, нанесение ущерба окружающей среде в результате своей хозяйственной деятельност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2. Ни одна из сторон не несет ответственность за полное или частичное неисполнение своих обязательств, если неисполнение является следствием действия непреодолимой силы, такой как наводнение, пожар, землетрясение, другие стихийные бедствия, военные действия, акты терроризма и забастовки, возникшие после заключения настоящего договор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торона, для которой возникла ситуация, при которой невозможно исполнение обязательств по настоящему договору, обязана уведомить об этом в письменной форме другую сторону в течение 7 дней с момента их наступл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очие услов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3. В случае изменения адреса, иных реквизитов, имеющих отношение к настоящему договору, стороны обязуются в двухнедельный срок уведомить об этом друг друга в письменной форм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4. Обязанности подачи в соответствующую территориальную организацию по государственной регистрации недвижимого имущества, прав на него и сделок с ним заявления о государственной регистрации и документов, необходимых для осуществления государственной регистрации настоящего договора и основанного на нем права аренды земельного участка, возлагаются на Арендатор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5. В случаях, не предусмотренных настоящим договором, стороны руководствуются законодательств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6. Все споры, которые могут возникать из настоящего договора, стороны обязуются решать путем переговоров. Если сторонам не удается достичь согласия в решении спорных вопросов, любая из них вправе обратиться в суд.</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27. Настоящий договор составлен на ______ (_______________) листах, завизирован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опись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на каждом листе и подписан в 5 (пяти) экземплярах, имеющих одинаковую юридическую силу и находящихся: три – у Арендодателя, один – в соответствующей территориальной организации по государственной регистрации недвижимого имущества, прав на него и сделок с ним, один – у Арендатор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Адреса и банковские реквизиты сторон</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Арендодатель:</w:t>
      </w:r>
    </w:p>
    <w:p>
      <w:pPr>
        <w:pStyle w:val="Normal"/>
        <w:rPr/>
      </w:pPr>
      <w:r>
        <w:rPr>
          <w:sz w:val="32"/>
          <w:szCs w:val="32"/>
          <w:lang w:val="ru-RU"/>
        </w:rPr>
        <w:t xml:space="preserve"> </w:t>
      </w:r>
      <w:r>
        <w:rPr>
          <w:sz w:val="32"/>
          <w:szCs w:val="32"/>
        </w:rPr>
        <w:t>Арендатор:</w:t>
      </w:r>
    </w:p>
    <w:p>
      <w:pPr>
        <w:pStyle w:val="Normal"/>
        <w:rPr>
          <w:sz w:val="32"/>
          <w:szCs w:val="32"/>
        </w:rPr>
      </w:pPr>
      <w:r>
        <w:rPr>
          <w:sz w:val="32"/>
          <w:szCs w:val="32"/>
        </w:rPr>
        <w:t xml:space="preserve"> </w:t>
      </w:r>
    </w:p>
    <w:p>
      <w:pPr>
        <w:pStyle w:val="Normal"/>
        <w:rPr>
          <w:sz w:val="32"/>
          <w:szCs w:val="32"/>
        </w:rPr>
      </w:pPr>
      <w:r>
        <w:rPr>
          <w:sz w:val="32"/>
          <w:szCs w:val="32"/>
        </w:rPr>
        <w:t>_________________</w:t>
      </w:r>
    </w:p>
    <w:p>
      <w:pPr>
        <w:pStyle w:val="Normal"/>
        <w:rPr>
          <w:sz w:val="32"/>
          <w:szCs w:val="32"/>
        </w:rPr>
      </w:pPr>
      <w:r>
        <w:rPr>
          <w:sz w:val="32"/>
          <w:szCs w:val="32"/>
        </w:rPr>
        <w:t xml:space="preserve"> </w:t>
      </w:r>
      <w:r>
        <w:rPr>
          <w:sz w:val="32"/>
          <w:szCs w:val="32"/>
        </w:rPr>
        <w:t>______________________</w:t>
      </w:r>
    </w:p>
    <w:p>
      <w:pPr>
        <w:pStyle w:val="Normal"/>
        <w:rPr>
          <w:sz w:val="32"/>
          <w:szCs w:val="32"/>
        </w:rPr>
      </w:pPr>
      <w:r>
        <w:rPr>
          <w:sz w:val="32"/>
          <w:szCs w:val="32"/>
        </w:rPr>
        <w:t xml:space="preserve"> </w:t>
      </w:r>
    </w:p>
    <w:p>
      <w:pPr>
        <w:pStyle w:val="Normal"/>
        <w:rPr>
          <w:sz w:val="32"/>
          <w:szCs w:val="32"/>
        </w:rPr>
      </w:pPr>
      <w:r>
        <w:rPr>
          <w:sz w:val="32"/>
          <w:szCs w:val="32"/>
        </w:rPr>
        <w:t>_________________</w:t>
      </w:r>
    </w:p>
    <w:p>
      <w:pPr>
        <w:pStyle w:val="Normal"/>
        <w:rPr>
          <w:sz w:val="32"/>
          <w:szCs w:val="32"/>
        </w:rPr>
      </w:pPr>
      <w:r>
        <w:rPr>
          <w:sz w:val="32"/>
          <w:szCs w:val="32"/>
        </w:rPr>
        <w:t xml:space="preserve"> </w:t>
      </w:r>
      <w:r>
        <w:rPr>
          <w:sz w:val="32"/>
          <w:szCs w:val="32"/>
        </w:rPr>
        <w:t>______________________</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2:02:00Z</dcterms:created>
  <dc:creator>Gnetii, Vsevolod (CONSLEGB)</dc:creator>
  <dc:description/>
  <dc:language>en-US</dc:language>
  <cp:lastModifiedBy>Gnetii, Vsevolod (CONSLEGB)</cp:lastModifiedBy>
  <dcterms:modified xsi:type="dcterms:W3CDTF">2007-07-24T10:17:00Z</dcterms:modified>
  <cp:revision>2</cp:revision>
  <dc:subject/>
  <dc:title>http://www</dc:title>
</cp:coreProperties>
</file>