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 июня 2006 г. № 70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утверждении Положения о порядке проведения охотоустрой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 Указом Президента Республики Беларусь от 8 декабря 2005 г. № 580 «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» Совет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твердить прилагаемое Положение о порядке проведения охотоустрой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Министерству лесного хозяйства в 6-месячный срок привести свои нормативные правовые акты в соответствие с настоящим постановлени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.Сидор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ТВЕРЖДЕ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вета Минист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03.06.2006 № 70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ОЖ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порядке проведения охотоустрой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ЛАВА </w:t>
      </w:r>
      <w:r>
        <w:rPr>
          <w:sz w:val="32"/>
          <w:szCs w:val="32"/>
        </w:rPr>
        <w:t>I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И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Настоящим Положением, разработанным в соответствии с Правилами ведения охотничьего хозяйства и охоты, утвержденными Указом Президента Республики Беларусь от 8 декабря 2005 г. № 580 (Национальный реестр правовых актов Республики Беларусь, 2005 г., № 196, 1/6996), определяется порядок проведения охотоустройства, составления проектов ведения охотничьего хозяйства и биолого-экономических обоснований охотничьих угод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нное Положение используется также при внутрихозяйственном устройстве особо охраняемых природных территор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Цель охотоустройства – разработка научно обоснованных рекомендаций по рациональному ведению охотничьего хозяйства и составление проекта ведения охотничьего хозяйства (далее – проект охотоустройства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Основными задачами охотоустройства охотничьих угодий я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учение их природных и экономических услов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нализ предыдущей охотохозяйственной деятель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вентаризация состава и состояния охотничьих угодий, учет ресурсов охотничьих животных, а также животных, включенных в Красную книгу Республики Беларус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ределение площадей и оценка качества местообитаний основных видов охотничьих животны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ка плана внутрихозяйственной организации охотничьих угод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ирование рекомендаций по эксплуатации ресурсов охотничьих животных, проведению биотехнических и охотохозяйственных мероприятий, другим вопросам охотохозяйственной деятельности (охотничье собаководство, штаты, транспорт, техническое и материальное оснащение и др.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готовление охотохозяйственного картографического материал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ЕКТЫ ОХОТОУСТРОЙСТВА. ОХОТОУСТРОИТЕЛЬНЫЕ ОРГАНИЗАЦИИ И ДОКУМЕНТАЦ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Объектом охотоустройства являются охотничьи угодья с обитающими на их территории охотничьими животны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Право на проведение охотоустройства имеют юридические лица, аккредитованные Министерством лесного хозяйства (далее – охотоустроительные организации). Аккредитация проводится в порядке, определяемом Министерством лесного хозяй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Основанием для проведения охотоустройства является заявка пользователя охотничьих угодий либо других заинтересованных организаций, а также договор на проведение охотоустроительных рабо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Охотоустроительные организации на основе заявок пользователей охотничьих угодий составляют планы проведения охотоустройства (текущие и перспективные), которые утверждаются Министерством лесного хозяй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Обязательный перечень охотоустроительных работ, их содержание, организация, технология и точность определяются и утверждаются Министерством лесного хозяйства по согласованию с Министерством природных ресурсов и охраны окружающей сре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9. Проекты охотоустройства, изменения и дополнения к ним, картографические материалы составляются только охотоустроительными организациями. Биолого-экономические обоснования составляются охотоустроительными организациями либо пользователями охотничьих угод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Технической основой проведения охотоустройства являются данные мониторинга животного мира, материалы лесоустройства, землеустройства, статистики, организаций по гидрометеорологии, сельскохозяйственных, лесохозяйственных и других организаций, а также материалы других обследований и изысканий охотничьих угод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ЛАВА 3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Ы ОХОТОУСТРОЙСТВА И ОХОТОУСТРОИТЕЛЬНЫХ РАБ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Охотоустройство в зависимости от целей его осуществления подразделяется на следующие вид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ое – инвентаризация фонда охотничьих угодий, проводимая один раз в 10 лет на основании материалов внутрихозяйственного охотоустрой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утрихозяйственное – бонитировка охотничьих угодий, учет численности охотничьих животных, планирование биотехнических и охотохозяйственных мероприятий, разработка проектов охотоустрой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Полный цикл охотоустройства продолжается, как правило, 1 год и состоит из подготовительных, полевых и камеральных рабо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Подготовительные работы проводятся до начала полевых охотоустроительных работ и направлены на решение организационно-технических вопросов и выполнение отдельных мероприятий, необходимых для улучшения организации и качества проведения полевых работ. На этом этапе заключается договор на проведение охотоустройства между охотоустроительной организацией и заказчик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 В процессе полевых охотоустроительных работ проводится инвентаризация состава и состояния охотничьих угодий, учет ресурсов охотничьих животных, а также животных, включенных в Красную книгу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 Камеральные работы включают в себя обработку информации, собранной при проведении полевых работ, составление проекта охотоустройства охотничьих угодий, изготовление планов, схем и иного картографического материал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 По вопросам внутрихозяйственной организации охотничьих угодий, проектирования биотехнических и охотохозяйственных мероприятий с учетом местных природно-экономических условий проводятся согласительные совещания с участием представителей заказчика на проведение охотоустройства, охотоустроительной организации, организации Министерства лесного хозяйства, ведущей лесное хозяйство, территориального органа Министерства природных ресурсов и охраны окружающей среды и других заинтересованных организаций. Решения совещаний являются обязательными для исполнения охотоустроительной организацией, а также заказчиком охотоустроительных рабо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ЛАВА 4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ТОРСКИЙ НАДЗОР И КОНТРОЛЬ ЗА ПРОВЕДЕНИЕМ ОХОТОУСТРОЙ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. Авторский надзор за проведением охотоустройства осуществляется в порядке, определяемом Министерством лесного хозяй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. Пользователи охотничьих угодий в процессе реализации проекта охотоустройства могут по согласованию с организацией Министерства лесного хозяйства, ведущей лесное хозяйство, вносить предложения охотоустроительной организации о внесении изменений и дополнений в проекты охотоустрой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9. Контроль за проведением охотоустройства осуществляется Министерством лесного хозяйства в порядке, определяемом этим Министерством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15:00Z</dcterms:created>
  <dc:creator>Gnetii, Vsevolod (CONSLEGB)</dc:creator>
  <dc:description/>
  <dc:language>en-US</dc:language>
  <cp:lastModifiedBy>Gnetii, Vsevolod (CONSLEGB)</cp:lastModifiedBy>
  <dcterms:modified xsi:type="dcterms:W3CDTF">2007-07-24T08:33:00Z</dcterms:modified>
  <cp:revision>2</cp:revision>
  <dc:subject/>
  <dc:title>http://www</dc:title>
</cp:coreProperties>
</file>