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2 февраля 2006 г. № 24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Комиссии по регулированию рынка зерна и продуктов его переработ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Создать постоянно действующую Комиссию по регулированию рынка зерна и продуктов его переработ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Утвердить прилагаемы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ожение о Комиссии по регулированию рынка зерна и продуктов его переработ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став Комиссии по регулированию рынка зерна и продуктов его переработ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Настоящее постановление вступает в силу со дня его принят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.Сидор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ТВЕРЖДЕ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вета Минист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.02.2006 № 24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Комиссии по регулированию рынка зерна и продуктов его переработ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Комиссия по регулированию рынка зерна и продуктов его переработки (далее – Комиссия) создается в целях рассмотрения вопросов реализации на экспорт зерна и продуктов его переработки и принятия соответствующего решения по ним с учетом экономических интересов Республики Беларус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Комиссия в своей деятельности руководствуется Конституцией Республики Беларусь, иным законодательством Республики Беларусь и настоящим Положени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Комиссия в соответствии со своей компетенцией рассматривает вопросы о возможности поставки за пределы республики зерна и продуктов его переработки юридическими лицами и индивидуальными предпринимателя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седания Комиссии проводятся по мере необходим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Министерство сельского хозяйства и продовольствия вносит необходимые материалы в Совет Министров Республики Беларусь не позднее чем за 10 дней до заседания Комисс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Министерство сельского хозяйства и продовольствия представляет в Комиссию следующие доку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снование необходимости вывоза, объемов возможного экспорта по видам продукции юридическими лицами и индивидуальными предпринимателями, определенными пунктом 1 постановления Совета Министров Республики Беларусь от 27 сентября 2004 г. № 1207 «О некоторых мерах по упорядочению экспорта зерна и продуктов его переработки» (Национальный реестр правовых актов Республики Беларусь, 2004 г., № 156, 5/14917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инансово-экономическое обоснование экспор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чет обеспеченности республики ресурсами зерна или продуктов его переработ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 решения Комиссии по вносимому на рассмотрение вопрос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ые необходимые документ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Организация заседания Комиссии, подготовка материалов к нему, составление перечня вопросов для рассмотрения обеспечиваются членами Комиссии – представителями Министерства сельского хозяйства и продовольств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кретарь Комиссии обеспечивает оформление протоколов заседаний и выписок из протокол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Заседания Комиссии проводятся под руководством председателя Комиссии, а в случае его отсутствия – заместителя председателя Комисс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Заседание Комиссии считается правомочным при услов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сутствия на нем не менее половины членов Комиссии. Решения принимаются большинством голосов членов Комиссии, присутствующих на заседании. В случае равенства голосов принимается решение, за которое проголосовал председательствующ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Замена членов Комиссии, участвующих в ее заседаниях, допускается в исключительных случаях по согласованию с председателем Комисс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На заседании Комиссии вопросы докладываются руководител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а сельского хозяйства и продовольствия или его заместител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Решения Комиссии оформляются протоколами, которые подписываются председателем Комиссии, во время его отсутствия – заместителем председателя Комиссии, и доводятся Министерством сельского хозяйства и продовольствия в 3-дневный срок до Министерства торговли и заинтересованных юридических лиц и индивидуальных предпринимателей в виде выписок из протокол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В отдельных случаях по решению председателя Комиссии решение может быть принято в ходе рабочего обсуждения путем письменного подтверждения членами Комиссии своего согласия с последующим оформлением соответствующего протокол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Для проведения заседания Комиссии Аппарат Совета Министров Республики Беларусь предоставляет помещение и необходимые технические сред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 Информационное обеспечение деятельности, делопроизводство и подготовку заседаний Комиссии осуществляет Министерство сельского хозяйства и продовольств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ТВЕРЖДЕ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вета Минист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2.02.2006 № 24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СТА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иссии по регулированию рынка зерна и продуктов его переработ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амби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ван Михайлович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–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меститель Премьер-министра Республики Беларусь (председатель Комисс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уса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онид Вячеславович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–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Министр сельского хозяйства и продовольствия (заместитель председателя Комисс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дин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дим Петро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заведующий отделом перерабатывающей промышленности главного управления агропромышленного комплекса Аппарата Совета Министров Республики Беларусь (секретарь Комисс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ашкевич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ладимир Константинович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–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меститель Министра эконом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м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й Борисо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заместитель Министра по налогам и сбор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д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й Алексее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заместитель Министра сельского хозяйства и продовольствия – директор департамента по хлебопродукт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пан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ван Григорье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меститель Министра торгов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08:00Z</dcterms:created>
  <dc:creator>Gnetii, Vsevolod (CONSLEGB)</dc:creator>
  <dc:description/>
  <dc:language>en-US</dc:language>
  <cp:lastModifiedBy>Gnetii, Vsevolod (CONSLEGB)</cp:lastModifiedBy>
  <dcterms:modified xsi:type="dcterms:W3CDTF">2007-07-24T08:23:00Z</dcterms:modified>
  <cp:revision>2</cp:revision>
  <dc:subject/>
  <dc:title>http://www</dc:title>
</cp:coreProperties>
</file>