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ru-RU"/>
        </w:rPr>
      </w:pPr>
      <w:r>
        <w:rPr>
          <w:sz w:val="32"/>
          <w:szCs w:val="32"/>
          <w:lang w:val="ru-RU"/>
        </w:rPr>
        <w:t>ПОСТАНОВЛЕНИЕ СОВЕТА МИНИСТРОВ 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 марта 2006 г. № 36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 утверждении Положения о порядке авиационной охраны лес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оответствии с Лесным кодексом Республики Беларусь Совет Министров Республики Беларусь ПОСТАНОВЛЯ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Утвердить прилагаемое Положение о порядке авиационной охраны лес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Министерству по чрезвычайным ситуациям и Министерству лесного хозяйства обеспечить приведение своих нормативных правовых актов в соответствие с настоящим постановление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мьер-министр Республики Беларусь</w:t>
      </w:r>
    </w:p>
    <w:p>
      <w:pPr>
        <w:pStyle w:val="Normal"/>
        <w:rPr>
          <w:sz w:val="32"/>
          <w:szCs w:val="32"/>
          <w:lang w:val="ru-RU"/>
        </w:rPr>
      </w:pPr>
      <w:r>
        <w:rPr>
          <w:sz w:val="32"/>
          <w:szCs w:val="32"/>
          <w:lang w:val="ru-RU"/>
        </w:rPr>
        <w:t xml:space="preserve"> </w:t>
      </w:r>
      <w:r>
        <w:rPr>
          <w:sz w:val="32"/>
          <w:szCs w:val="32"/>
          <w:lang w:val="ru-RU"/>
        </w:rPr>
        <w:t>С.Сидорский</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УТВЕРЖДЕ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Постановление </w:t>
      </w:r>
    </w:p>
    <w:p>
      <w:pPr>
        <w:pStyle w:val="Normal"/>
        <w:rPr>
          <w:sz w:val="32"/>
          <w:szCs w:val="32"/>
          <w:lang w:val="ru-RU"/>
        </w:rPr>
      </w:pPr>
      <w:r>
        <w:rPr>
          <w:sz w:val="32"/>
          <w:szCs w:val="32"/>
          <w:lang w:val="ru-RU"/>
        </w:rPr>
        <w:t xml:space="preserve">Совета Министров </w:t>
      </w:r>
    </w:p>
    <w:p>
      <w:pPr>
        <w:pStyle w:val="Normal"/>
        <w:rPr>
          <w:sz w:val="32"/>
          <w:szCs w:val="32"/>
          <w:lang w:val="ru-RU"/>
        </w:rPr>
      </w:pPr>
      <w:r>
        <w:rPr>
          <w:sz w:val="32"/>
          <w:szCs w:val="32"/>
          <w:lang w:val="ru-RU"/>
        </w:rPr>
        <w:t>Республики Беларус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6.03.2006 № 362</w:t>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ЛОЖЕНИЕ</w:t>
      </w:r>
    </w:p>
    <w:p>
      <w:pPr>
        <w:pStyle w:val="Normal"/>
        <w:rPr>
          <w:sz w:val="32"/>
          <w:szCs w:val="32"/>
          <w:lang w:val="ru-RU"/>
        </w:rPr>
      </w:pPr>
      <w:r>
        <w:rPr>
          <w:sz w:val="32"/>
          <w:szCs w:val="32"/>
          <w:lang w:val="ru-RU"/>
        </w:rPr>
        <w:t>о порядке авиационной охраны лес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БЩИЕ ПОЛОЖ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Настоящее Положение разработано в соответствии с Лесным кодексом Республики Беларусь и устанавливает порядок авиационной охраны лесов от пожар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 Основной задачей авиационной охраны лесов от пожаров является проведение авиационного патрулирования – систематического наблюдения с воздуха за лесной территорией Республики Беларусь в целях своевременного обнаружения и участия в тушении лесных пожар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Авиационная охрана лесов от пожаров осуществляется соответствующими подразделениями Министерства по чрезвычайным ситуациям во взаимодействии с пожарными подразделениями Министерства лесного хозяйства, других юридических лиц, ведущих лесное хозяйст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Авиационная охрана лесов от пожаров, находящихся в управлении Министерства лесного хозяйства, Министерства обороны, Министерства образования, Управления делами Президента Республики Беларусь, Национальной академии наук Беларуси, осуществляется за счет средств, выделенных на эти цели Министерству по чрезвычайным ситуациям из республиканского бюджета, а лесов, находящихся в ведении Комитета по проблемам последствий катастрофы на Чернобыльской АЭС при Совете Министров Республики Беларусь, – за счет собственных средств Комите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АВИАЦИОННАЯ ОХРАНА ЛЕСОВ ОТ ПОЖАР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Авиационная охрана лесов от пожаров осуществляется подразделениями Министерства по чрезвычайным ситуациям путем проведения авиационного патрулирования, которое начинается в сроки, согласованные с Министерством лесного хозяйства, другими юридическими лицами, ведущими лесное хозяйств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Министерство лесного хозяйства по согласованию с другими юридическими лицами, ведущими лесное хозяйство, ежегодно до 1 мая определяет зону авиационной охраны лесов на будущий год – границы охраняемых площадей территориальных органов этого Министерства, других юридических лиц, ведущих лесное хозяйство.</w:t>
      </w:r>
    </w:p>
    <w:p>
      <w:pPr>
        <w:pStyle w:val="Normal"/>
        <w:rPr>
          <w:sz w:val="32"/>
          <w:szCs w:val="32"/>
          <w:lang w:val="ru-RU"/>
        </w:rPr>
      </w:pPr>
      <w:r>
        <w:rPr>
          <w:sz w:val="32"/>
          <w:szCs w:val="32"/>
          <w:lang w:val="ru-RU"/>
        </w:rPr>
      </w:r>
    </w:p>
    <w:p>
      <w:pPr>
        <w:pStyle w:val="Normal"/>
        <w:rPr/>
      </w:pPr>
      <w:r>
        <w:rPr>
          <w:sz w:val="32"/>
          <w:szCs w:val="32"/>
          <w:lang w:val="ru-RU"/>
        </w:rPr>
        <w:t>7. Маршруты авиационного патрулирования определяются Министерством по чрезвычайным ситуациям по согласованию с заинтересованными с учетом обеспечения максимальной безопасности полетов через наиболее опасные в пожарном отношении участки с расчетом обеспечения полного просмотра зоны авиационной охраны при средних условиях видим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Министерство лесного хозяйства, другие юридические лица, ведущие лесное хозяйство, на территории которых организуется систематическое наблюдение с воздуха за территорией лесного фонда Республики Беларусь соответствующими подразделениями Министерства по чрезвычайным ситуациям по обнаружению лесных пожаров, обяза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ежемесячно проводить подтверждение фактических объемов работ по авиационной охране лесов от пожар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одготовить места приема донесений с самолета на территории органов, подведомственных Министерству лесного хозяйства, другим юридическим лицам, ведущим лесное хозяйство, а в районах работы вертолетов оборудовать своими силами и за свой счет посадочные площадки в местах нахождения пожарно-химических станций и в наиболее пожароопасных лесных массив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организовать проведение инструктажа работников пожарных подразделений Министерства лесного хозяйства, других юридических лиц, ведущих лесное хозяйство, по вопросам взаимодействия с соответствующими подразделениями Министерства по чрезвычайным ситуациям, осуществляющими авиационное патрулирование, и его дежурными служб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 случае невозможности вывоза вертолетом парашютистов (десантников)–пожарных соответствующих подразделений Министерства по чрезвычайным ситуациям осуществлять их доставку к месту базирования после ликвидации лесных пожар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При наличии парашютистов (десантников)–пожарных на борту воздушного судна соответствующие подразделения Министерства по чрезвычайным ситуациям принимают участие в тушении лесных пожаров до прибытия пожарных подразделений Министерства лесного хозяйства, других юридических лиц, ведущих лесное хозяйство, в целях недопущения распространения пожаров на значительные площади. Расходы, связанные с тушением лесных пожаров на территории Министерства лесного хозяйства и других юридических лиц, ведущих лесное хозяйство, соответствующими подразделениями Министерства по чрезвычайным ситуациям с привлечением воздушных судов с водосливными устройствами, осуществляются за дополнительную пла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Подразделения Министерства по чрезвычайным ситуациям, осуществляющие авиационную охрану лесов, обяза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предоставлять представителям Министерства лесного хозяйства и его территориальных органов, а также других юридических лиц, ведущих лесное хозяйство, возможность облета территории лесного фонда для контроля за лесопожарной обстановко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своевременно передавать информацию о всех лесных пожарах территориальным органам Министерства лесного хозяйства, другим юридическим лицам, ведущим лесное хозяйство, и Министерству по чрезвычайным ситуация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1:43:00Z</dcterms:created>
  <dc:creator>Gnetii, Vsevolod (CONSLEGB)</dc:creator>
  <dc:description/>
  <dc:language>en-US</dc:language>
  <cp:lastModifiedBy>Gnetii, Vsevolod (CONSLEGB)</cp:lastModifiedBy>
  <dcterms:modified xsi:type="dcterms:W3CDTF">2007-07-24T07:33:00Z</dcterms:modified>
  <cp:revision>2</cp:revision>
  <dc:subject/>
  <dc:title>http://www</dc:title>
</cp:coreProperties>
</file>