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ПОСТАНОВЛЕНИЕ СОВЕТА МИНИСТРОВ РЕСПУБЛИКИ БЕЛАРУСЬ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5 августа 2005 г. N 871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ОБ УТВЕРЖДЕНИИ ПОЛОЖЕНИЯ О ВЗАИМОДЕЙСТВИИ РЕСПУБЛИКАНСКИХ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ОРГАНОВ ГОСУДАРСТВЕННОГО УПРАВЛЕНИЯ, ПРАВООХРАНИТЕЛЬНЫХ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ОРГАНОВ В ОБЛАСТИ ОХРАНЫ ИНТЕЛЛЕКТУАЛЬНОЙ СОБСТВЕННОСТИ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Совет Министров Республики Беларусь ПОСТАНОВЛЯЕТ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1. Утвердить прилагаемое Положение о взаимодействии республиканских органов государственного управления, правоохранительных органов в области охраны интеллектуальной собственности.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2. Настоящее постановление вступает в силу со дня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sz w:val="24"/>
        </w:rPr>
        <w:t>Премьер-министр Республики Беларусь С.СИДОРСКИЙ</w:t>
        <w:br/>
        <w:br/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УТВЕРЖДЕНО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Постановление Совета Министров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Республики Беларусь</w:t>
      </w:r>
    </w:p>
    <w:p>
      <w:pPr>
        <w:pStyle w:val="ConsNonformat"/>
        <w:widowControl/>
        <w:ind w:right="0" w:hanging="0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05.08.2005 N 871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О ВЗАИМОДЕЙСТВИИ РЕСПУБЛИКАНСКИХ ОРГАНОВ ГОСУДАРСТВЕННОГО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УПРАВЛЕНИЯ, ПРАВООХРАНИТЕЛЬНЫХ ОРГАНОВ В ОБЛАСТИ</w:t>
      </w:r>
    </w:p>
    <w:p>
      <w:pPr>
        <w:pStyle w:val="ConsTitle"/>
        <w:widowControl/>
        <w:ind w:right="0" w:hanging="0"/>
        <w:jc w:val="center"/>
        <w:rPr>
          <w:sz w:val="24"/>
        </w:rPr>
      </w:pPr>
      <w:r>
        <w:rPr>
          <w:sz w:val="24"/>
        </w:rPr>
        <w:t>ОХРАНЫ ИНТЕЛЛЕКТУАЛЬНОЙ СОБСТВЕННОСТИ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1. Настоящим Положением определяются цели, задачи, принципы и основные направления взаимодействия Министерства архитектуры и строительства, Министерства здравоохранения, Министерства информации, Министерства культуры, Министерства образования, Министерства промышленности, Министерства связи и информатизации, Министерства сельского хозяйства и продовольствия, Министерства торговли, Министерства экономики, Государственного комитета по науке и технологиям, Государственного таможенного комитета, Комитета по земельным ресурсам, геодезии и картографии при Совете Министров Республики Беларусь, Комитета по стандартизации, метрологии и сертификации при Совете Министров Республики Беларусь (далее - республиканские органы государственного управления), а также правоохранительных органов в области охраны интеллектуальной собственности.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2. Целями взаимодействия республиканских органов государственного управления и правоохранительных органов являются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существление согласованной и эффективной работы по выявлению и пресечению правонарушений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беспечение скоординированной работы при осуществлении мер по охране интеллектуальной собственности, реализации положений международных договоров в этой обла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создание условий, способствующих снижению количества правонарушений в области интеллектуальной собственности.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3. Основными задачами взаимодействия республиканских органов государственного управления и правоохранительных органов являются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беспечение контроля за соблюдением законодательства Республики Беларусь, положений международных договоров в области интеллектуальной собственности, совершенствование форм и способов данного контроля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выявление и пресечение правонарушений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беспечение эффективного и дифференцированного использования сил и средств республиканских органов государственного управления и правоохранительных органов при выполнении мероприятий по охране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изучение отечественного и зарубежного опыта борьбы с правонарушениями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изучение и устранение причин, а также условий нарушения законодательства в области интеллектуальной собственности.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4. Взаимодействие республиканских органов государственного управления и правоохранительных органов осуществляется по следующим основным направлениям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планирование, организация и проведение совместных мероприятий по выявлению и пресечению правонарушений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проведение совместных проверок деятельности юридических лиц и индивидуальных предпринимателей, связанной с использованием объектов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проведение анализа выявленных нарушений законодательства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бмен информацией по вопросам выявления и пресечения правонарушений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разработка и внесение в установленном порядке предложений для принятия необходимых мер по устранению причин и условий, способствующих совершению правонарушений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внесение предложений о совершенствовании законодательства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проведение совместных семинаров, конференций по вопросам охраны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взаимное использование возможностей для подготовки, переподготовки и повышения квалификации кадров в области охраны и управления интеллектуальной собственностью.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5. Основными принципами взаимодействия республиканских органов государственного управления и правоохранительных органов являются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строгое соблюдение зако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перативность, согласованность и ответственность в реализации совместных мероприятий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беспечение единого подхода при осуществлении контроля за соблюдением законодательства Республики Беларусь, положений международных договоров в области интеллектуальной собственности.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 Республиканские органы государственного управления и правоохранительные органы осуществляют взаимодействие в области охраны интеллектуальной собственности в пределах соответствующей компетенции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1. Министерство архитектуры и строительства в пределах своей компетенции осуществляет контроль за соблюдением законодательства Республики Беларусь, положений международных договоров в области авторского права и смежных прав при использовании произведений архитектуры и градостроительства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2. Министерство внутренних дел в пределах своей компетенции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рганизует проведение мероприятий, направленных на выявление и пресечение правонарушений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существляет руководство деятельностью органов внутренних дел в области охраны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3. Министерство здравоохранения в пределах своей компетенции осуществляет контроль за соблюдением законодательства Республики Беларусь, положений международных договоров в части реализации на потребительском рынке республики лекарственных средств, изделий медицинского назначения, медицинской техники и оборудования в целях недопущения продажи контрафактных товаров, а также оказывает содействие заинтересованным органам в проведении исследований лекарственных средств, изделий медицинского назначения, медицинской техники и оборудования на наличие признаков контрафактности (проводит исследования изъятой продукции)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4. Министерство информации в пределах своей компетенции осуществляет контроль за соблюдением законодательства Республики Беларусь, положений международных договоров в области авторского права и смежных прав средствами массовой информации, юридическими лицами и индивидуальными предпринимателями, осуществляющими издательскую, полиграфическую деятельность и деятельность по книгораспространению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5. Министерство культуры осуществляет государственную регистрацию фильмов в случае предоставления заявителем необходимых документов, подтверждающих его имущественные права на данные фильмы, а также в пределах своей компетенции осуществляет контроль за соблюдением законодательства Республики Беларусь, положений международных договоров в области авторского права и смежных прав при заключении договоров государственного социально-творческого заказа и приобретении произведений искусства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6. Министерство образования в пределах своей компетенции осуществляет контроль за соблюдением законодательства Республики Беларусь, положений международных договоров в области авторского права и смежных прав при подготовке и издании учебников, учебных пособий и иной учебно-методической литературы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7. Министерство промышленности, другие отраслевые органы государственного управления в пределах своей компетенции осуществляют руководство деятельностью подведомственных организаций в области промышленной собственности, а также оказывают содействие заинтересованным органам в проведении исследований промышленных товаров на наличие признаков контрафактности в интересах подведомственных организаций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8. Министерство связи и информатизации в пределах своей компетенции осуществляет контроль за соблюдением законодательства Республики Беларусь, положений международных договоров в области авторского права и смежных прав при осуществлении деятельности в области информатизации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</w:rPr>
        <w:t>6.9. Министерство сельского хозяйства и продовольствия в пределах своей компетенции осуществляет контроль за соблюдением законодательства Республики Беларусь, положений международных договоров в части недопущения реализации (поступления) на потребительском рынке республики контрафактной сельскохозяйственной продукции, а также оказывает содействие заинтересованным органам в проведении исследований сельскохозяйственной продукции на наличие признаков контрафактности (проводит исследования изъятой продукции)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10. Министерство торговли в пределах своей компетенции осуществляет контроль за соблюдением законодательства Республики Беларусь, положений международных договоров в области интеллектуальной собственности юридическими лицами и индивидуальными предпринимателями, осуществляющими торговлю продукцией, в которой использованы объекты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11. Министерство экономики в пределах своей компетенции осуществляет контроль за соблюдением законодательства Республики Беларусь, положений международных договоров в части недопущения недобросовестной конкуренци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12. Государственный комитет по науке и технологиям как республиканский орган государственного управления, проводящий государственную политику и реализующий функцию государственного регулирования в сфере охраны прав на объекты интеллектуальной собственности, в пределах своей компетенции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существляет контроль за соблюдением законодательства Республики Беларусь, положений международных договоров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существляет координацию деятельности республиканских органов государственного управления, правоохранительных органов в области охраны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казывает методическую помощь республиканским органам государственного управления, правоохранительным органам по вопросам охраны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рганизует работу по созданию и ведению баз данных правообладателей и объектов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13. Государственный таможенный комитет в пределах своей компетенции осуществляет контроль за соблюдением законодательства Республики Беларусь, положений международных договоров в области интеллектуальной собственности при перемещении товаров через таможенную границу Республики Беларусь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14. Комитет по земельным ресурсам, геодезии и картографии при Совете Министров Республики Беларусь в пределах своей компетенции осуществляет контроль за соблюдением законодательства Республики Беларусь, положений международных договоров в области авторского права и смежных прав при осуществлении картографической деятель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15. Комитет по стандартизации, метрологии и сертификации при Совете Министров Республики Беларусь в пределах своей компетенции осуществляет государственный надзор за соблюдением требований технических нормативных правовых актов при обращении на рынке продукции, в которой использованы объекты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6.16. правоохранительные органы в пределах своей компетенции: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существляют выявление и пресечение правонарушений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принимают меры по своевременному и всестороннему рассмотрению заявлений или сообщений о совершенных правонарушениях в области интеллектуальной собственности;</w:t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sz w:val="24"/>
        </w:rPr>
        <w:t>осуществляют всестороннее, полное и объективное расследование уголовных дел о нарушении законодательства в области интеллектуальной собствен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14:00Z</dcterms:created>
  <dc:creator>Gnetii, Vsevolod (CONSLEGB)</dc:creator>
  <dc:description/>
  <dc:language>en-US</dc:language>
  <cp:lastModifiedBy>Gnetii, Vsevolod (CONSLEGB)</cp:lastModifiedBy>
  <dcterms:modified xsi:type="dcterms:W3CDTF">2007-07-23T12:22:00Z</dcterms:modified>
  <cp:revision>3</cp:revision>
  <dc:subject/>
  <dc:title>http://www</dc:title>
</cp:coreProperties>
</file>