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 ПРЕЗИДЕНТ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 июля 2006 г. № 45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некоторых вопросах отнесения земель к определенным категориям и видам, перевода их из одних категорий и видов в друг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совершенствования порядка отнесения земель к определенным категориям и видам, перевода их из одних категорий и видов в другие постановля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порядке отнесения земель к определенным категориям и видам, перевода их из одних категорий и видов в друг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Установить, что решения об отнесении земель к определенным категориям и видам, о переводе их из одних категорий и видов в другие, принятые государственными органами в установленном законодательством порядке до вступления в силу настоящего Указа, имеют юридическую силу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ризнать утратившим силу Указ Президента Республики Беларусь от 30 июня 2000 г. № 369 «Об утверждении Положения о порядке изменения площадей высокопродуктивных земель» (Национальный реестр правовых актов Республики Беларусь, 2000 г., № 64, 1/140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Совету Министров Республики Беларусь, облисполкомам и Минскому горисполкому в шестимесячный срок обеспечить приведение актов законодательства в соответствие с данным Указом и принять иные меры по его реал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Настоящий Указ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.Лукашенк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каз Президент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07.2006 № 45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ЛОЖ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орядке отнесения земель к определенным категориям и видам, перевода их из одних категорий и видов в друг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им Положением определяется порядок отнесения земель к определенным категориям и видам, перевода их из одних категорий и видов в друг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В настоящем Положении используются следующие основные понят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адастровый учет земель – описание в земельно-кадастровой документации земель, земельных участков, земельных контуров, по результатам которого каждый из этих участков можно выделить из других земель, земельных участков, земельных контуров и определить их характерист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ый контур – часть поверхности земли, выделенная по природно-историческим признакам, состоянию и характеру использования земель, имеющая замкнутую границу, за пределами которой качественные характеристики земель имеют другие значения, отражаемые в государственном земельном кадастр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епользователи – лица, которым земельные участки предоставлены в собственность (собственники), пожизненное наследуемое владение (владельцы), постоянное или временное пользование (пользователи), аренду (арендаторы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тегория земель – земли, выделяемые по основному целевому назначению и имеющие определенный законодательством правовой режим использования и охран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воение новых земель – комплекс мероприятий по вовлечению в сельскохозяйственный оборот или иную хозяйственную деятельность земель, ранее не используемых для этих цел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ное целевое назначение земель, земельного участка – установленные законодательством порядок, условия и ограничения использования земель, земельного участка для конкретных цел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льскохозяйственные земли – земли, систематически используемые для получения сельскохозяйственной продукции и включающие пахотные, залежные земли, земли под постоянными культурами и луговые зем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лучшение земель – комплекс мероприятий, направленных на повышение качества земел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Земли в Республике Беларусь подразделяются на категории, установленные Кодексом Республики Беларусь о земл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Земли Республики Беларусь независимо от их деления на категории земель по природно-историческим признакам, состоянию и характеру использования подразделяются на следующие вид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хотные земли – сельскохозяйственные земли, систематически обрабатываемые (перепахиваемые) и используемые под посевы сельскохозяйственных культур, включая посевы многолетних трав со сроком пользования, предусмотренным схемой севооборота, а также выводные поля, участки закрытого грунта (парники, теплицы и оранжереи) и чистые па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лежные земли – сельскохозяйственные земли, которые ранее использовались как пахотные и более одного года после уборки урожая не используются для посева сельскохозяйственных культур и не подготовлены под пар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постоянными культурами – сельскохозяйственные земли, занятые искусственно созданными насаждениями древесных, кустарниковых или травянистых многолетних растений, предназначенными для получения урожая плодов, продовольственного, технического и лекарственного сырья, а также для озелен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уговые земли – сельскохозяйственные земли, используемые преимущественно для возделывания луговых многолетних трав, земли, на которых создан искусственный травостой или проведены мероприятия по улучшению естественного травостоя (улучшенные луговые земли), а также покрытые естественными луговыми травосто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ые земли – земли лесного фонда, покрытые лесом, а также не покрытые лесом, но предназначенные для его восстановления (вырубки, гари, редины, пустыри, прогалины, погибшие древостои, площади, занятые питомниками, плантациями и несомкнувшимися лесными культурами, иные земли, предназначенные для восстановления леса), предоставленные для ведения лесного хозяй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емли под древесно-кустарниковой растительностью (насаждениями) – земли, покрытые древесно-кустарниковой растительностью </w:t>
      </w:r>
      <w:r>
        <w:rPr>
          <w:sz w:val="32"/>
          <w:szCs w:val="32"/>
        </w:rPr>
        <w:t>(насаждениями), не входящей в лесной фон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болотами – избыточно увлажненные земли, покрытые слоем торф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водными объектами – земли, занятые сосредоточением природных вод на поверхности суши (реками, ручьями, родниками, озерами, водохранилищами, прудами, прудами-копанями, каналами и иными поверхностными водными объектами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дорогами и иными транспортными коммуникациями – земли, занятые дорогами, трубопроводами, просеками, прогонами и другими линейными сооружен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улицами и иными местами общего пользования – земли, занятые улицами, проспектами, площадями, проездами, набережными, бульварами, скверами, парками и другими местами общего пользо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и под застройкой – земли, занятые капитальными строениями (зданиями, сооружениями), а также земли, прилегающие к этим объектам и используемые для их обслужи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ные земли – земли, утратившие свою природно-историческую и хозяйственную ценность в результате вредного антропогенного воздействия и находящиеся в состоянии, исключающем их эффективное использование по исходному целевому назначен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используемые земли – земли, не используемые в хозяйственной и иной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земли – земли, не отнесенные к видам земель, указанным в абзацах втором – четырнадцатом настоящего пунк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ы земель могут подразделяться Государственным комитетом по имуществу на подвиды и разновидности путем уточнения природного состояния и хозяйственного использования земель при ведении государственного земельного кадаст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Классификация земель по видам является основой государственного кадастрового учета земель при ведении государственного земельного кадастра и организации эффективного использования и охраны земель (проведении землеустройств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Первичной учетной единицей при отнесении земель к видам является земельный конту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ый участок может включать в себя земельные контуры, относящиеся к различным видам земел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ОТНЕСЕНИЯ ЗЕМЕЛЬ, ЗЕМЕЛЬНЫХ УЧАСТКОВ К ОПРЕДЕЛЕННЫМ КАТЕГОРИЯМ ЗЕМЕЛЬ И ПЕРЕВОДА ИХ ИЗ ОДНИХ КАТЕГОРИЙ В ДРУГ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Отнесение земель, земельных участков к категориям осуществляется в соответствии с их основным целевым назнач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Перевод земель, земельных участков из одних категорий в другие производится в случае изменения основного целевого назначения этих земель, земельных участков пр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ъятии и предоставлении земельных участков в порядке, установленном законодательн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ении права постоянного или временного пользования, пожизненного наследуемого владения, собственности и аренды на земельные участки в случаях и порядке, определенных Кодексом Республики Беларусь о земл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аче землепользователями заявлений о переводе земель, земельных участков из одной категории в другу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Перевод земельных участков из одних категорий в другие при их изъятии и предоставлении осуществляется одновременно по решениям Президента Республики Беларусь, местных исполнительных комитетов в соответствии с их компетен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0. Перевод земельных участков из одних категорий в другие при прекращении права постоянного или временного пользования, пожизненного наследуемого владения, собственности и аренды на земельные участки осуществляется по решению районных исполнительных комитетов, а в случае перевода земельных участков из сельскохозяйственных земель сельскохозяйственного назначения, земель природоохранного, оздоровительного, рекреационного, историко-культурного назначения, лесных земель лесного фонда в другие категории – по решению </w:t>
      </w:r>
      <w:r>
        <w:rPr>
          <w:sz w:val="32"/>
          <w:szCs w:val="32"/>
        </w:rPr>
        <w:t>Президента Республики Белар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Перевод земель, земельных участков, находящихся в постоянном или временном пользовании, пожизненном наследуемом владении, собственности и аренде, из одних категорий в другие по заявлениям землепользователей осуществляется по решению соответственно Президента Республики Беларусь или областного исполнительного комитета в случае, если земельный участок был предоставлен Президентом Республики Беларусь или областным исполнительным комитетом, и по решению районного исполнительного комитета в случае предоставления земельного участка иными государственными орган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еревод земель, земельных участков, находящихся в постоянном или временном пользовании, пожизненном наследуемом владении, собственности и аренде, из сельскохозяйственных земель сельскохозяйственного назначения, земель природоохранного, оздоровительного, рекреационного, историко-культурного назначения, лесных земель лесного фонда в другие категории осуществляется только по решению </w:t>
      </w:r>
      <w:r>
        <w:rPr>
          <w:sz w:val="32"/>
          <w:szCs w:val="32"/>
        </w:rPr>
        <w:t>Президента Республики Белар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Землепользователи подают заявление о переводе земель, земельного участка из одной категории в другую в районный исполнительный комитет по месту их нахожд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заявлении указыв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дастровый номер земельного участ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положение земель, земельного участка (адрес земельного участк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 на земельный участо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тегория земель, в состав которых входят земли, земельный участок, и категория земель, в состав которых предлагается осуществить перевод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ы земель, составляющие земли, земельный участо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снование необходимости перевода земель, земельного участка из состава земель одной категории в другу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заявлению прилагаются копии учредительных документов и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либо копии документов, содержащие идентификационные сведения о гражданине, копия земельно-кадастрового плана (части плана) с границами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Для подготовки материалов о переводе земель, земельного участка из одной категории в другую районный исполнительный комитет создает комисс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став комиссии включаются представители областной землеустроительной и геодезической службы Государственного комитета по имуществу (далее – областная землеустроительная и геодезическая служба), территориальных органов архитектуры и градостроительства исполнительного комитета, территориальных органов природных ресурсов и охраны окружающей среды, лесного хозя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иссия в 10-дневный срок со дня получения поручения районного исполнительного комитета (в срок не более 15 дней со дня поступления в этот комитет заявления землепользователя) проводит обследование земель, земельного участка, предлагаемых к переводу из одной категории в другую, и по результатам работы составляет акт обследования земель, земельного участка, который направляется в данный комит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кте обследования земель, земельного участка приводятся сведения о кадастровом номере, соответствии фактических границ земельного участка данным, содержащимся в государственном земельном кадастре либо едином государственном регистре недвижимого имущества, прав на него и сделок с ним, о целевом использовании земель, земельного участка, соблюдении землепользователем требований законодательства об охране и использовании земель, местоположении и площади земель, земельного участка, основаниях перевода их из одной категории земель в другу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Районный исполнительный комитет в 5-дневный срок со дня представления комиссией акта обследования земель, земельного участка принимает решение о переводе земель, земельного участка из одной категории в другую либо об отказе в таком переводе, если принятие решений о переводе земель, земельного участка из одной категории в другую находится в его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 о переводе земель, земельного участка из одной категории в другую либо об отказе в этом переводе направляется землепользователю районным исполнительным комитетом в 3-дневный срок со дня принятия такого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В случае, если принятие решения о переводе земель, земельного участка из одной категории в другую находится в компетенции областного исполнительного комитета либо Президента Республики Беларусь, районный исполнительный комитет по месту нахождения земель, земельного участка обеспечивает в соответствии с пунктом 13 настоящего Положения подготовку акта о переводе земель, земельного участка из одной категории в другую и в 5-дневный срок со дня получения от комиссии данного акта принимает решение о согласовании перевода этих земель, земельного участка в другую категорию и направляет это решение, акт обследования земель, земельного участка и материалы, указанные в пункте 12 настоящего Положения, в областной исполнительный комит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решение названного вопроса находится в компетенции областного исполнительного комитета, этот комитет рассматривает представленные материалы и в 5-дневный срок принимает решение о переводе земель, земельного участка из одной категории в другую либо об отказе в таком перевод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ринятом решении в 3-дневный срок со дня его принятия сообщается землепользовател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Если принятие решения о переводе земель, земельного участка из одной категории в другую находится в компетенции Президента Республики Беларусь, областной исполнительный комитет в срок, определенный в части второй настоящего пункта, принимает решение о согласовании перевода земель, земельного участка в другую категорию и направляет это решение и материалы, указанные в части первой настоящего пункта, в Государственный комитет по имуществу. Данный Комитет в 7-дневный срок рассматривает поступившие материалы, при отсутствии оснований для отказа в переводе земель, земельного участка в другую категорию готовит проект решения Президента Республики Беларусь и направляет материалы со своим заключением в Совет Министров Республики Беларусь для внесения их в установленном порядке на рассмотрение Президента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рассматривает указанные материалы и в 10-дневный срок в установленном порядке вносит их Президент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Исправление сведений о категории земель, земельных участков в документах государственного земельного кадастра, единого государственного регистра недвижимого имущества, прав на него и сделок с ним производится областной землеустроительной и геодезической службой, регистратором соответствующей организации по государственной регистрации недвижимого имущества, прав на него и сделок с ним на основании сведений из районного исполнительного комитета о принятых данным исполкомом либо областным исполнительным комитетом или Президентом Республики Беларусь решениях об изменении категории земель, земельных участков либо на основании заявлений землепользователей и копий указанных реш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ЛАВА 3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ОТНЕСЕНИЯ ЗЕМЕЛЬ К ОПРЕДЕЛЕННЫМ ВИДАМ И ПЕРЕВОДА ЗЕМЕЛЬ ИЗ ОДНИХ ВИДОВ В ДРУГ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Отнесение земель к определенным видам осуществляется в соответствии с природно-историческими признаками, состоянием и характером использования земель, которые устанавливаются на местности в отношении конкретных земельных контуров путем их обследования в процессе проведения геодезических и картографических работ, почвенных, геоботанических и иных обследований и изысканий, инвентаризации земел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уточнения данных, полученных при обследовании земель на местности, могут использоваться дополнительные сведения, содержащиеся в документах государственного земельного кадастра, землеустроительной, лесоустроительной, градостроительной документации, документации по проведению мелиоративных, культуртехнических работ и иной документ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Решения об отнесении земель к определенным видам принимаются районными, городскими (городов областного подчинения и г. Минска) исполнительными комитетами на основании материалов, подготовленных областными (Минской городской) землеустроительными и геодезическими служб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Перевод земель из одних видов в другие осуществляется пр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ъятии и предоставлении земельных участков, внутрихозяйственном строительстве или изменении целевого назначения земельных участ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и мероприятий по освоению новых земель, улучшению или иному изменению их состояния и характера использования, требующих материально-денежных затра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де сельскохозяйственных земель в несельскохозяйственные земли или в менее продуктивные сельскохозяйственные зем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и состояния земель в результате воздействия вредных антропогенных и (или) природных факто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Перевод земель из одних видов в другие при изъятии и предоставлении земельных участков или в связи с изменением целевого назначения земельных участков осуществляется на основании решений Президента Республики Беларусь, а также местных исполнительных комитетов, принятых в соответствии с их компетенцией по изъятию и предоставлению земельных участков. Перевод земель из одних видов в другие при размещении объектов внутрихозяйственного строительства осуществляется на основании решений районных исполнительных комите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сведений в государственный земельный кадастр об изменении видов земель по основаниям, указанным в части первой настоящего пункта, осуществляется областными (Минской городской) землеустроительными и геодезическими службами по мере изменения фактического состояния и характера использования земел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При проведении мероприятий по освоению новых земель, улучшению или иному изменению их состояния и характера использования, требующих материально-денежных затрат, основанием для перевода земель из одних видов в другие является утвержденная в установленном порядке землеустроительная, градостроительная, лесоустроительная документация, документация по проведению мелиоративных, культуртехнических работ, иная документация, определяющая новую организацию и устройство территории объекта проведения указанных мероприят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указанной документации относятся схемы землеустройства административно-территориальных и территориальных единиц, проекты внутрихозяйственного землеустройства, генеральные планы развития населенных пунктов и проекты их детальной планировки, проекты территориальной организации особо охраняемых природных территорий, проекты гидротехнической мелиорации, рабочие проекты по охране и использованию земель (рекультивация земель, проведение культуртехнических работ, улучшение малопродуктивных земель снятым плодородным слоем почвы, строительство внутрихозяйственных дорог в сельскохозяйственных организациях, закладка промышленных садов, осуществление противоэрозионных, лесомелиоративных мероприятий, создание санитарно-защитных лесных насаждений), проекты лесоустройства и другие проекты, связанные с охраной и использованием земел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адастровый учет земель, переведенных в другие виды в соответствии с частью первой настоящего пункта, осуществляется областными (Минской городской) землеустроительными и геодезическими службами по мере фактического изменения состояния и характера использования земель на основании актов приемки работ по проведению мероприятий, составленных комиссией, специально созданной для этого районным, городским (городов областного подчинения и г. Минска) исполнительным комитетом, на территории которого находятся эти земл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 Перевод несельскохозяйственных земель из одних видов в другие, а также сельскохозяйственных земель несельскохозяйственного назначения в несельскохозяйственные земли или в менее продуктивные сельскохозяйственные земли осуществляется в порядке, установленном пунктами 24–28 и частью первой пункта 29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анием для перевода несельскохозяйственных земель из одних видов в другие, а также сельскохозяйственных земель несельскохозяйственного назначения в несельскохозяйственные земли или в менее продуктивные сельскохозяйственные земли являются фактически произошедшие изменения в качественном состоянии земель в результате воздействия вредных антропогенных и (или) природных факто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 о переводе несельскохозяйственных земель из одних видов в другие, а также сельскохозяйственных земель несельскохозяйственного назначения в несельскохозяйственные земли или в менее продуктивные сельскохозяйственные земли принимается районным, городским (городов областного подчинения и г. Минска) исполнительным комитет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Д СЕЛЬСКОХОЗЯЙСТВЕННЫХ ЗЕМЕЛЬ СЕЛЬСКОХОЗЯЙСТВЕННОГО НАЗНАЧЕНИЯ В ДРУГИЕ ВИ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3. Перевод сельскохозяйственных земель сельскохозяйственного назначения в другие виды не допускается, за исключением случаев, установленных настоящим Полож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д сельскохозяйственных земель сельскохозяйственного назначения в несельскохозяйственные или в менее продуктивные сельскохозяйственные земли допускается в связи с изъятием и предоставлением земельных участков в установленном законодательными актами порядке в случаях, если ухудшение их качественного состояния произошло в результате вредного воздействия антропогенных и (или) природных факторов, а также вследствие выхода из строя и списания в установленном порядке оросительных и осушительных систем, машин и механизм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. При ухудшении качественного состояния земель в случаях, указанных в части второй пункта 23 настоящего Положения, землепользователь, областная землеустроительная и геодезическая служба вправе обратиться в районный исполнительный комитет (по месту нахождения земель) с заявлением о переводе сельскохозяйственных земель сельскохозяйственного назначения в несельскохозяйственные земли или в менее продуктивные сельскохозяйственные земл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. В заявлении указываются причины и обосновывается необходимость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, указывается их площад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заявлению прилагаются документы, обосновывающие необходимость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 (акт списания оросительных и осушительных систем, машин и механизмов, акт о пожаре на торфяниках и другие документы), копия кадастровой карты (плана) с указанием границ, вида, площади и кадастровой оценки земель, предлагаемых к переводу в несельскохозяйственные земли или в менее продуктивные сельскохозяйственные земл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 Для подготовки материалов по переводу сельскохозяйственных земель сельскохозяйственного назначения в несельскохозяйственные земли или в менее продуктивные сельскохозяйственные земли районный исполнительный комитет создает комиссию. В состав комиссии включаются заместитель председателя районного исполнительного комитета (председатель комиссии), специалисты агрономической службы районного исполнительного комитета, областной землеустроительной и геодезической службы, территориальных органов природных ресурсов и охраны окружающей среды, территориальных органов лесного хозяйства, соответствующих проектных организ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. Комиссия, используя данные государственного земельного кадастра (материалы почвенных обследований, оценки земель и другие), материалы землеустройства, лесоустройства, мелиорации, документы, подтверждающие списание оросительных и осушительных систем, машин и механизмов, а также другие данные (материалы и документы), в 10-дневный срок со дня получения поручения соответствующего исполнительного комитета проводит обследование на местности указанных в заявлении сельскохозяйственных земель. Обследование сельскохозяйственных земель производится комиссией в присутствии землепользовател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ходе обследования земель устанавливаются причины, приведшие к ухудшению их качества, уточняются площадь, состав и качественное состояние земель на момент обследования, делается заключение о наличии либо отсутствии оснований для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. По результатам работы комиссии составляется акт обследования земель, который вместе с материалами, указанными в пункте 25 настоящего Положения, направляется в районный исполнительный комитет в срок, указанный в части первой настоящего пунк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8. При наличии оснований для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 районный исполнительный комитет на основании акта обследования земель поручает комиссии оформить землеустроительное дел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еустроительное дело включа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ление землепользователя или областной землеустроительной и геодезической служб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 обследования земел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домость земельных контуров сельскохозяйственных земель сельскохозяйственного назначения, площади которых намечаются к переводу в несельскохозяйственные земли или в менее продуктивные сельскохозяйственные земли, с указанием видов земель, в которые они переводятс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лючения соответствующих государственных органов и иных государственных организаций о невозможности использования сельскохозяйственных земель в качестве сельскохозяйственных или экономической нецелесообразности проведения работ по их восстановлению или улучшению – в случае необходимости (по решению комиссии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фический проект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, согласованный с землепользователем и членами комисс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обосновывающие необходимость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, и пояснительную записк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еустроительное дело оформляется комиссией в 10-дневный срок со дня получения этой комиссией поручения районного исполнительного комите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9. Районный исполнительный комитет в 14-дневный срок со дня представления комиссией землеустроительного дела или акта обследования земель с заявлением и приложенными к нему материалами принимает решение о необходимости перевода или об отказе в переводе сельскохозяйственных земель сельскохозяйственного назначения в несельскохозяйственные земли или в менее продуктивные сельскохозяйственные земли с обязательным указанием условий их дальнейшего использ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 принятия районным исполнительным комитетом решения о необходимости перевода сельскохозяйственных земель сельскохозяйственного назначения в несельскохозяйственные земли или в менее продуктивные сельскохозяйственные земли землеустроительное дело с прилагаемым к нему решением в 3-дневный срок направляется на рассмотрение в областной исполнительный комит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0. Областной исполнительный комитет в 14-дневный срок со дня получения землеустроительного дела рассматривает его и вместе с решением этого исполнительного комитета о необходимости перевода или об отказе в переводе сельскохозяйственных земель сельскохозяйственного назначения в несельскохозяйственные земли или в менее продуктивные сельскохозяйственные земли направляет в Государственный комитет по имуществ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1. Государственный комитет по имуществу в случае принятия решения о переводе земель в 7-дневный срок подготавливает проект решения Президента Республики Беларусь о переводе сельскохозяйственных земель сельскохозяйственного назначения в несельскохозяйственные земли или в менее продуктивные сельскохозяйственные земли и в порядке, установленном законодательными актами, вносит его в Совет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2. Совет Министров Республики Беларусь в 10-дневный срок рассматривает внесенный Государственным комитетом по имуществу проект решения и в установленном порядке представляет его Президент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принятия решения о переводе сельскохозяйственных земель сельскохозяйственного назначения в несельскохозяйственные земли или в менее продуктивные сельскохозяйственные земли областная землеустроительная и геодезическая служба осуществляет внесение соответствующих изменений в земельно-кадастровую документацию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25:00Z</dcterms:created>
  <dc:creator>Gnetii, Vsevolod (CONSLEGB)</dc:creator>
  <dc:description/>
  <cp:keywords/>
  <dc:language>en-US</dc:language>
  <cp:lastModifiedBy>VSEVOLOD GNETII</cp:lastModifiedBy>
  <dcterms:modified xsi:type="dcterms:W3CDTF">2006-09-19T19:50:00Z</dcterms:modified>
  <cp:revision>3</cp:revision>
  <dc:subject/>
  <dc:title>http://pravo</dc:title>
</cp:coreProperties>
</file>