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ЗАКОН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4 января 2007 г. № 200-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И ДОПОЛНЕНИЙ В ЗАКОН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«О СЕМЕНА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 Палатой представителей 14 дека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>Одобрен Советом Республики 20 декабря 200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 1.  Внести в Закон Республики Беларусь  от  14  февраля</w:t>
      </w:r>
    </w:p>
    <w:p>
      <w:pPr>
        <w:pStyle w:val="Normal"/>
        <w:rPr>
          <w:lang w:val="ru-RU"/>
        </w:rPr>
      </w:pPr>
      <w:r>
        <w:rPr>
          <w:lang w:val="ru-RU"/>
        </w:rPr>
        <w:t>1997  года  «О  семенах» (Ведамасці Нацыянальнага  сходу  Рэспублікі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1997 г., № 9, ст. 191; Национальный реестр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, 2006 г., № 122, 2/1259) следующие изменения  и</w:t>
      </w:r>
    </w:p>
    <w:p>
      <w:pPr>
        <w:pStyle w:val="Normal"/>
        <w:rPr>
          <w:lang w:val="ru-RU"/>
        </w:rPr>
      </w:pPr>
      <w:r>
        <w:rPr>
          <w:lang w:val="ru-RU"/>
        </w:rPr>
        <w:t>до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 стать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а   «другим  законодательством»  заменить  словами   «иными</w:t>
      </w:r>
    </w:p>
    <w:p>
      <w:pPr>
        <w:pStyle w:val="Normal"/>
        <w:rPr>
          <w:lang w:val="ru-RU"/>
        </w:rPr>
      </w:pPr>
      <w:r>
        <w:rPr>
          <w:lang w:val="ru-RU"/>
        </w:rPr>
        <w:t>актами законодательства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статью частью втор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Отношения  в сфере использования в хозяйственных  целях  семян</w:t>
      </w:r>
    </w:p>
    <w:p>
      <w:pPr>
        <w:pStyle w:val="Normal"/>
        <w:rPr>
          <w:lang w:val="ru-RU"/>
        </w:rPr>
      </w:pPr>
      <w:r>
        <w:rPr>
          <w:lang w:val="ru-RU"/>
        </w:rPr>
        <w:t>сортов генно-инженерных растений регулируются с учетом особенностей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х Законом Республики Беларусь от 9 января 2006 года «О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 генно-инженерной  деятельности»  (Национальный  реестр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актов Республики Беларусь, 2006 г., № 9, 2/1193)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мыми в соответствии с ним нормативными правовыми актами.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В  статьях  3  и  6, названии главы 5, статье  23,  абзацах</w:t>
      </w:r>
    </w:p>
    <w:p>
      <w:pPr>
        <w:pStyle w:val="Normal"/>
        <w:rPr>
          <w:lang w:val="ru-RU"/>
        </w:rPr>
      </w:pPr>
      <w:r>
        <w:rPr>
          <w:lang w:val="ru-RU"/>
        </w:rPr>
        <w:t>втором,  третьем  и пятом статьи 26, абзаце четвертом  части  первой</w:t>
      </w:r>
    </w:p>
    <w:p>
      <w:pPr>
        <w:pStyle w:val="Normal"/>
        <w:rPr>
          <w:lang w:val="ru-RU"/>
        </w:rPr>
      </w:pPr>
      <w:r>
        <w:rPr>
          <w:lang w:val="ru-RU"/>
        </w:rPr>
        <w:t>статьи 28, абзаце пятом статьи 32 слова «юридические лица независимо</w:t>
      </w:r>
    </w:p>
    <w:p>
      <w:pPr>
        <w:pStyle w:val="Normal"/>
        <w:rPr>
          <w:lang w:val="ru-RU"/>
        </w:rPr>
      </w:pPr>
      <w:r>
        <w:rPr>
          <w:lang w:val="ru-RU"/>
        </w:rPr>
        <w:t>от  форм  собственности,  в  том числе  предприятия  с  иностранными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ями,»  заменить словами «юридические и»  в  соответствующем</w:t>
      </w:r>
    </w:p>
    <w:p>
      <w:pPr>
        <w:pStyle w:val="Normal"/>
        <w:rPr>
          <w:lang w:val="ru-RU"/>
        </w:rPr>
      </w:pPr>
      <w:r>
        <w:rPr>
          <w:lang w:val="ru-RU"/>
        </w:rPr>
        <w:t>падеж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 В  статье  4  слова  «другим  законодательством»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«иными актами законодательств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В  части  второй  статьи 5 слова «Государственную  семенную</w:t>
      </w:r>
    </w:p>
    <w:p>
      <w:pPr>
        <w:pStyle w:val="Normal"/>
        <w:rPr>
          <w:lang w:val="ru-RU"/>
        </w:rPr>
      </w:pPr>
      <w:r>
        <w:rPr>
          <w:lang w:val="ru-RU"/>
        </w:rPr>
        <w:t>инспекцию  Республики  Беларусь» заменить  словами  «Государственное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е  «Главная  государственная  инспекция  по  семеноводству,</w:t>
      </w:r>
    </w:p>
    <w:p>
      <w:pPr>
        <w:pStyle w:val="Normal"/>
        <w:rPr>
          <w:lang w:val="ru-RU"/>
        </w:rPr>
      </w:pPr>
      <w:r>
        <w:rPr>
          <w:lang w:val="ru-RU"/>
        </w:rPr>
        <w:t>карантину и защите растений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 В  части второй статьи 7 слова «Комитет по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испытанию  и  охране  сортов  растений  при  Министерстве 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и  продовольствия Республики Беларусь»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«Государственное учреждение «Государственная инспекция по  испытанию</w:t>
      </w:r>
    </w:p>
    <w:p>
      <w:pPr>
        <w:pStyle w:val="Normal"/>
        <w:rPr>
          <w:lang w:val="ru-RU"/>
        </w:rPr>
      </w:pPr>
      <w:r>
        <w:rPr>
          <w:lang w:val="ru-RU"/>
        </w:rPr>
        <w:t>и охране сортов растений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В  части второй статьи 8 слова «Комитет по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испытанию  и  охране  сортов  растений  при  Министерстве 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и продовольствия Республики Беларусь, проводящий»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«Государственное учреждение «Государственная  инспекция  по</w:t>
      </w:r>
    </w:p>
    <w:p>
      <w:pPr>
        <w:pStyle w:val="Normal"/>
        <w:rPr>
          <w:lang w:val="ru-RU"/>
        </w:rPr>
      </w:pPr>
      <w:r>
        <w:rPr>
          <w:lang w:val="ru-RU"/>
        </w:rPr>
        <w:t>испытанию и охране сортов растений», проводящее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В  статье  9  слова  «государственных  семенных  инспекций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  карантинной     службы»     заменить  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«государственных  инспекций  по семеноводству,  карантину  и  защите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 В  статье  10  слова  «Академия  аграрных  наук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 Академия  наук Беларуси» заменить  словами  «Национальная</w:t>
      </w:r>
    </w:p>
    <w:p>
      <w:pPr>
        <w:pStyle w:val="Normal"/>
        <w:rPr>
          <w:lang w:val="ru-RU"/>
        </w:rPr>
      </w:pPr>
      <w:r>
        <w:rPr>
          <w:lang w:val="ru-RU"/>
        </w:rPr>
        <w:t>академия наук Беларус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В статье 1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части  первой  слова  «другим  законодательством»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«иными актами законодательства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части  второй  слова «Юридическим лицам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 в   том   числе   предприятиям   с    иностранными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ями,» заменить словами «Юридическим 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 В  статьях 13, 21 и 29 слова «Юридические лица  независимо</w:t>
      </w:r>
    </w:p>
    <w:p>
      <w:pPr>
        <w:pStyle w:val="Normal"/>
        <w:rPr>
          <w:lang w:val="ru-RU"/>
        </w:rPr>
      </w:pPr>
      <w:r>
        <w:rPr>
          <w:lang w:val="ru-RU"/>
        </w:rPr>
        <w:t>от  форм  собственности,  в  том числе  предприятия  с  иностранными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ями,»  заменить словами «Юридические и»  в  соответствующем</w:t>
      </w:r>
    </w:p>
    <w:p>
      <w:pPr>
        <w:pStyle w:val="Normal"/>
        <w:rPr>
          <w:lang w:val="ru-RU"/>
        </w:rPr>
      </w:pPr>
      <w:r>
        <w:rPr>
          <w:lang w:val="ru-RU"/>
        </w:rPr>
        <w:t>падеж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В статье 1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части  первой  слова «юридическим лицам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 в   том   числе   предприятиям   с    иностранными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ями,» заменить словами «юридическим и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  части  третьей  слова «независимо от форм собственности,  в</w:t>
      </w:r>
    </w:p>
    <w:p>
      <w:pPr>
        <w:pStyle w:val="Normal"/>
        <w:rPr>
          <w:lang w:val="ru-RU"/>
        </w:rPr>
      </w:pPr>
      <w:r>
        <w:rPr>
          <w:lang w:val="ru-RU"/>
        </w:rPr>
        <w:t>том числе предприятия с иностранными инвестициями,»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  части пятой слова «независимо от форм собственности, в 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предприятия с иностранными инвестициями» 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Статью 1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color w:val="FF0000"/>
          <w:lang w:val="ru-RU"/>
        </w:rPr>
        <w:t xml:space="preserve">   </w:t>
      </w:r>
      <w:r>
        <w:rPr>
          <w:lang w:val="ru-RU"/>
        </w:rPr>
        <w:t>«Статья 18. Определение посевных качеств семя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ределение  посевных  качеств семян, подлежащих  использованию</w:t>
      </w:r>
    </w:p>
    <w:p>
      <w:pPr>
        <w:pStyle w:val="Normal"/>
        <w:rPr>
          <w:lang w:val="ru-RU"/>
        </w:rPr>
      </w:pPr>
      <w:r>
        <w:rPr>
          <w:lang w:val="ru-RU"/>
        </w:rPr>
        <w:t>на  посевные  цели или реализации, осуществляется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ми    нормативными   правовыми   актами    Государ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ем  «Главная  государственная инспекция  по  семеноводству,</w:t>
      </w:r>
    </w:p>
    <w:p>
      <w:pPr>
        <w:pStyle w:val="Normal"/>
        <w:rPr>
          <w:lang w:val="ru-RU"/>
        </w:rPr>
      </w:pPr>
      <w:r>
        <w:rPr>
          <w:lang w:val="ru-RU"/>
        </w:rPr>
        <w:t>карантину  и  защите растений», его территориальными  организациями,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ем   «Республиканский  лесной   селекционно-семеноводческий</w:t>
      </w:r>
    </w:p>
    <w:p>
      <w:pPr>
        <w:pStyle w:val="Normal"/>
        <w:rPr>
          <w:lang w:val="ru-RU"/>
        </w:rPr>
      </w:pPr>
      <w:r>
        <w:rPr>
          <w:lang w:val="ru-RU"/>
        </w:rPr>
        <w:t>центр»  Министерства лесного хозяйства Республики Беларусь и други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,    аккредитованными    в    порядке,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комитетом по стандартизации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ставка  проб  семян к месту проведения анализа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за  счет  юридических и физических лиц, занимающихся  производством,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ой, реализацией, использованием семян.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В статье 1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второй части перво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Государственным    учреждением    «Главная     государ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инспекция  по  семеноводству, карантину и защите растений»  или  его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ми  организациями выдано  разрешение  на  их  ввоз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ю республики;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ле   части   третьей  дополнить  статью  частью  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Ввоз  в  Республику  Беларусь, вывоз  из  Республики 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семян  сортов  генно-инженерных растений допускаются при  соблюдении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  Закона  Республики  Беларусь  «О  безопасности   генно-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ой деятельности.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ь четвертую считать частью пят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В статье 2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названии  статьи слова «юридических лиц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в том числе предприятий с иностранными инвестициями,»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«юридических и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тексте  статьи  слова «Юридические лица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 в   том   числе   предприятия    с    иностранными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ями,»,  «другим законодательством» заменить 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  <w:t>словами «Юридические и», «иными актами законодательств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В статье 2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названии  статьи слова «юридических лиц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в том числе предприятий с иностранными инвестициями,»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«юридических и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части перво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абзаце  первом  слова «Юридические лица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в том числе предприятия с иностранными инвестициями,»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«Юридические и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четверты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получать   от  патентообладателя  разрешение  на  действия   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семян охраняемого сорта, предусмотренные статьей 6  Закон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  от 13 апреля 1995 года «О  патентах  на  сорта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» (Ведамасці Вярхоўнага Савета Рэспублікі Беларусь, 1995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9, ст. 235)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части  второй  слова «Юридические лица 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 в   том   числе   предприятия    с    иностранными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ями,»,  «другим законодательством» заменить 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  <w:t>словами «Юридические и», «иными актами законодательств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 В  статье  24  слова «Государственной семенной  инспекцией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  и  ее  органами на  местах» 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«Государственным учреждением «Главная государственная  инспекция  по</w:t>
      </w:r>
    </w:p>
    <w:p>
      <w:pPr>
        <w:pStyle w:val="Normal"/>
        <w:rPr>
          <w:lang w:val="ru-RU"/>
        </w:rPr>
      </w:pPr>
      <w:r>
        <w:rPr>
          <w:lang w:val="ru-RU"/>
        </w:rPr>
        <w:t>семеноводству,  карантину и защите растений» и его  территориа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Статью 2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«Статья 25. Государственные инспекторы по контролю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семеноводст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и,    заместители   руководителей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  «Главная  государственная  инспекция  по  семеноводству,</w:t>
      </w:r>
    </w:p>
    <w:p>
      <w:pPr>
        <w:pStyle w:val="Normal"/>
        <w:rPr>
          <w:lang w:val="ru-RU"/>
        </w:rPr>
      </w:pPr>
      <w:r>
        <w:rPr>
          <w:lang w:val="ru-RU"/>
        </w:rPr>
        <w:t>карантину  и  защите растений» и его территориальных  организаций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ях    являются    одновременно    главными    государ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ами   по  контролю  в  семеноводстве  и  их   заместителям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  республики   и  областей,   а   главные   (ведущие)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ы    территориальных   организаций   -    государ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ами  по контролю в семеноводстве в пределах соответ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ых единиц.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 2.  Совету Министров Республики Беларусь в двухмесячный</w:t>
      </w:r>
    </w:p>
    <w:p>
      <w:pPr>
        <w:pStyle w:val="Normal"/>
        <w:rPr>
          <w:lang w:val="ru-RU"/>
        </w:rPr>
      </w:pPr>
      <w:r>
        <w:rPr>
          <w:lang w:val="ru-RU"/>
        </w:rPr>
        <w:t>срок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вести   решения   Правительства   Республики   Беларусь 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е с настоящим Закон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ить      приведение      республиканскими   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управления, подчиненными Правительству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 их нормативных правовых актов в соответствие с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Закон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ь   иные  меры,  необходимые  для  реализации   положений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Зак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  3.  Настоящий  Закон  вступает  в  силу  со  дня   его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Беларусь                            А.Лукаш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48:00Z</dcterms:created>
  <dc:creator>Gnetii, Vsevolod (CONSLEGB)</dc:creator>
  <dc:description/>
  <dc:language>en-US</dc:language>
  <cp:lastModifiedBy>Gnetii, Vsevolod (CONSLEGB)</cp:lastModifiedBy>
  <dcterms:modified xsi:type="dcterms:W3CDTF">2007-07-20T07:46:00Z</dcterms:modified>
  <cp:revision>3</cp:revision>
  <dc:subject/>
  <dc:title>www</dc:title>
</cp:coreProperties>
</file>