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ПОСТАНОВЛЕНИЕ СОВЕТА МИНИСТРОВ РЕСПУБЛИКИ БЕЛАРУС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>13 января 2007 г. № 39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 ВНЕСЕНИИ ИЗМЕНЕНИЙ В ПОСТАНОВЛЕНИЕ СОВЕТА МИНИСТРОВ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РЕСПУБЛИКИ БЕЛАРУСЬ ОТ 1 ФЕВРАЛЯ 2005 Г. № 119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овет Министров Республики Беларусь ПОСТАНОВЛЯЕТ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  Внести в постановление Совета Министров Республики Беларусь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т  1  февраля  2005  г.  № 119 «О лимитах используемых  (изымаемых,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добываемых)  природных  ресурсов, допустимых  выбросов  загрязняющих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веществ  в  атмосферный  воздух, сбросов сточных  вод  и  размещения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тходов производства» (Национальный реестр правовых актов Республики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Беларусь,  2005 г., № 23, 5/15559; 2006 г., № 10, 5/17117) следующие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изменения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1.    из   абзаца   третьего   пункта   1   слова   «,    для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природопользователей,   отчитывающихся  по  формам   государственной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статистической отчетности 2-ос (воздух) и 2-ос (вода)» исключить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2.  в  пунктах  2 и 3 слова «1 марта» заменить  словами  «  1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февраля»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3. подпункт 5.2 пункта 5 изложить в следующей редакции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«5.2.  установить  по согласованию с территориальными  органами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Министерства  природных ресурсов и охраны окружающей  среды  годовые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лимиты   допустимых  выбросов  загрязняющих  веществ  в  атмосферный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воздух, сбросов сточных вод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лисполкомам - по каждому району и городу в пределах  лимитов,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пределенных в приложении 2 к настоящему постановлению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Минскому  горисполкому  -  для  плательщиков  города  Минска  в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пределах   лимитов,  определенных  в  приложении  2   к   настоящему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постановлению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айонным   и   городским  исполнительным   и   распорядительным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рганам  -  для  плательщиков городов и районов в пределах  лимитов,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установленных облисполкомами.»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4.  приложения 1-3 к постановлению изложить в новой  редакции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(прилагаются)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 Настоящее постановление вступает в силу с 1 января 2007 г.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Премьер-министр Республики Беларусь                      С.Сидорский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Приложение 1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к постановлению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Совета Министр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Республики Беларус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01.02.2005 № 119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(в редакции постановлени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Совета Министр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Республики Беларус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13.01.2007 № 39)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</w:t>
      </w:r>
      <w:r>
        <w:rPr>
          <w:color w:val="000000"/>
          <w:lang w:val="ru-RU"/>
        </w:rPr>
        <w:t>Лимиты используемых (изымаемых, добываемых) нефти, калийной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</w:t>
      </w:r>
      <w:r>
        <w:rPr>
          <w:color w:val="000000"/>
          <w:lang w:val="ru-RU"/>
        </w:rPr>
        <w:t>поваренной соли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(тыс. тонн в год)</w:t>
      </w:r>
    </w:p>
    <w:p>
      <w:pPr>
        <w:pStyle w:val="HTMLPreformatted"/>
        <w:rPr/>
      </w:pPr>
      <w:r>
        <w:rPr>
          <w:color w:val="000000"/>
          <w:lang w:val="ru-RU"/>
        </w:rPr>
        <w:t>----------------------------------------------------</w:t>
      </w:r>
      <w:r>
        <w:rPr>
          <w:color w:val="000000"/>
        </w:rPr>
        <w:t>T</w:t>
      </w:r>
      <w:r>
        <w:rPr>
          <w:color w:val="000000"/>
          <w:lang w:val="ru-RU"/>
        </w:rPr>
        <w:t xml:space="preserve">---------------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</w:t>
      </w:r>
      <w:r>
        <w:rPr>
          <w:color w:val="000000"/>
          <w:lang w:val="ru-RU"/>
        </w:rPr>
        <w:t xml:space="preserve">¦     Лимит      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 xml:space="preserve">----------------------------------------------------+---------------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Нефть - всего                                            1810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В том числе: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РУП " ПО " Белоруснефть"                               1800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РУП " Белгеология"                                      10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оль калийная (100 процентов К 42 0О) - всего            6500       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В том числе РУП " ПО " Беларуськалий"                  6500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оль поваренная - всего                                  1380       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В том числе: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РУП " ПО " Беларуськалий"                              1000       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ОАО " Мозырьсоль"                                       380       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 xml:space="preserve">-------------------------------------------------------------------- 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Приложение 2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к постановлению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Совета Министр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Республики Беларус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01.02.2005 № 119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(в редакции постановлени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Совета Министр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Республики Беларус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13.01.2007 № 39)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</w:t>
      </w:r>
      <w:r>
        <w:rPr>
          <w:color w:val="000000"/>
          <w:lang w:val="ru-RU"/>
        </w:rPr>
        <w:t>Лимиты допустимых выбросов загрязняющих веществ в атмосферны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воздух, сбросов сточных вод по областям и городу Минску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</w:t>
      </w:r>
    </w:p>
    <w:p>
      <w:pPr>
        <w:pStyle w:val="HTMLPreformatted"/>
        <w:rPr/>
      </w:pPr>
      <w:r>
        <w:rPr>
          <w:color w:val="000000"/>
          <w:lang w:val="ru-RU"/>
        </w:rPr>
        <w:t>-------------</w:t>
      </w:r>
      <w:r>
        <w:rPr>
          <w:color w:val="000000"/>
        </w:rPr>
        <w:t>T</w:t>
      </w:r>
      <w:r>
        <w:rPr>
          <w:color w:val="000000"/>
          <w:lang w:val="ru-RU"/>
        </w:rPr>
        <w:t>-----------</w:t>
      </w:r>
      <w:r>
        <w:rPr>
          <w:color w:val="000000"/>
        </w:rPr>
        <w:t>T</w:t>
      </w:r>
      <w:r>
        <w:rPr>
          <w:color w:val="000000"/>
          <w:lang w:val="ru-RU"/>
        </w:rPr>
        <w:t xml:space="preserve">---------------------------------------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Лимиты до- ¦      Лимиты сбросов сточных вод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 пустимых  ¦       (млн. куб. метров в год)        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¦ выбросов  +------------------------------</w:t>
      </w:r>
      <w:r>
        <w:rPr>
          <w:color w:val="000000"/>
        </w:rPr>
        <w:t>T</w:t>
      </w:r>
      <w:r>
        <w:rPr>
          <w:color w:val="000000"/>
          <w:lang w:val="ru-RU"/>
        </w:rPr>
        <w:t>--------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 загрязня- ¦в поверхностные водные объекты¦на поля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 ющих ве-  ¦                              ¦ филь-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ществ в ат ¦                              ¦трации,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 мосферный ¦                              ¦в нако-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 воздух от ¦                              ¦пители,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стационар- ¦                              ¦выгреба  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¦ных источ- +-----</w:t>
      </w:r>
      <w:r>
        <w:rPr>
          <w:color w:val="000000"/>
        </w:rPr>
        <w:t>T</w:t>
      </w:r>
      <w:r>
        <w:rPr>
          <w:color w:val="000000"/>
          <w:lang w:val="ru-RU"/>
        </w:rPr>
        <w:t>------------------------+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   ников   ¦всего¦      в том числе       ¦        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¦(тыс. тонн ¦     +-------</w:t>
      </w:r>
      <w:r>
        <w:rPr>
          <w:color w:val="000000"/>
        </w:rPr>
        <w:t>T</w:t>
      </w:r>
      <w:r>
        <w:rPr>
          <w:color w:val="000000"/>
          <w:lang w:val="ru-RU"/>
        </w:rPr>
        <w:t>--------</w:t>
      </w:r>
      <w:r>
        <w:rPr>
          <w:color w:val="000000"/>
        </w:rPr>
        <w:t>T</w:t>
      </w:r>
      <w:r>
        <w:rPr>
          <w:color w:val="000000"/>
          <w:lang w:val="ru-RU"/>
        </w:rPr>
        <w:t>-------+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  в год)   ¦     ¦норма- ¦ норма- ¦недос- ¦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           ¦     ¦тивно- ¦ тивно- ¦таточно¦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 xml:space="preserve">¦           ¦     ¦очищен-¦ чистых ¦очищен-¦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¦           ¦     ¦  ных  ¦        ¦  ных  ¦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 xml:space="preserve">-------------+-----------+-----+-------+--------+-------+--------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рестская       41,7     156,4  106,4    48,5     1,5    20,0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ласть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итебская       127,0    149,5  109,0    40,0     0,5    11,8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ласть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Гомельская      115,0    216,1  138,0    78,0     0,1    24,0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ласть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Гродненская     50,2     104,7  97,3     6,3      1,1    21,3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ласть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инская  об-    72,0     165,6  84,6     78,0     3,0    26,4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ласть  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огилевская     59,5     118,8  105,9    11,8     1,1     9,3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ласть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Город Минск     46,1     271,7  264,7    7,0       -       -    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 xml:space="preserve">-----------------------------------------------------------------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сего           511,5   1182,8  905,9   269,6     7,3    112,8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Приложение 3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к постановлению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Совета Министров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</w:rPr>
        <w:t>Республики Беларус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01.02.2005 № 11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(в редакции постановлени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Совета Министр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Республики Беларус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13.01.2007 № 39)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рядок утверждения лимитов размещения отходов производства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   Собственники   отходов   производства,   иные   лица   ими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уполномоченные  (далее - собственники отходов)  ежегодно  производят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расчеты для установления лимитов размещения отходов производства  на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бъектах размещения отходов, которые представляют на согласование  в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территориальные  органы  Министерства природных  ресурсов  и  охраны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кружающей среды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  Собственники отходов производства, в процессе  деятельности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которых  образуются  только коммунальные отходы  производства  и  их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вывоз    производится   на   основе   договоров   с   организациями,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существляющими  сбор  и вывоз таких отходов (далее  -  собственники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коммунальных  отходов  производства), в  расчетах  для  установления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лимитов   размещения   отходов  производства  указывают   количество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тходов, определенное в указанных договорах, на календарный год,  на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который устанавливаются лимиты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   Собственники   отходов,   за   исключением   собственников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коммунальных   отходов   производства,   разрабатывают   расчет   по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установлению лимитов размещения отходов производства исходя из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са опасности отходов производства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фактического   и   планируемого   количества   образования    и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размещения отходов производства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ормативов образования отходов производства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асчета   количества   отходов  производства,   планируемых   к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размещению  на  очередной  календарный  год,  и  его  экологического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боснования, за вычетом количества вторичных материальных  ресурсов,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подлежащих извлечению, и количества отходов производства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личества   хранимых  на  объектах  обезвреживания   и   (или)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использования  таких  отходов, предназначенных  к  обезвреживанию  и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(или)  использованию,  соответствующего технологическому  регламенту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этих объектов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личества  хранимых, используемых и (или)  обезвреживаемых  по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месту  их  образования, соответствующего технологическому регламенту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процесса использования и (или) обезвреживания этих отходов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личества хранимых и предназначенных к использованию  и  (или)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безвреживанию,  перевозимого одной транспортной единицей  к  местам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использования и (или) обезвреживания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личества   хранимых   и  являющихся   средствами   ухода   за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растениями  и  ядохимикатами, которые утратили свои  потребительские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свойства или непригодны к применению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   Согласованные  с  территориальными  органами  Министерства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природных  ресурсов  и  охраны окружающей  среды  лимиты  размещения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отходов   производства  утверждаются  местными   исполнительными   и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распорядительными органами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обственникам коммунальных отходов производства  -  в  размере,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равном  количеству  отходов, определенному в  договоре  на  оказание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услуг по сбору и вывозу коммунальных отходов в календарном году,  на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который устанавливаются лимиты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иным  собственникам отходов производства -  исходя  из  годовой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мощности  объектов  размещения  отходов,  установленного  срока   их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эксплуатации и количества отходов, накопленных на этих  объектах,  а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также других условий эксплуатации этих объектов.</w:t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44:00Z</dcterms:created>
  <dc:creator>Gnetii, Vsevolod (CONSLEGB)</dc:creator>
  <dc:description/>
  <dc:language>en-US</dc:language>
  <cp:lastModifiedBy>Gnetii, Vsevolod (CONSLEGB)</cp:lastModifiedBy>
  <dcterms:modified xsi:type="dcterms:W3CDTF">2007-07-20T13:41:00Z</dcterms:modified>
  <cp:revision>3</cp:revision>
  <dc:subject/>
  <dc:title>www</dc:title>
</cp:coreProperties>
</file>