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СТАНОВЛЕНИЕ СОВЕТА МИНИСТРОВ РЕСПУБЛИКИ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 июня 2006 г. № 7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 утверждении Правил пользования дикими животными в научных, воспитательных и образовательных, а также рекреационных, эстетических и иных целях в процессе осуществления культурной деятельност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целях реализации Указа Президента Республики Беларусь от 8 декабря 2005 г. № 580 «О некоторых мерах по повышению эффективности ведения охотничьего хозяйства и рыбохозяйственной деятельности, совершенствованию государственного управления ими» Совет Министров Республики Беларусь ПОСТАНОВЛЯЕТ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 Утвердить прилагаемые Правила пользования дикими животными в научных, воспитательных и образовательных, а также рекреационных, эстетических и иных целях в процессе осуществления культурной деятельност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мьер-министр Республики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С.Сидорск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УТВЕРЖДЕН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остановлени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Совета Министров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спублики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2.06.2006 № 7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АВИЛ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льзования дикими животными в научных, воспитательных и образовательных, а также рекреационных, эстетических и иных целях в процессе осуществления культурной деятельност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ЛАВА 1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ЩИЕ ПОЛОЖ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 Настоящими Правилами определяются порядок и условия пользования дикими животными в научных, воспитательных и образовательных, а также рекреационных, эстетических и иных целях в процессе осуществления культурной деятельност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 Действие настоящих Правил не распространяется на пользование дикими животными, относящимися к видам, включенным в Красную книгу Республики Беларус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. Пользование дикими животными в научных, воспитательных и образовательных, а также рекреационных, эстетических и иных целях в процессе осуществления культурной деятельности может осуществляться юридическими и физическими лицами, в том числе индивидуальными предпринимателями без изъятия диких животных и с изъятием диких животных из среды их обита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ЛАВА 2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ЛЬЗОВАНИЕ ДИКИМИ ЖИВОТНЫМИ В НАУЧНЫХ, ВОСПИТАТЕЛЬНЫХ И ОБРАЗОВАТЕЛЬНЫХ, А ТАКЖЕ РЕКРЕАЦИОННЫХ, ЭСТЕТИЧЕСКИХ И ИНЫХ ЦЕЛЯХ В ПРОЦЕССЕ ОСУЩЕСТВЛЕНИЯ КУЛЬТУРНОЙ ДЕЯТЕЛЬНОСТИ БЕЗ ИЗЪЯТИЯ ДИКИХ ЖИВОТНЫХ ИЗ СРЕДЫ ИХ ОБИТА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4. Пользование дикими животными в научных, воспитательных и образовательных, а также рекреационных, эстетических и иных целях в процессе осуществления культурной деятельности без изъятия диких животных из среды их обитания осуществляется путем наблюдения, фотографирования, проведения экскурсий, учебных практикумов, мечения диких животных и иными подобными способами без специального разрешения и не должно наносить вреда объектам животного мира или среде их обита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5. Мечение диких животных, в том числе кольцевание птиц в научных целях, осуществляется физическими лицами, имеющими удостоверение на право мечения диких животных (далее – удостоверение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6. Бланк удостоверения является бланком строгой отчетност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7. Удостоверение выдается государственным научным учреждением «Институт зоологии Национальной академии наук Беларуси» физическому лицу, прошедшему собеседование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8. Собеседование по выдаче удостоверения проводит комиссия, персональный состав и порядок работы которой утверждаются государственным научным учреждением «Институт зоологии Национальной академии наук Беларуси»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9. Для получения удостоверения физическое лицо представляет в государственное научное учреждение «Институт зоологии Национальной академии наук Беларуси» заявление с указанием фамилии, имени, отчества, гражданства, паспортных данных (серия, номер паспорта, когда и кем выдан, место жительства, личный номер), номера контактного телефона и две цветные фотографии размером 3 х 4 с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0. В выдаче удостоверения может быть отказано, если физическое лицо не прошло собеседование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1. На основании решения комиссии государственное научное учреждение «Институт зоологии Национальной академии наук Беларуси» принимает решение о выдаче либо об отказе в выдаче удостовере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2. Удостоверение выдается государственным научным учреждением «Институт зоологии Национальной академии наук Беларуси» физическому лицу в месячный срок со дня прохождения гражданином собеседова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3. В случае утраты удостоверение не подлежит восстановлению. Физическое лицо может обратиться за выдачей нового удостоверения в порядке, установленном настоящими Правилам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4. Сведения о физических лицах, получивших удостоверение, включаются в реестр, который ведется государственным научным учреждением «Институт зоологии Национальной академии наук Беларуси»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ЛАВА 3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ЛЬЗОВАНИЕ ДИКИМИ ЖИВОТНЫМИ В НАУЧНЫХ, ВОСПИТАТЕЛЬНЫХ И ОБРАЗОВАТЕЛЬНЫХ, А ТАКЖЕ РЕКРЕАЦИОННЫХ, ЭСТЕТИЧЕСКИХ И ИНЫХ ЦЕЛЯХ В ПРОЦЕССЕ ОСУЩЕСТВЛЕНИЯ КУЛЬТУРНОЙ ДЕЯТЕЛЬНОСТИ С ИЗЪЯТИЕМ ДИКИХ ЖИВОТНЫХ ИЗ СРЕДЫ ИХ ОБИТА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5. Пользование дикими животными в научных, воспитательных и образовательных, а также рекреационных, эстетических и иных целях в процессе осуществления культурной деятельности с изъятием их из среды обитания осуществляется дл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зучения биологических параметров диких животных в научных и образовательных целях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спользования их в экспериментах, биологическом тестировании и для иных целей, предусмотренных в научно-исследовательских работах и учебных планах, в научных и образовательных целях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зготовления наглядных пособий в научных и образовательных целях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здания и пополнения зоологических коллекц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зготовления сувениров, бижутерии и других издел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ных случаев, предусмотренных законодательством в области охраны и использования животного мир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6. Пользование дикими животными с изъятием их из среды обитания осуществляется в соответствии с требованиями настоящих Правил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научных целях – научными организациями, государственными природоохранными учреждениями, осуществляющими управление особо охраняемыми природными территориями, Министерством сельского хозяйства и продовольствия (для проведения ихтиологических наблюдений)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воспитательных и образовательных, а также рекреационных, эстетических и иных целях в процессе осуществления культурной деятельности – учреждениями образования и культуры, другими юридическими и физическими лицами, в том числе индивидуальными предпринимателям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7. Пользование дикими животными в научных, воспитательных и образовательных, а также рекреационных, эстетических и иных целях в процессе осуществления культурной деятельности с изъятием их из среды обитания осуществляется путем отлова или добычи диких животных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8. Отлов диких животных в научных, воспитательных и образовательных, а также рекреационных, эстетических и иных целях в процессе осуществления культурной деятельности осуществляется в соответствии с Правилами отлова диких животных в целях содержания и (или) разведения в неволе, а также вселения, интродукции, реинтродукции, акклиматизации, скрещивания, утверждаемыми Советом Министров Республики Беларус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9. Добыча диких животных, включенных в перечень диких животных согласно приложению 1, в научных, воспитательных и образовательных, а также рекреационных, эстетических и иных целях в процессе осуществления культурной деятельности (далее, если не указано иное, – добыча диких животных), за исключением диких животных, обитающих на особо охраняемых природных территориях, осуществляется юридическими и физическими лицами, в том числе индивидуальными предпринимателями, без разрешений на добычу диких животных в научных, воспитательных и образовательных, а также рекреационных, эстетических и иных целях в процессе осуществления культурной деятельности, выдаваемых Министерством природных ресурсов и охраны окружающей среды Республики Беларусь в порядке и на условиях, установленных в главе 4 настоящих Правил (далее – разрешение на добычу диких животных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обыча диких животных в научных, воспитательных и образовательных, а также рекреационных, эстетических и иных целях в процессе осуществления культурной деятельности на особо охраняемых природных территориях осуществляется на основании разрешения на добычу диких животных с учетом требований настоящих Правил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0. В разрешенное время, разрешенными орудиями и способами, в разрешенных местах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0.1. добыча охотничьих животных нормируемых видов в арендованных охотничьих угодьях осуществляется работниками пользователя охотничьих угодий в порядке, установленном Правилами ведения охотничьего хозяйства и охоты, утвержденными Указом Президента Республики Беларусь от 8 декабря 2005 г. № 580 «О некоторых мерах по повышению эффективности ведения охотничьего хозяйства и рыбохозяйственной деятельности, совершенствованию государственного управления ими» (Национальный реестр правовых актов Республики Беларусь, 2005 г., № 196, 1/6996), на основании гражданско-правового договора, заключенного между юридическим или физическим лицом, в том числе индивидуальным предпринимателем, и юридическим лицом, ведущим охотничье хозяйство. Представитель юридического лица или физическое лицо, в том числе индивидуальный предприниматель, заключившие договор, присутствуют при добыче диких животных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0.2. добыча диких животных, относящихся к объектам рыболовства, в арендованных рыболовных угодьях осуществляется работниками арендатора рыболовных угодий в порядке, установленном Правилами ведения рыболовного хозяйства и рыболовства, утвержденными Указом Президента Республики Беларусь от 8 декабря 2005 г. № 580, на основании гражданско-правового договора, заключенного между юридическим или физическим лицом, в том числе индивидуальным предпринимателем и юридическим лицом, ведущим рыболовное хозяйство. Представитель юридического лица или физическое лицо, в том числе индивидуальный предприниматель, заключившие договор, присутствуют при добыче диких животных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0.3. добыча диких животных, за исключением охотничьих животных нормируемых видов, и диких животных, относящихся к объектам рыболовства, в арендованных охотничьих и рыболовных угодьях, а также диких животных в охотничьих и рыболовных угодьях, составляющих фонд запаса рыболовных и охотничьих угодий, осуществляется лицами, участвующими в добыче диких животных, указанными в разрешении на добычу диких животных, на основании разрешения на добычу диких животных и разрешения органов внутренних дел на хранение и ношение оружия – при добыче диких животных с его использование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1. В запретное время, в запрещенных местах, запрещенными орудиями и способами допускается добыча диких животных в научных и образовательных целях, которая осуществляется на основании разрешения на добычу диких животных и разрешения органов внутренних дел на хранение и ношение оружия – при добыче диких животных с его использованием, под контролем должностных лиц Государственной инспекции охраны животного и растительного мира при Президенте Республики Беларусь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1.1. охотничьих животных нормируемых видов в арендованных охотничьих угодьях – работниками пользователя охотничьих угодий на основании гражданско-правового договора, заключенного между юридическим или физическим лицом, в том числе индивидуальным предпринимателем, и юридическим лицом, ведущим охотничье хозяйство. Представитель юридического лица или физическое лицо, в том числе индивидуальный предприниматель, заключившие договор, присутствуют при добыче диких животных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1.2. диких животных, относящихся к объектам рыболовства, в арендованных рыболовных угодьях – работниками арендатора рыболовных угодий на основании гражданско-правового договора, заключенного между юридическим лицом или физическим лицом, в том числе индивидуальным предпринимателем и юридическим лицом, ведущим рыболовное хозяйство. Представитель юридического лица или физическое лицо, в том числе индивидуальный предприниматель, заключившие договор, присутствуют при добыче диких животных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1.3. диких животных, за исключением охотничьих животных нормируемых видов и диких животных, относящихся к объектам рыболовства, в арендованных охотничьих и рыболовных угодьях, а также диких животных в охотничьих и рыболовных угодьях, составляющих фонд запаса охотничьих и рыболовных угодий, – лицами, участвующими в добыче диких животных, указанными в разрешении на добычу диких животных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2. Добыча диких животных на особо охраняемых природных территориях, а также территориях, подвергшихся радиоактивному загрязнению в результате катастрофы на Чернобыльской АЭС (в зоне эвакуации (отчуждения), зоне первоочередного отселения, последующего отселения, с которых отселено население), осуществляется на основании разрешения на добычу диких животных и разрешения органов внутренних дел на хранение и ношение оружия – при добыче диких животных с его использованием лицами, участвующими в добыче диких животных, указанными в разрешении на добычу диких животных, под контролем должностных лиц Государственной инспекции охраны животного и растительного мира при Президенте Республики Беларус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3. Продукция охоты и рыболовства, полученная пользователями охотничьих угодий и арендаторами рыболовных угодий, в соответствии с законодательством может быть использована юридическими или физическими лицами, в том числе индивидуальными предпринимателями, в научных, воспитательных и образовательных, а также рекреационных, эстетических и иных целях в процессе осуществления культурной деятельности по договоренности с пользователями охотничьих угодий и арендаторами рыболовных угодий, получившими такую продукцию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4. Продукция охоты и рыболовства, добытая в научных, воспитательных и образовательных, а также рекреационных, эстетических и иных целях в процессе осуществления культурной деятельности в охотничьих и рыболовных угодьях, составляющих фонд запаса охотничьих и рыболовных угодий, используется в соответствии с условиями, определенными местными исполнительными и распорядительными органами при согласовании заявления о выдаче разрешения на добычу диких животных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5. Пользователи охотничьих угодий и арендаторы рыболовных угодий обязаны способствовать проведению научных исследований в охотничьих и рыболовных угодьях, предоставленных им в аренду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6. Орудия рыболовства из сетематериалов с размерами ячеи менее разрешенных к применению Правилами ведения рыболовного хозяйства и рыболовства, утвержденными Указом Президента Республики Беларусь от 8 декабря 2005 г. № 580, могут применяться при добыче диких животных, относящихся к объектам рыболовства, в научных и образовательных целях по согласованию с Государственной инспекцией охраны животного и растительного мира при Президенте Республики Беларус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7. Орудия добычи диких животных, относящихся к объектам рыболовства, используемые для их добычи, должны быть зарегистрированы и промаркированы в структурных подразделениях Государственной инспекции охраны животного и растительного мира при Президенте Республики Беларусь в порядке, установленном Правилами ведения рыболовного хозяйства и рыболовства, утвержденными Указом Президента Республики Беларусь от 8 декабря 2005 г. № 580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8. Добыча диких животных на основании разрешения на добычу диких животных осуществляется лицами, указанными в этом разрешении, в присутствии лица, ответственного за добычу диких животных в угодьях, в сроки, орудиями и способами, указанными в данном разрешен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9. Использование диких животных в экспериментах, биологическом тестировании допускается в случае, если отсутствует возможность замены проведения исследования другим способо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0. К диким животным, на которых проводится эксперимент, при котором возможно нанесение этим животным травм, должно быть применено обезболивание. Нежизнеспособные дикие животные, используемые в экспериментах, умерщвляютс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1. Создание и пополнение зоологических коллекций осуществляется в соответствии с Положением о зоологических коллекциях, утвержденным постановлением Совета Министров Республики Беларусь от 26 мая 1997 г. № 581 (Собрание декретов, указов Президента и постановлений Правительства Республики Беларусь, 1997 г., № 15, ст. 573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2. Изготовление сувениров, бижутерии и других изделий юридическими и физическими лицами, в том числе индивидуальными предпринимателями, допускается только из диких животных, относящихся к объектам охоты и рыболовства, добытых в порядке, установленном Правилами ведения охотничьего хозяйства и охоты и Правилами ведения рыболовного хозяйства и рыболовства, утвержденными Указом Президента Республики Беларусь от 8 декабря 2005 г. № 580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ЛАВА 4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РЯДОК ВЫДАЧИ И ИСПОЛЬЗОВАНИЯ РАЗРЕШЕНИЙ НА ДОБЫЧУ ДИКИХ ЖИВОТНЫХ В НАУЧНЫХ, ВОСПИТАТЕЛЬНЫХ И ОБРАЗОВАТЕЛЬНЫХ, А ТАКЖЕ РЕКРЕАЦИОННЫХ, ЭСТЕТИЧЕСКИХ И ИНЫХ ЦЕЛЯХ В ПРОЦЕССЕ ОСУЩЕСТВЛЕНИЯ КУЛЬТУРНОЙ ДЕЯТЕЛЬНОСТИ С ИЗЪЯТИЕМ ДИКИХ ЖИВОТНЫХ ИЗ СРЕДЫ ИХ ОБИТА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3. Для получения разрешения на добычу диких животных юридическое или физическое лицо, в том числе индивидуальный предприниматель, планирующие добычу диких животных, не позднее чем за месяц до предполагаемой даты добычи диких животных представляют в Министерство природных ресурсов и охраны окружающей среды заявление о выдаче разрешения на добычу диких животных по форме согласно приложению 2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4. Заявление о выдаче разрешения на добычу диких животных должно быть согласовано в случае, если их добыча планируетс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арендованных охотничьих или рыболовных угодьях, в случае добычи диких животных, относящихся к объектам охоты и рыболовства, – с пользователем охотничьих угодий или арендатором рыболовных угодий, за исключением случаев, когда это заявление подается пользователем охотничьих угодий или арендатором рыболовных угод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охотничьих или рыболовных угодьях, составляющих фонд запаса охотничьих и рыболовных угодий, в случае добычи диких животных, относящихся к объектам охоты и рыболовства, – с местными исполнительными и распорядительными органам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 особо охраняемых природных территориях – с государственными природоохранными учреждениями, осуществляющими управление особо охраняемыми природными территориями, либо государственными органами, в оперативное управление которых переданы особо охраняемые природные территории, за исключением случаев, когда это заявление подается указанными государственными природоохранными учреждениями или государственными органам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 территориях, подвергшихся радиоактивному загрязнению в результате катастрофы на Чернобыльской АЭС (в зоне эвакуации (отчуждения), зоне первоочередного отселения, последующего отселения, с которых отселено население), – с Департаментом по ликвидации последствий катастрофы на Чернобыльской АЭС Министерства по чрезвычайным ситуациям, за исключением случаев, когда это заявление подается указанным государственным органо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5. К заявлению о выдаче разрешения на добычу диких животных прилагаются следующие документы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опии учредительных документов юридического лица, свидетельства о регистрации юридического лица или индивидуального предпринимателя, паспорта физического лиц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основание необходимости добычи диких животных, включая выписки из календарного плана научно-исследовательской работы, заверенные в установленном порядке, учебных планов, гражданско-правовых договоров, заключенных в случаях, предусмотренных настоящими Правилами, и другие документы, подтверждающие необходимость добычи диких животных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6. Министерство природных ресурсов и охраны окружающей среды может запрашивать и иные документы в пределах своей компетенции, необходимые для решения вопроса о выдаче разрешения на добычу диких животных и влияющие на принятие такого реше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7. Министерство природных ресурсов и охраны окружающей среды рассматривает заявление о выдаче разрешения на добычу диких животных с приложением документов, указанных в пункте 35 настоящих Правил, в месячный срок со дня его подачи и принимает решение о выдаче разрешения на добычу диких животных или об отказе в его выдаче, о чем юридическое или физическое лицо, в том числе индивидуальный предприниматель, письменно уведомляются в течение 5 дней со дня принятия реше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8. Основаниями для отказа в выдаче разрешения являютс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личие в представленных документах недостоверных сведен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есоответствие представленных документов требованиям настоящих Правил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ращение за получением разрешения до истечения одного года со дня привлечения юридического или физического лица, в том числе индивидуального предпринимателя, к ответственности за нарушение настоящих Правил и других актов законодательства об охране и использовании животного мир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евозврат разрешения на добычу диких животных, выданного в течение года, предшествующего обращению с заявлением о выдаче разрешения на добычу диких животных для проставления отметки о прекращении действия разрешения, срок действия которого истек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епредставление отчета о добыче диких животных либо представление отчета с нарушением сроков, установленных настоящими Правилам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9. Разрешение на добычу диких животных выдается Министерством природных ресурсов и охраны окружающей среды по форме согласно приложению 3 и подписывается заместителем Министра природных ресурсов и охраны окружающей среды, ответственным за соответствующее направление деятельности указанного Министерств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40. Бланки разрешений на добычу диких животных являются бланками строгой отчетности и изготавливаются Министерством природных ресурсов и охраны окружающей среды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41. Министерство природных ресурсов и охраны окружающей среды оформляет разрешение на добычу диких животных в двух экземплярах. Первый экземпляр выдается юридическому или физическому лицу, в том числе индивидуальному предпринимателю, второй – остается в данном Министерстве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42. Министерство природных ресурсов и охраны окружающей среды регистрирует оформленное разрешение на добычу диких животных в журнале по форме согласно приложению 4 и направляет копии разрешения на добычу диких животных в соответствующую районную инспекцию природных ресурсов и охраны окружающей среды и Государственную инспекцию охраны животного и растительного мира при Президенте Республики Беларусь – в случае, если разрешение выдано на добычу диких животных, относящихся к объектам охоты и рыболовства, либо добыча диких животных будет осуществляться с использованием орудий охоты и рыболовств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43. Министерство природных ресурсов и охраны окружающей среды выдает зарегистрированное разрешение на добычу диких животных при представлении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лужебного удостоверения – руководителю юридического лиц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видетельства о государственной регистрации – индивидуальному предпринимателю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аспорта и доверенности – уполномоченному представителю юридического лица или индивидуального предпринимателя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аспорта – физическому лицу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44. Действие разрешения на добычу диких животных прекращаетс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 истечении срока, на который оно выдано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 аннулировании разрешения на добычу диких животных на основании решения Министерства природных ресурсов и охраны окружающей среды в случае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иквидации, реорганизации юридического лица, прекращения деятельности индивидуального предпринимателя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нятия юридическим или физическим лицом, в том числе индивидуальным предпринимателем, решения о прекращении осуществления деятельности, на которую выдавалось разрешение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рушения юридическим или физическим лицом, в том числе индивидуальным предпринимателем, условий, содержащихся в разрешении на добычу диких животных и (или) требований законодательства об охране и использовании животного мир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45. Министерство природных ресурсов и охраны окружающей среды в 7-дневный срок со дня принятия решения об аннулировании разрешения на добычу диких животных письменно уведомляет об этом юридическое или физическое лицо, в том числе индивидуального предпринимателя, которым было выдано разрешение на добычу диких животных, с указанием оснований аннулирования разрешения на добычу диких животных, районную инспекцию природных ресурсов и охраны окружающей среды и Государственную инспекцию охраны животного и растительного мира при Президенте Республики Беларусь в случае, если разрешение на добычу диких животных было выдано на добычу диких животных, относящихся к объектам охоты и рыболовства, либо добыча диких животных будет осуществляться с использованием орудий охоты и рыболовств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46. При прекращении действия разрешения на добычу диких животных юридическое или физическое лицо, в том числе индивидуальный предприниматель, которым оно было выдано, обязаны в 15-дневный срок со дня прекращения действия разрешения на добычу диких животных представить оригинал разрешения на добычу диких животных в Министерство природных ресурсов и охраны окружающей среды для проставления отметки о прекращении его действ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сле проставления отметки о прекращении действия разрешения на добычу диких животных Министерство природных ресурсов и охраны окружающей среды возвращает оригинал разрешения на добычу диких животных юридическому или физическому лицу, в том числе индивидуальному предпринимателю, которым оно было выдано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47. Передача разрешения на добычу диких животных другим юридическим или физическим лицам, в том числе индивидуальным предпринимателям, для осуществления добычи диких животных запрещаетс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48. При выявлении факта нарушения условий, указанных в разрешении на добычу диких животных, оно может быть изъято должностными лицами государственных органов, осуществляющих государственный контроль за охраной и использованием объектов животного мира, которые в 5-дневный срок со дня его изъятия направляют разрешение на добычу диких животных в Министерство природных ресурсов и охраны окружающей среды для решения вопроса об аннулировании этого разреше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49. Лица, получившие разрешения на добычу диких животных до начала добычи диких животных, обязаны представить оригиналы разрешений на добычу диких животных для регистрации в соответствующие районные инспекции природных ресурсов и охраны окружающей среды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50. Районные инспекции природных ресурсов и охраны окружающей среды регистрируют представленные разрешения на добычу диких животных в журнале регистрации разрешений на добычу диких животных в научных, воспитательных и образовательных, а также рекреационных, эстетических и иных целях в процессе осуществления культурной деятельности по форме согласно приложению 5 и делают отметку о регистрации на бланке разрешения на добычу диких животных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51. После регистрации разрешений на добычу диких животных районные инспекции природных ресурсов и охраны окружающей среды выдают лицам, получившим разрешения на добычу диких животных, журналы учета добытых диких животных в научных, воспитательных и образовательных, а также рекреационных, эстетических и иных целях в процессе осуществления культурной деятельности на срок действия разрешений на добычу диких животных по форме согласно приложению 6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52. Журналы учета добытых диких животных в научных, воспитательных и образовательных, а также рекреационных, эстетических и иных целях в процессе осуществления культурной деятельности являются бланками строгой отчетности и изготавливаются Министерством природных ресурсов и охраны окружающей среды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53. Журналы учета добытых диких животных в научных, воспитательных и образовательных, а также рекреационных, эстетических и иных целях в процессе осуществления культурной деятельности ведутся лицами, ответственными за добычу диких животных на месте добычи диких животных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54. Лицо, ответственное за добычу диких животных, обязано представлять журнал учета добытых диких животных в научных, воспитательных и образовательных, а также рекреационных, эстетических и иных целях в процессе осуществления культурной деятельности должностным лицам государственных органов, осуществляющих государственный контроль за охраной и использованием объектов животного мира при осуществлении ими проверки соблюдения требований настоящих Правил и иных нормативных правовых актов, регулирующих вопросы охраны и использования рыбных ресурсов при добыче диких животных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 результатах проверки должностные лица государственных органов, осуществляющих государственный контроль за охраной и использованием объектов животного мира, делают отметку в журнале учета добытых диких животных в научных, воспитательных и образовательных, а также рекреационных, эстетических и иных целях в процессе осуществления культурной деятельност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55. По окончании срока действия разрешения журнал учета добытых диких животных в научных, воспитательных и образовательных, а также рекреационных, эстетических и иных целях в процессе осуществления культурной деятельности представляется в соответствующую районную инспекцию природных ресурсов и охраны окружающей среды для проставления отметки о прекращении его действ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56. Использованные журналы учета добытых диких животных в научных, воспитательных и образовательных, а также рекреационных, эстетических и иных целях в процессе осуществления культурной деятельности хранятся у лиц, получивших разрешения на добычу диких животных, в течение 3 лет со дня совершения последней записи в указанном журнале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57. На основании данных журнала учета добытых диких животных в научных, воспитательных и образовательных, а также рекреационных, эстетических и иных целях в процессе осуществления культурной деятельности юридическое или физическое лицо, в том числе индивидуальный предприниматель, обязаны представить в Министерство природных ресурсов и охраны окружающей среды отчет о добыче диких животных по форме согласно приложению 7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58. Отчет о добыче диких животных представляется в Министерство природных ресурсов и охраны окружающей среды вместе с разрешением на добычу диких животных в соответствии с пунктом 46 настоящих Правил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риложение 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к Правилам пользования дикими животными в научных, воспитательных и образовательных, а также рекреационных, эстетических и иных целях в процессе осуществления культурной деятельност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ЕЧЕН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иких животных, добыча которых в научных, воспитательных и образовательных, а также рекреационных, эстетических и иных целях в процессе осуществления культурной деятельности осуществляется без разрешен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звание диких животных (на русском языке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Название диких животных (на латинском языке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 Класс млекопитающие – все виды млекопитающих, за исключением видов, являющихся объектами охоты, и видов, относящихся к отряду рукокрыл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Mammalia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 Класс земноводн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Amphibia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1. отряд бесхвост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Anura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1.1. краснобрюхая жерлянк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Bombina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bombina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1.2. обыкновенная чесночниц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Pelobates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fuscus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1.3. серая жаб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Bufo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bufo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1.4. зеленая жаб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Bufo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viridis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1.5. обыкновенная квакш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Hyla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arborea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2. отряд хвостат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Caudata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2.1. обыкновенный тритон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Triturus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vulgaris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. Класс пресмыкающиес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Reptilia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.1. отряд чешуйчат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Squamata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.1.1. прыткая ящериц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Lacerta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agilis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.1.2. веретеница ломка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Anguis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fragilis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.1.3. обыкновенный уж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Natrix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natrix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4. Наземные и водные беспозвоночные, за исключением рака и кревет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риложение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к Правилам пользования дикими животными в научных, воспитательных и образовательных, а также рекреационных, эстетических и иных целях в процессе осуществления культурной деятельност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орм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ицевая сторон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инистерство природных ресурс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и охраны окружающей среды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спублики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Я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полное наименование юридического лица, фамилия и инициалы физического лица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том числе индивидуального предпринимателя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адрес, номер телефона и факса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шу выдать разрешение на добычу диких животных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указывается цель изъятия диких животных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наименование видов (подвидов) диких животных на русском и латинском языках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оличество экземпляров, их пол и возраст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есто добычи диких животных (область, район, угодье) 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роки добычи диких животных 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пособы добычи диких животных 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рудия добычи диких животных 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ицо, ответственное за добычу диких животных 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должность, фамилия и инициалы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ица, участвующие в добыче диких животных 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должность, фамилия и инициалы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ратная сторон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спользование добытых диких животных 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 заявлению прилагаются следующие документы: 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ложение: на _____ лист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наименование должности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(подпись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(инициалы, фамилия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.П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__» _______________ 20__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ГЛАСОВА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наименование должности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(подпись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(инициалы, фамилия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.П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наименование должности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(подпись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(инициалы, фамилия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.П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иложение 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к Правилам пользования дикими животными в научных, воспитательных и образовательных, а также рекреационных, эстетических и иных целях в процессе осуществления культурной деятельност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орм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ИНИСТЕРСТВО ПРИРОДНЫХ РЕСУРСОВ И ОХРАНЫ ОКРУЖАЮЩЕЙ СРЕДЫ РЕСПУБЛИКИ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РЕШЕН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 добычу диких животных в научных, воспитательных и образовательных, а также рекреационных, эстетических и иных целях в процессе осуществления культурной деятельност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№ </w:t>
      </w:r>
      <w:r>
        <w:rPr>
          <w:sz w:val="32"/>
          <w:szCs w:val="32"/>
        </w:rPr>
        <w:t>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дата выдачи разрешения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(номер разрешения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стоящим разрешается 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наименование юридического лица, фамилия и инициал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ндивидуального предпринимателя, гражданин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адрес, номер телефона и факса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обыча диких животных в соответствии с приложением к настоящему разрешению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обые условия добычи диких животных 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спользование добытых диких животных 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ицо, ответственное за добычу диких животных 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должность, фамилия и инициалы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ица, участвующие в добыче диких животных 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должность, фамилия и инициалы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зрешение действительно до «__» ___________ ____ г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наименование должности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(подпись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(инициалы, фамилия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регистрировано в районн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нспекции природных ресурс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 охраны окружающей среды «__» ___________ ____ г. № 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наименование должности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(подпись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(инициалы, фамилия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рилож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к разрешению на добычу диких животных в научных, воспитательных и образовательных, а также рекреационных, эстетических и иных целях в процессе осуществления культурной деятельност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«__» __________ ____ г. № 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звание и количество видов (подвидов) диких животных, их пол и возраст на русском и латинском языка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Орудия и способы добычи диких живот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Сроки добычи диких живот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Область, район, угодь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иложение 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к Правилам пользования дикими животными в научных, воспитательных и образовательных, а также рекреационных, эстетических и иных целях в процессе осуществления культурной деятельност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орм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ЖУРНАЛ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чета разрешений на добычу диких животных в научных, воспитательных и образовательных, а также рекреационных, эстетических и иных целях в процессе осуществления культурной деятельност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омер разреш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Дата выдачи разреш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Срок действия разреш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Наименование юридического лица, фамилия и инициалы физического лица, в том числе индивидуального предпринимателя, которым выдано разрешен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Лицо, ответственное за добычу диких живот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Отметка о получении разрешения на добычу диких живот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Отметка о прекращении действия разрешения на добычу диких живот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иложение 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к Правилам пользования дикими животными в научных, воспитательных и образовательных, а также рекреационных, эстетических и иных целях в процессе осуществления культурной деятельност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орм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ЖУРНАЛ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гистрации разрешений на добычу диких животных в научных, воспитательных и образовательных, а также рекреационных, эстетических и иных целях в процессе осуществления культурной деятельност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ата регистрации разреш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Номер регистрации разреш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Номер разреш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Срок действия разреш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Наименование юридического лица, фамилия и инициалы физического лица, в том числе индивидуального предпринимателя, которым выдано разрешение на добычу диких живот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Лицо, ответственное за добычу диких живот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иложение 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к Правилам пользования дикими животными в научных, воспитательных и образовательных, а также рекреационных, эстетических и иных целях в процессе осуществления культурной деятельност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орм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цевая сторо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УРНАЛ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чета добычи диких животных в научных, воспитательных и образовательных, а также рекреационных, эстетических и иных целях в процессе осуществления культурной деятельност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__» ___________ ____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№ </w:t>
      </w:r>
      <w:r>
        <w:rPr>
          <w:sz w:val="32"/>
          <w:szCs w:val="32"/>
        </w:rPr>
        <w:t>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наименование юридического лица, фамилия и инициалы физического лица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том числе индивидуального предпринимателя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область, район, угодья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ыдан «__» ____________ ____ г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чальник районной инспек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родных ресурсов и охран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кружающей среды 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инициалы, фамилия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.П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ратная сторон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ата добычи диких живот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Область, район, угодь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Орудия и способы добычи диких живот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Название видов и количество добытых диких живот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Отметка должностного лица государственного органа, осуществляющего государственный контроль за охраной и использованием объектов животного мира, о проведенной проверк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Т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Лицо, ответственно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 добычу диких живот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______________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подпис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инициалы, фамили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иложение 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к Правилам пользования дикими животными в научных, воспитательных и образовательных, а также рекреационных, эстетических и иных целях в процессе осуществления культурной деятельност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орм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ТЧЕТ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 добыче диких живот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звание вида диких живот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Пол и возраст диких живот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Количество диких живот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зрешено добыт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фактически добыт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разрешено добыть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фактически добыт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наименование должности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(подпись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(инициалы, фамилия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.П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0:17:00Z</dcterms:created>
  <dc:creator>Gnetii, Vsevolod (CONSLEGB)</dc:creator>
  <dc:description/>
  <dc:language>en-US</dc:language>
  <cp:lastModifiedBy>Gnetii, Vsevolod (CONSLEGB)</cp:lastModifiedBy>
  <dcterms:modified xsi:type="dcterms:W3CDTF">2007-07-19T10:52:00Z</dcterms:modified>
  <cp:revision>2</cp:revision>
  <dc:subject/>
  <dc:title>http://www</dc:title>
</cp:coreProperties>
</file>