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 СОВЕТА МИНИСТРОВ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8 апреля 2006 г. № 519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 изменении и признании утратившими силу некоторых постановлений Правительства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соответствии с Указом Президента Республики Беларусь от 8 декабря 2005 г. № 580 «О некоторых мерах по повышению эффективности ведения охотничьего хозяйства и рыбохозяйственной деятельности, совершенствованию государственного управления ими» Совет Министров Республики Беларусь ПОСТАНОВЛЯЕТ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Внести изменения в следующие постановления Совета Министров Республики Беларусь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1. пункт 2 постановления Совета Министров Республики Беларусь от 21 апреля 1999 г. № 560 «О дополнительных мерах по охране и использованию зубров» (Национальный реестр правовых актов Республики Беларусь, 1999 г., № 35, 5/661) изложить в следующей 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«2. Установить, что охрана и использование зубров основного генофонда осуществляются в порядке, предусмотренном для диких животных, относящихся к видам, включенным в Красную книгу Республики Беларусь, а зубров резервного генофонда, обитающих в охотничьих угодьях, – в порядке, установленном Правилами ведения охотничьего хозяйства и охоты, утвержденными Указом Президента Республики Беларусь от 8 декабря 2005 г. № 580 «О некоторых мерах по повышению эффективности ведения охотничьего хозяйства и рыбохозяйственной деятельности, совершенствованию государственного управления ими» (Национальный реестр правовых актов Республики Беларусь, 2005 г., № 196, 1/6996)»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2. в подпункте 4.15 пункта 4 Положения о Министерстве природных ресурсов и охраны окружающей среды Республики Беларусь, утвержденного постановлением Совета Министров Республики Беларусь от 31 октября 2001 г. № 1586 «О некоторых вопросах Министерства природных ресурсов и охраны окружающей среды Республики Беларусь» (Национальный реестр правовых актов Республики Беларусь, 2001 г., № 106, 5/9342; 2003 г., № 75, 5/12719)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з абзаца девятого слова «(кроме рыбы и водных беспозвоночных)» исключить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з абзаца десятого слова «(кроме ресурсов рыб и водных беспозвоночных)» исключить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3. в пункте 1 постановления Совета Министров Республики Беларусь от 10 июля 2002 г. № 928 «О некоторых вопросах реализации и использования рыболовных сетей и сетематериалов» (Национальный реестр правовых актов Республики Беларусь, 2002 г., № 81, 5/10778; 2003 г., № 80, 5/12787)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пункт 1.2 изложить в следующей 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«1.2. реализация рыболовных сетей и сетематериалов осуществляется юридическими лицами и индивидуальными предпринимателями юридическим лицам при предъявлении ими договоров аренды рыболовных угодий для ведения рыболовного хозяйства, а также другим юридическим лицам и индивидуальным предпринимателям при предъявлении ими документа, подтверждающего включение их в перечень, указанный в подпункте 1.1 настоящего пункта»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дпункт 1.4 исключит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Признать утратившими силу постановления Правительства Республики Беларусь согласно приложению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мьер-министр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С.Сидорск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рилож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к постановлению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овета Министров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8.04.2006 № 51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ЧЕН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тративших силу постановлений Правительства Республики Беларус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Постановление Совета Министров БССР от 16 ноября 1990 г. № 286 «О пользовании животным миром в виде любительской и спортивной охоты, а также рыболовства на территории Белорусской ССР иностранными гражданами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Постановление Совета Министров Республики Беларусь от 19 февраля 1992 г. № 91 «О государственной рыбоохранной службе Республики Беларусь» (СП Республики Беларусь, 1992 г., № 6, ст. 87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Постановление Совета Министров Республики Беларусь от 23 июля 1992 г. № 456 «О Главном управлении по охране и воспроизводству рыбных запасов и регулированию рыболовства при Совете Министров Республики Беларусь (Главрыбводе)» (СП Республики Беларусь, 1992 г., № 21, ст. 397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. Постановление Кабинета Министров Республики Беларусь от 28 августа 1995 г. № 471 «Об утверждении такс для исчисления размера взысканий за ущерб, нанесенный незаконным выловом или уничтожением рыб и других водных животных в рыбохозяйственных водоемах Республики Беларусь» (Собрание указов Президента и постановлений Кабинета Министров Республики Беларусь, 1995 г., № 25, ст. 622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 Постановление Совета Министров Республики Беларусь от 18 июня 1997 г. № 741 «Об утверждении Положения о рыболовстве» (Собрание декретов, указов Президента и постановлений Правительства Республики Беларусь, 1997 г., № 19, ст. 663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6. Постановление Совета Министров Республики Беларусь от 5 марта 2001 г. № 308 «Об утверждении Положения об охране ресурсов рыбы и водных беспозвоночных в рыбохозяйственных водоемах Республики Беларусь» (Национальный реестр правовых актов Республики Беларусь, 2001 г., № 28, 5/5425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7. Пункты 1 и 7 постановления Совета Министров Республики Беларусь от 22 декабря 2001 г. № 1847 «О внесении изменений в некоторые постановления Совета Министров Республики Беларусь» (Национальный реестр правовых актов Республики Беларусь, 2002 г., № 4, 5/9658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8. Пункт 1 постановления Совета Министров Республики Беларусь от 5 июня 2002 г. № 732 «О внесении изменений в некоторые постановления Совета Министров Республики Беларусь» (Национальный реестр правовых актов Республики Беларусь, 2002 г., № 66, 5/10561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9. Постановление Совета Министров Республики Беларусь от 27 декабря 2002 г. № 1814 «О внесении изменений в постановление Совета Министров Республики Беларусь от 18 июня 1997 г. № 741» (Национальный реестр правовых актов Республики Беларусь, 2003 г., № 2, 5/11722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0. Постановление Совета Министров Республики Беларусь от 14 июля 2003 г. № 950 «О внесении изменений и дополнений в постановления Совета Министров Республики Беларусь от 5 марта 2001 г. № 308 и от 10 июля 2002 г. № 928» (Национальный реестр правовых актов Республики Беларусь, 2003 г., № 80, 5/12787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1. Постановление Совета Министров Республики Беларусь от 16 июля 2003 г. № 953 «О внесении изменений и дополнений в постановление Совета Министров Республики Беларусь от 18 июня 1997 г. № 741» (Национальный реестр правовых актов Республики Беларусь, 2003 г., № 80, 5/12790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2. Подпункт 1.5 пункта 1 постановления Совета Министров Республики Беларусь от 20 октября 2003 г. № 1389 «О внесении изменений и дополнений в некоторые постановления Правительства Республики Беларусь и признании утратившими силу некоторых решений Правительства Республики Беларусь по вопросам лицензирования» (Национальный реестр правовых актов Республики Беларусь, 2003 г., № 128, 5/13369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3. Постановление Совета Министров Республики Беларусь от 25 февраля 2005 г. № 198 «О некоторых вопросах взимания платежей в сфере охоты и рыболовства» (Национальный реестр правовых актов Республики Беларусь, 2005 г., № 39, 5/15658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1:13:00Z</dcterms:created>
  <dc:creator>Gnetii, Vsevolod (CONSLEGB)</dc:creator>
  <dc:description/>
  <dc:language>en-US</dc:language>
  <cp:lastModifiedBy>Gnetii, Vsevolod (CONSLEGB)</cp:lastModifiedBy>
  <dcterms:modified xsi:type="dcterms:W3CDTF">2007-07-19T10:23:00Z</dcterms:modified>
  <cp:revision>2</cp:revision>
  <dc:subject/>
  <dc:title>http://www</dc:title>
</cp:coreProperties>
</file>