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 февраля 2006 г. № 177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 внесении изменений в постановление Совета Министров Республики Беларусь от 20 октября 2003 г. № 136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 исполнение Закона Республики Беларусь от 24 ноября 2005 года «О внесении изменений и дополнений в Закон Республики Беларусь «Об оружии» Совет Министров Республики Беларусь ПОСТАНОВЛЯ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1. Внести в Положение о лицензировании деятельности, связанной с холодным оружием невоенного назначения, оружием охотничьим, спортивным, газовым (в том числе газовыми баллончиками), боеприпасами к нему, коллекционированием и экспонированием оружия, утвержденное постановлением Совета Министров Республики Беларусь от 20 октября 2003 г. № 1360 (Национальный реестр правовых актов Республики Беларусь, 2003 г., № 119, 5/13234; 2004 г., № 144, 5/14785), следующие измене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абзаце пятом пункта 9 слова «основных частей и» заменить словами «составных частей и компонентов,»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абзацах втором и третьем пункта 14 слова «основных частей» заменить словами «составных частей и компонентов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мьер-министр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С.Сидорск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17:00Z</dcterms:created>
  <dc:creator>Gnetii, Vsevolod (CONSLEGB)</dc:creator>
  <dc:description/>
  <dc:language>en-US</dc:language>
  <cp:lastModifiedBy>Gnetii, Vsevolod (CONSLEGB)</cp:lastModifiedBy>
  <dcterms:modified xsi:type="dcterms:W3CDTF">2007-07-19T09:38:00Z</dcterms:modified>
  <cp:revision>2</cp:revision>
  <dc:subject/>
  <dc:title>http://www</dc:title>
</cp:coreProperties>
</file>