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ЗАКОН РЕСПУБЛИКИ БЕЛАРУСЬ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24 ноября 2005 г. № 65-З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О внесении изменений и дополнений в Закон Республики Беларусь «Об оружии»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Принят Палатой представителей 26 октября 2005 года 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Одобрен Советом Республики 10 ноября 2005 года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Статья 1. Внести в Закон Республики Беларусь от 13 ноября 2001 года «Об оружии» (Национальный реестр правовых актов Республики Беларусь, 2001 г., № 109, 2/810) следующие изменения и дополнения: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1. В части первой статьи 1: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абзацы третий и четвертый изложить в следующей редакции: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«огнестрельное оружие – оружие, которое производит выстрел, предназначено или может быть легко приспособлено для производства выстрела или ускорения пули или снаряда за счет энергии взрывчатого вещества;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составные части и компоненты огнестрельного оружия – любые элементы или запасные детали, специально предназначенные для огнестрельного оружия и необходимые для его функционирования, в том числе ствол, корпус или ствольная коробка, затвор или барабан, ось затвора или казенник, а также любое устройство, предназначенное или адаптированное для уменьшения звука, производимого выстрелом;»;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в абзаце пятнадцатом слова «и боеприпасов и их основных частей» заменить словами «, его составных частей и компонентов, боеприпасов к нему»;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в абзаце шестнадцатом слова «боеприпасов и их основных частей» заменить словами «его составных частей и компонентов, боеприпасов к нему»;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дополнить часть абзацем двадцать первым следующего содержания: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«маркировка оружия – совокупность условных знаков (букв, слов, цифр, геометрических фигур и произвольных изображений), нанесенных производителем на поверхность оружия, позволяющая определить страну, где было изготовлено оружие, его изготовителя, индивидуальный номер единицы оружия.».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2. В части первой статьи 16 слова «боеприпасов и их составных частей» заменить словами «его составных частей и компонентов, боеприпасов к нему».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3. Статью 17 дополнить частью третьей следующего содержания: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«Каждая единица ввозимого на территорию Республики Беларусь огнестрельного оружия должна иметь маркировку.».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4. В части второй статьи 19 слова «индивидуальный номер, производственные клейма и знаки» заменить словом «маркировку».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Статья 2. Настоящий Закон вступает в силу через десять дней после его официального опубликования.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Статья 3. Совету Министров Республики Беларусь в трехмесячный срок после вступления в силу настоящего Закона: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принять меры по приведению нормативных правовых актов Республики Беларусь в соответствие с настоящим Законом;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принять иные меры, необходимые для реализации настоящего Закона.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Президент Республики Беларусь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А.Лукашенко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8T13:08:00Z</dcterms:created>
  <dc:creator>Gnetii, Vsevolod (CONSLEGB)</dc:creator>
  <dc:description/>
  <dc:language>en-US</dc:language>
  <cp:lastModifiedBy>Gnetii, Vsevolod (CONSLEGB)</cp:lastModifiedBy>
  <dcterms:modified xsi:type="dcterms:W3CDTF">2007-07-19T09:33:00Z</dcterms:modified>
  <cp:revision>2</cp:revision>
  <dc:subject/>
  <dc:title>http://www</dc:title>
</cp:coreProperties>
</file>