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</w:t>
      </w:r>
      <w:r>
        <w:rPr>
          <w:sz w:val="32"/>
          <w:szCs w:val="32"/>
          <w:lang w:val="ru-RU"/>
        </w:rPr>
        <w:t>17 января 2006 г. № 48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ВНЕСЕНИИ ДОПОЛНЕНИЙ И ИЗМЕНЕНИЙ В ПОСТАНОВЛЕНИЯ СОВЕТ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РОВ РЕСПУБЛИКИ БЕЛАРУСЬ ОТ 31 ОКТЯБРЯ 2001 г. № 1586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ОТ 20 ОКТЯБРЯ 2003 г. № 137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овет Министров Республики Беларусь ПОСТАНОВЛЯ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. Внести в  Положение  о  Министерстве  природных  ресурсов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храны    окружающей   среды   Республики   Беларусь,   утвержденно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м Совета Министров Республики Беларусь  от  31  октябр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001 г. № 1586 "О некоторых вопросах Министерства природных ресурс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охраны окружающей среды Республики Беларусь" (Национальный  реест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овых актов Республики Беларусь, 2001 г., № 106, 5/9342; 2003 г.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№ </w:t>
      </w:r>
      <w:r>
        <w:rPr>
          <w:sz w:val="32"/>
          <w:szCs w:val="32"/>
          <w:lang w:val="ru-RU"/>
        </w:rPr>
        <w:t>75,  5/12719;  2004 г.,  № 53,  5/13967),  следующие дополнения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мен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пункте 3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дпункты 3.1, 3.2, 3.4, 3.7 дополнить словами ", экологиче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ертификации и экологического аудита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дпункт 3.3   после   слов   "а  также  гидрометеорологиче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ятельности" дополнить  словами  ",  экологической  сертификации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кологического аудита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пункте 4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дпункт 4.5  после слов "экологической сертификации" дополни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овами "и экологического аудита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полнить пункт подпунктом 4.5-1 следующего содержа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4.5-1. регулирует вопросы  проведения  экологического  аудит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ттестации    экологического    аудитора    и    выдает   сертифика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кологического аудитора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дпункт 5.6 пункта 5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5.6. в   установленном   порядке   вносить    предложения    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остановлении действия,  отмене или изменении нормативных правов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ктов  и   технических   нормативных   правовых   актов,   а   такж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абатывать  и  в  установленном законодательством порядке вноси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екты  нормативных  правовых  актов  и   технических   норматив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овых  актов  в  области  охраны окружающей среды,  использ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родных     ресурсов,     гидрометеорологической     деятельност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кологической сертификации и экологического аудита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ункт 7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7. Минприроды  в  пределах  своей компетенции, а в необходим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учаях  совместно  или  по  согласованию с другими республикански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ами    государственного  управления  в  установленном   порядк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имает  нормативные  правовые  акты  и  технические   норматив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овые акты.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. Внести в Положение о лицензировании деятельности,  связан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  использованием  природных  ресурсов  и воздействием на окружающу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еду,  утвержденное  постановлением  Совета  Министров   Республ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ларусь  от  20 октября 2003 г.  № 1371 "Об утверждении Положения 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ензировании деятельности,  связанной с  использованием  природ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урсов  и  воздействием  на окружающую среду" (Национальный реест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овых актов  Республики  Беларусь,  2003  г.,  №  121,  5/13251)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едующие изменения и дополн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ункт 8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8. Лицензионными  требованиями  и условиями,  предъявляемыми 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искателю лицензии,  на указанные в  подпунктах  4.2-4.7  пункта  4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тоящего  Положения  работы  и услуги является наличие техниче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едств,  в том числе оборудования и инструментов,  необходимых  дл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полнения  лицензируемой деятельности в соответствии с нормативны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овыми актами и техническими нормативными  правовыми  актами, 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боты  и  услуги,  указанные  в  подпункте  4.6 пункта 4 настоящ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ожения,   -    наличие    работников,    прошедших    специальну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фессиональную  подготовку  для  работы  с опасными отходами,  а в</w:t>
      </w:r>
    </w:p>
    <w:p>
      <w:pPr>
        <w:pStyle w:val="Normal"/>
        <w:rPr/>
      </w:pPr>
      <w:r>
        <w:rPr>
          <w:sz w:val="32"/>
          <w:szCs w:val="32"/>
          <w:lang w:val="ru-RU"/>
        </w:rPr>
        <w:t>подпункте 4.7 пункта 4 настоящего Положения - также  не  менее  тре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ттестованных   экологических   аудиторов  и  базы  данных  правов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формации  в  области  охраны  окружающей  среды  и   использ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родных ресурсов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дпункт 9.7 пункта 9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9.7. проведение экологического аудит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копию штатного расписания,  должностные инструкции  работников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тверждающих      профессиональные     возможности     обеспеч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чественного проведения экологического аудит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писок аттестованных  экологических  аудиторов,  копии трудов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нижек экологических аудиторов и сертификатов об их аттест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правку о наличии технических средств, в том числе оборуд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 инструментов, необходимых для осуществления экологического аудит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 соответствии  с  нормативными  правовыми  актами  и  технически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ативными правовыми акта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еречень направлений,  в  отношении которых соискатель лиценз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удет проводить экологический аудит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копию документа,  подтверждающего  наличие базы данных правов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формации  в  области  охраны  окружающей  среды  и   использ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родных ресурсов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дпункт 11.7 пункта 11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11.7. осуществление экологического аудит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оведение  экологического аудита в соответствии с нормативны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овыми  актами  и  техническими  нормативными  правовыми актами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ласти   природопользования,  охраны  окружающей  среды,  а   такж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улирующими проведение экологического аудит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оведение   экологического  аудита  только  лицами,   имеющи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ертификат об аттестации экологического аудитор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именение  технических  средств,  в  том  числе оборудования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струментов, необходимых для осуществления экологического аудит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облюдение экологическими     аудиторами     конфиденциаль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формации о его результатах,  кроме случаев,  когда хозяйственная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ая  деятельность  заказчика  экологического  аудита   представляе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пасность для окружающей среды;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ведение  отчетности  по  проведению  </w:t>
      </w:r>
      <w:r>
        <w:rPr>
          <w:sz w:val="32"/>
          <w:szCs w:val="32"/>
        </w:rPr>
        <w:t>экологического  аудита 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рядке, установленном Минприроды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ополнить пункт 14 абзацами следующего содержа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перечень аттестованных экологических аудиторов, осуществляющ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кологический аудит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еречень аккредитованных  и аттестованных в Республике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реждений  образования,  осуществляющих  подготовку   и   повыш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валификации экологических аудиторов.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3. Министерству природных ресурсов и охраны окружающей среды д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0 марта 2006 г. утвердить в установленном порядк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авила проведения экологического аудит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авила представления   и   форму   отчетности   о   проведе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кологического аудит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авила составления    и    форму   заключения   о   проведе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кологического аудит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авила аттестации  экологического аудитора и форму сертификат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 аттестации экологического аудитора;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принять иные   меры,   направленные  на  реализацию  </w:t>
      </w:r>
      <w:r>
        <w:rPr>
          <w:sz w:val="32"/>
          <w:szCs w:val="32"/>
        </w:rPr>
        <w:t>настоящ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4. Настоящее    постановление  вступает  в  силу  со  дня   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фициального опублико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мьер-министр Республики Беларусь                      С.Сидорск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53:00Z</dcterms:created>
  <dc:creator>Gnetii, Vsevolod (CONSLEGB)</dc:creator>
  <dc:description/>
  <dc:language>en-US</dc:language>
  <cp:lastModifiedBy>Gnetii, Vsevolod (CONSLEGB)</cp:lastModifiedBy>
  <dcterms:modified xsi:type="dcterms:W3CDTF">2007-07-19T08:52:00Z</dcterms:modified>
  <cp:revision>3</cp:revision>
  <dc:subject/>
  <dc:title>http://www</dc:title>
</cp:coreProperties>
</file>