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6 января 2006 г. № 4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внесении изменений и дополнений в постановление Совета Министров Республики Беларусь от 1 февраля 2005 г. № 11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ет Министров Республики Беларусь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ести в приложения 1 и 2 к постановлению Совета Министров Республики Беларусь от 1 февраля 2005 г. № 119 «О лимитах используемых (изымаемых, добываемых) природных ресурсов, допустимых выбросов загрязняющих веществ в атмосферный воздух, сбросов сточных вод и размещения отходов производства» (Национальный реестр правовых актов Республики Беларусь, 2005 г., № 23, 5/15559) изменения и дополнения, изложив их в новой редакции (прилагаются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мьер-министр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С.Сидорск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риложение 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остановлению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овета Министр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01.02.2005 № 119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(в редакции постановл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овета Министр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6.01.2006 № 45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миты используемых (изымаемых, добываемых) нефти, калийной и поваренной со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тыс. тонн в год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Лими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фть – вс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81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том числ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УП «ПО «Белоруснефть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8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УП «Белгеология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ль калийная (100 процентов К2О) – вс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60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том числе РУП «ПО «Беларуськалий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60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ль поваренная – вс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38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том числ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УП «ПО «Беларуськалий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0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АО «Мозырьсоль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38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риложение 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постановлени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овета Министр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01.02.2005 № 119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(в редакции постановл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овета Министр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6.01.2006 № 45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миты допустимых выбросов загрязняющих веществ в атмосферный воздух, сбросов сточных вод по областям и городу Минску для природопользователей, отчитывающихся по формам государственной статистической отчетности 2-ос (воздух) и 2-ос (вода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Лимиты допустимых выбросов загрязняющих веществ в атмосферный воздух от стационарных источников*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тыс. тонн в год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Лимиты допустимых сбросов сточных вод (млн. куб. метров в год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поверхностные водные объек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на поля фильтрации, в накопители, выгреб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с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в том числ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ативно очищ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нормативно чист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недостаточно очищ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рестская облас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41,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51,6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01,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46,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3,8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9,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итебская облас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25,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54,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08,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45,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0,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1,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мельская облас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10,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216,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38,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78,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0,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24,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родненская облас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0,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06,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99,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6,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,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20,8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ская облас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69,3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62,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84,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75,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3,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26,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гилевская облас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52,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27,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13,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1,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,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10,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. Минск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42,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73,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65,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,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91,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190,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909,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70,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0,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11,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*Лимиты допустимых выбросов загрязняющих веществ в атмосферный воздух от стационарных источников установлены с учетом сельскохозяйственных организац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54:00Z</dcterms:created>
  <dc:creator>Gnetii, Vsevolod (CONSLEGB)</dc:creator>
  <dc:description/>
  <dc:language>en-US</dc:language>
  <cp:lastModifiedBy>Gnetii, Vsevolod (CONSLEGB)</cp:lastModifiedBy>
  <dcterms:modified xsi:type="dcterms:W3CDTF">2007-07-19T07:44:00Z</dcterms:modified>
  <cp:revision>2</cp:revision>
  <dc:subject/>
  <dc:title>http://www</dc:title>
</cp:coreProperties>
</file>