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9 июня 2006 г. № 128-З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несении изменений и дополнения в Закон Республики Беларусь «О платежах за землю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ят Палатой представителей 17 мая 2006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добрен Советом Республики 30 мая 2006 год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1. Внести в Закон Республики Беларусь от 18 декабря 1991 года «О платежах за землю» (Ведамасці Вярхоўнага Савета Рэспублікі Беларусь, 1992 г., № 3, ст. 49; 1994 г., № 3, ст. 24; Национальный реестр правовых актов Республики Беларусь, 2001 г., № 4, 2/228; 2003 г., № 8, 2/931; 2004 г., № 189, 2/1087) следующие изменения и дополнени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 статье 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асть вторую исключит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асть третью считать частью второ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. В названии раздела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 слова «предельные ставки» заменить словом «размер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Статью 16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татья 16. Размер арендной пл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 арендуемые земельные участки плата взимается в размере, определяемом договором. При этом базовые ставки ежегодной арендной платы за земельные участки, находящиеся в государственной собственности, определяются местными исполнительными и распорядительными органами исходя из кадастровой стоимости этих участков с применением коэффициентов, установленных Президентом Республики Беларусь в зависимости от целевого назначения земельных участк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заключении договоров аренды земельных участков, находящихся в государственной собственности, местные исполнительные и распорядительные органы имеют право повышать (понижать) базовые ставки ежегодной арендной платы за данные земельные участки, но не более чем в два раза, в зависимости от срока аренды, размеров земельных участков, стоимости улучшений, произведенных арендаторами этих участков и (или) предусмотренных названными договорами, наличия ограничений (обременений) в использовании указанных участков, социальной значимости деятельности арендаторов для административно-территориальных и территориальных единиц, сезонности, времени (дневное, ночное) и вида осуществляемой арендаторами деятельности, источников ее финансирования.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Часть первую статьи 20 после слов «земельным участком,» дополнить словами «свидетельство (удостоверение) о государственной регистраци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тья 2. Настоящий Закон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зидент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.Лукаш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55:00Z</dcterms:created>
  <dc:creator>Gnetii, Vsevolod (CONSLEGB)</dc:creator>
  <dc:description/>
  <dc:language>en-US</dc:language>
  <cp:lastModifiedBy>Gnetii, Vsevolod (CONSLEGB)</cp:lastModifiedBy>
  <dcterms:modified xsi:type="dcterms:W3CDTF">2007-07-19T07:28:00Z</dcterms:modified>
  <cp:revision>2</cp:revision>
  <dc:subject/>
  <dc:title>http://pravo</dc:title>
</cp:coreProperties>
</file>