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 декабря 2005 г. № 66-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несении дополнений и изменений в Лесной кодекс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 Палатой представителей 16 ноября 2005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добрен Советом Республики 24 ноября 2005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. Внести в Лесной кодекс Республики Беларусь от 14 июля 2000 года (Национальный реестр правовых актов Республики Беларусь, 2000 г., № 70, 2/195; 2004 г., № 39, 2/1020) следующие дополнения и изме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Статью 74 после слов «территориальные органы,» дополнить словами «соответствующие подразделения Министерства по чрезвычайным ситуациям Республики Беларусь,», после слов «и распорядительные органы» дополнить словами «в пределах их компетенци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Статью 75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татья 75. Авиационная охрана ле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своевременного обнаружения пожаров в лесах и участия в их тушении организуется авиационная охрана лес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иационная охрана лесов осуществляется соответствующими подразделениями Министерства по чрезвычайным ситуациям Республики Беларусь в пределах их компетен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она авиационной охраны лесов определяется специально уполномоченным республиканским органом государственного управления в области использования, охраны, защиты лесного фонда и воспроизводства лесов по согласованию с заинтересованными республиканскими органами государственного упра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Положение о порядке авиационной охраны лесов утверждается Советом Министров Республики Беларусь по совместному представлению Министерства по чрезвычайным ситуациям Республики Беларусь и специально уполномоченного республиканского органа государственного управления в области использования, охраны, защиты лесного фонда и воспроизводства лесов, согласованному с заинтересованными республиканскими органами государственного упра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выполнения функций по авиационной охране лесов соответствующие подразделения Министерства по чрезвычайным ситуациям Республики Беларусь обеспечиваются гидрометеорологической информацией в соответствии с законодательством Республики Беларусь о гидрометеорологической деятельности.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В абзаце шестом статьи 76 слова «действия подразделений» заменить словом «осуществления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Часть первую статьи 80 дополнить словами «и Министерством по чрезвычайным ситуациям Республики Беларусь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. Настоящий Закон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3. Совету Министров Республики Беларусь в трехмесячный срок после вступления в силу настоящего Закона обеспечить приведение нормативных правовых актов, в том числе технических нормативных правовых актов, в соответствие с настоящим Законом и принять иные меры, необходимые для реализации положений настоящего Зако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07:00Z</dcterms:created>
  <dc:creator>Gnetii, Vsevolod (CONSLEGB)</dc:creator>
  <dc:description/>
  <dc:language>en-US</dc:language>
  <cp:lastModifiedBy>Gnetii, Vsevolod (CONSLEGB)</cp:lastModifiedBy>
  <dcterms:modified xsi:type="dcterms:W3CDTF">2007-07-19T07:15:00Z</dcterms:modified>
  <cp:revision>2</cp:revision>
  <dc:subject/>
  <dc:title>http://www</dc:title>
</cp:coreProperties>
</file>