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lang w:val="ru-RU"/>
        </w:rPr>
      </w:pPr>
      <w:r>
        <w:rPr>
          <w:sz w:val="32"/>
          <w:szCs w:val="32"/>
          <w:lang w:val="ru-RU"/>
        </w:rPr>
        <w:t>ПОСТАНОВЛЕНИЕ СОВЕТА МИНИСТРОВ РЕСПУБЛИКИ БЕЛАРУС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4 мая 2006 г. № 578</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О внесении изменений и дополнений в некоторые постановления Совета Министров Республики Беларус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Совет Министров Республики Беларусь ПОСТАНОВЛЯЕТ:</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 Внести изменения и дополнения в следующие постановления Совета Министров Республики Беларус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1. в постановлении Совета Министров Республики Беларусь от 29 марта 2002 г. № 383 «О некоторых мерах по совершенствованию пользования лесными ресурсами в Республике Беларусь» (Национальный реестр правовых актов Республики Беларусь, 2002 г., № 43, 5/10224; 2004 г., № 52, 5/13979; № 154, 5/14885; 2005 г., № 18, 5/15493; № 77, 5/15975; № 173, 5/16680):</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1.1. в пункте 3:</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абзац пятый изложить в следующей редакци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организациям, осуществляющим строительство и текущее содержание участков при разведке месторождений и добыче нефти, торфа и других полезных ископаемых, линий связи и электропередачи, трасс, дорог, трубопроводов, для вырубки древесно-кустарниковой растительности на просеках для поддержания их ширины в размерах, предусмотренных проектами строительства и условиями эксплуатации указанных объектов, а также в прилегающих к просекам воздушных линий электропередачи полосах леса, ширина которых определяется высотой деревьев, радиус траектории падения которых превышает установленное безопасное расстояние до крайних проводов воздушных линий электропередачи, с использованием ими заготовленной древесины в целях собственного производства и (или) потребления или ее реализации в порядке, установленном законодательство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дополнить пункт частью второй следующего содержан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Юридическим лицам, осуществившим покупку древесины мягколиственных пород на корню (лесосечный фонд) на биржевых торгах в открытом акционерном обществе «Белорусская универсальная товарная биржа», отпуск древесины на корню производится по свободной цене, устанавливаемой по соглашению сторон биржевой сделк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1.2. в Правилах отпуска древесины на корню в лесах Республики Беларусь, утвержденных этим постановление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часть вторую пункта 11 после слов «Министерством природных ресурсов и охраны окружающей среды» дополнить словами «или их территориальных органов в порядке, установленном этими министерствам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в части второй пункта 17 слова «Министерства лесного хозяйства» заменить словами «на основании решений местных исполнительных и распорядительных органо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ункт 56 изложить в следующей редакци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56. Заготовка древесины при проведении прочих рубок, связанных со строительством и текущим содержанием участков при разведке месторождений и добыче нефти, торфа и других полезных ископаемых, линий связи и электропередачи, трасс, дорог, трубопроводов, на просеках для поддержания их ширины в размерах, предусмотренных проектами строительства и условиями эксплуатации указанных объектов, а также в прилегающих к просекам воздушных линий электропередачи полосах леса, ширина которых определяется высотой деревьев, радиус траектории падения которых превышает установленное безопасное расстояние до крайних проводов воздушных линий электропередачи, осуществляется юридическими лицами, эксплуатирующими эти объекты, на основании выданных им юридическим лицом, ведущим лесное хозяйство, лесорубочных билетов (ордеров) с использованием ими заготовленной древесины в целях собственного производства и (или) потребления или ее реализации в порядке, установленном законодательством.</w:t>
      </w:r>
    </w:p>
    <w:p>
      <w:pPr>
        <w:pStyle w:val="Normal"/>
        <w:rPr>
          <w:sz w:val="32"/>
          <w:szCs w:val="32"/>
          <w:lang w:val="ru-RU"/>
        </w:rPr>
      </w:pPr>
      <w:r>
        <w:rPr>
          <w:sz w:val="32"/>
          <w:szCs w:val="32"/>
          <w:lang w:val="ru-RU"/>
        </w:rPr>
      </w:r>
    </w:p>
    <w:p>
      <w:pPr>
        <w:pStyle w:val="Normal"/>
        <w:rPr/>
      </w:pPr>
      <w:r>
        <w:rPr>
          <w:sz w:val="32"/>
          <w:szCs w:val="32"/>
          <w:lang w:val="ru-RU"/>
        </w:rPr>
        <w:t>Юридические лица, ведущие лесное хозяйство, осуществляют рубку деревьев (насаждений) в полосах леса, прилегающих к просекам воздушных линий электропередачи, указанных в части первой настоящего пункта, в порядке проведения рубок главного пользования, рубок промежуточного пользования и других рубок, предусмотренных лесоустроительным проекто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2. в пункте 3 постановления Совета Министров Республики Беларусь от 16 июня 2004 г. № 714 «О мерах по развитию биржевой торговли на товарных биржах» (Национальный реестр правовых актов Республики Беларусь, 2004 г., № 103, 5/14395; 2005 г., № 195, 5/16906; 2006 г., № 69, 5/22205):</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часть первую дополнить абзацем четвертым следующего содержан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юридическими лицами, ведущими лесное хозяйство, при продаже древесины мягколиственных пород на корню (лесосечный фонд) в объемах, установленных республиканскими органами государственного управления, в ведении которых находятся эти юридические лиц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абзац третий части второй дополнить словами:</w:t>
      </w:r>
    </w:p>
    <w:p>
      <w:pPr>
        <w:pStyle w:val="Normal"/>
        <w:rPr>
          <w:sz w:val="32"/>
          <w:szCs w:val="32"/>
          <w:lang w:val="ru-RU"/>
        </w:rPr>
      </w:pPr>
      <w:r>
        <w:rPr>
          <w:sz w:val="32"/>
          <w:szCs w:val="32"/>
          <w:lang w:val="ru-RU"/>
        </w:rPr>
      </w:r>
    </w:p>
    <w:p>
      <w:pPr>
        <w:pStyle w:val="Normal"/>
        <w:rPr/>
      </w:pPr>
      <w:r>
        <w:rPr>
          <w:sz w:val="32"/>
          <w:szCs w:val="32"/>
          <w:lang w:val="ru-RU"/>
        </w:rPr>
        <w:t xml:space="preserve">«, реализуемыми непосредственным потребителям по контрактам экспортно-производственного республиканского унитарного предприятия «Беллесэкспорт», торгового республиканского унитарного предприятия «Беллесбумпромэкспорт», производственно-торгового унитарного предприятия «Беларусьторг» и открытого акционерного общества «Беллесбум», в том числе через собственную товаропроводящую сеть на условиях </w:t>
      </w:r>
      <w:r>
        <w:rPr>
          <w:sz w:val="32"/>
          <w:szCs w:val="32"/>
        </w:rPr>
        <w:t>CIF</w:t>
      </w:r>
      <w:r>
        <w:rPr>
          <w:sz w:val="32"/>
          <w:szCs w:val="32"/>
          <w:lang w:val="ru-RU"/>
        </w:rPr>
        <w:t xml:space="preserve"> и </w:t>
      </w:r>
      <w:r>
        <w:rPr>
          <w:sz w:val="32"/>
          <w:szCs w:val="32"/>
        </w:rPr>
        <w:t>DDU</w:t>
      </w:r>
      <w:r>
        <w:rPr>
          <w:sz w:val="32"/>
          <w:szCs w:val="32"/>
          <w:lang w:val="ru-RU"/>
        </w:rPr>
        <w:t xml:space="preserve"> согласно Инкотермс – 2000, по ценам не ниже конъюнктуры рынка, сложившейся на последних биржевых торгах в открытом акционерном обществе «Белорусская универсальная товарная биржа». Информация о сделках по реализации через собственную товаропроводящую сеть этих предприятий и открытого акционерного общества «Беллесбум», а также по их контрактам на условиях </w:t>
      </w:r>
      <w:r>
        <w:rPr>
          <w:sz w:val="32"/>
          <w:szCs w:val="32"/>
        </w:rPr>
        <w:t>CIF</w:t>
      </w:r>
      <w:r>
        <w:rPr>
          <w:sz w:val="32"/>
          <w:szCs w:val="32"/>
          <w:lang w:val="ru-RU"/>
        </w:rPr>
        <w:t xml:space="preserve"> и </w:t>
      </w:r>
      <w:r>
        <w:rPr>
          <w:sz w:val="32"/>
          <w:szCs w:val="32"/>
        </w:rPr>
        <w:t>DDU</w:t>
      </w:r>
      <w:r>
        <w:rPr>
          <w:sz w:val="32"/>
          <w:szCs w:val="32"/>
          <w:lang w:val="ru-RU"/>
        </w:rPr>
        <w:t xml:space="preserve"> направляется ими в открытое акционерное общество «Белорусская универсальная товарная биржа» в течение месяца со дня их заключен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3. в постановлении Совета Министров Республики Беларусь от 30 декабря 2004 г. № 1665 «О совершенствовании порядка реализации древесины в Республике Беларусь» (Национальный реестр правовых актов Республики Беларусь, 2005 г., № 18, 5/15493; № 77, 5/15975; № 173, 5/16680):</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в части второй пункта 1:</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абзац пятый изложить в следующей редакци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организациям, осуществляющим строительство и текущее содержание участков при разведке месторождений и добыче нефти, торфа и других полезных ископаемых, линий связи и электропередачи, трасс, дорог, трубопроводов, для вырубки древесно-кустарниковой растительности на просеках для поддержания их ширины в размерах, предусмотренных проектами строительства и условиями эксплуатации указанных объектов, а также в прилегающих к просекам воздушных линий электропередачи полосах леса, ширина которых определяется высотой деревьев, радиус траектории падения которых превышает установленное безопасное расстояние до крайних проводов воздушных линий электропередачи, с использованием ими заготовленной древесины в целях собственного производства и (или) потребления или ее реализации в порядке, установленном законодательство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дополнить часть абзацем восьмым следующего содержан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юридическим лицам, осуществившим покупку древесины мягколиственных пород на корню (лесосечный фонд) на биржевых торгах в открытом акционерном обществе «Белорусская универсальная товарная бирж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 Настоящее постановление вступает в силу со дня его официального опубликован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ремьер-министр Республики Беларусь</w:t>
      </w:r>
    </w:p>
    <w:p>
      <w:pPr>
        <w:pStyle w:val="Normal"/>
        <w:rPr>
          <w:sz w:val="32"/>
          <w:szCs w:val="32"/>
          <w:lang w:val="ru-RU"/>
        </w:rPr>
      </w:pPr>
      <w:r>
        <w:rPr>
          <w:sz w:val="32"/>
          <w:szCs w:val="32"/>
          <w:lang w:val="ru-RU"/>
        </w:rPr>
        <w:t xml:space="preserve"> </w:t>
      </w:r>
      <w:r>
        <w:rPr>
          <w:sz w:val="32"/>
          <w:szCs w:val="32"/>
          <w:lang w:val="ru-RU"/>
        </w:rPr>
        <w:t>С.Сидорский</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0:57:00Z</dcterms:created>
  <dc:creator>Gnetii, Vsevolod (CONSLEGB)</dc:creator>
  <dc:description/>
  <dc:language>en-US</dc:language>
  <cp:lastModifiedBy>Gnetii, Vsevolod (CONSLEGB)</cp:lastModifiedBy>
  <dcterms:modified xsi:type="dcterms:W3CDTF">2007-07-19T06:58:00Z</dcterms:modified>
  <cp:revision>2</cp:revision>
  <dc:subject/>
  <dc:title>http://www</dc:title>
</cp:coreProperties>
</file>