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 марта 2006 г. № 37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Положения о порядке установления размеров и границ водоохранных зон и прибрежных полос водных объектов и режиме ведения в них хозяйственной деятельности и признании утратившими силу некоторых постановлений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порядке установления размеров и границ водоохранных зон и прибрежных полос водных объектов и режиме ведения в них хозяйствен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ризнать утратившими сил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БССР от 18 января 1983 г. № 18 «Об утверждении Положения о водоохранных полосах (зонах) малых рек Белорусской ССР» (СЗ БССР, 1983 г., № 3, ст. 76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БССР от 14 июня 1989 г. № 189 «Об утверждении Положения о водоохранных полосах (зонах) водоемов Белорусской ССР» (СЗ БССР, 1989 г., № 18, ст. 181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 от 5 марта 2002 г. № 297 «Об утверждении Положения о водоохранных зонах и прибрежных полосах больших и средних рек» (Национальный реестр правовых актов Республики Беларусь, 2002 г., № 31, 5/1007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Министерству природных ресурсов и охраны окружающей среды принять необходимые меры по реализации настоящего постано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03.2006 № 37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орядке установления размеров и границ водоохранных зон и прибрежных полос водных объектов и режиме ведения в них хозяйствен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определяет порядок установления размеров и границ водоохранных зон и прибрежных полос водных объектов (далее – водоохранные зоны и прибрежные полосы) и режим ведения в них хозяйствен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ействие настоящего Положения не распространяется на технологические водоемы объектов промышленности и энергетики, водоемы, используемые для очистки (доочистки) хозяйственно-бытовых, производственных и дождевых вод, открытые водоотводящие устройства (кюветы, каналы) дождевой канализации, временные водотоки, образованные стеканием снеговых или дождевых вод, осушительные и оросительные се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Для целей настоящего Положения применяются следующие основные термины и их определ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оохранная зона – территория, прилегающая к руслам водотоков или акваториям водоемов, на которой устанавливается специальный режим хозяйственной деятельности для предотвращения загрязнения, засорения и истощения водных объектов, а также сохранения среды обитания объектов животного и растительного ми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брежная полоса – часть водоохранной зоны, непосредственно примыкающая к водному объекту, на которой устанавливается более строгий режим хозяйственной деятельности по отношению к режиму хозяйственной деятельности, установленному на всей водоохранной зон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а малая – водоток протяженностью до 200 километ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а средняя – водоток протяженностью от 200 до 500 километ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а большая – водоток протяженностью свыше 500 километ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дник – естественный выход подземной воды на поверхность зем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чей – небольшой мелкий водоток с постоянным или временным течением, обычно протяженностью от 3 до 5 километр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 Размеры и границы (ширина) водоохранных зон и прибрежных полос, а также режим ведения в них хозяйственной деятельности определяются в проектах водоохранных зон и прибрежных полос, разрабатываемых в соответствии с требованиями, установленными Министерством природных ресурсов и охраны окружающей сре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алее – Минприроды) с учетом существующих природных условий, характера антропогенной нагрузки и границ запретных полос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водных объектов, расположенных в черте городов и поселков городского типа, разрабатываются отдельные проекты водоохранных зон и прибрежных поло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азчиком по разработке проектов водоохранных зон и прибрежных полос выступают местные исполнительные и распорядительные орга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анные проекты водоохранных зон и прибрежных полос должны быть согласованы с органами, осуществляющими государственный санитарный надзор, Государственной инспекцией охраны животного и растительного мира при Президенте Республики Беларусь, соответствующими областными, Минской городской землеустроительными и геодезическими службами, организациями Министерства лесного хозяйства и представлены на государственную экологическую экспертиз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Проекты водоохранных зон и прибрежных полос утвержд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больших и средних рек – областными исполнительными комитетами по представлению областных комитетов природных ресурсов и охраны окружающей сре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малых рек и водоемов – городскими или районными исполнительными комитетами по представлению городских или районных инспекций природных ресурсов и охраны окружающей сре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водных объектов в черте городов и поселков городского типа – городскими или районными исполнительными комитетами по представлению Минского городского комитета природных ресурсов и охраны окружающей среды, городских или районных инспекций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разработке проектов водоохранных зон и прибрежных полос здания и сооружения, ранее возведенные на территории водоохранных зон и прибрежных полос и являющиеся потенциальными источниками загрязнения вод, подлежат обследованию с целью определения возможности их дальнейшего функционирования и условий эксплуатации с соблюдением требований законодательства об охране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До утверждения проектов водоохранных зон и прибрежных полос местные исполнительные и распорядительные органы по представлению территориальных органов Минприроды устанавливают минимальные размеры (ширину) водоохранных зон и прибрежных полос согласно приложениям 1–5, которые наносятся на генеральные планы застройки городов и других поселений, планы границ земельных участков землепользований, землевладений, а также иные планово-картографические материал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Границы водоохранных зон и прибрежных полос устанавлив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рек и озер – от среднемноголетнего меженного уровня воды (среднемноголетнего уреза воды в летний период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водохранилищ и прудов – от уреза воды при нормальном подпорном уровне с учетом зон прогнозирования переработки берегов и постоянного подтопления земел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родников и ручьев, формирующих сток в водосборном бассейне (исток реки), на прилегающих к ним территориях – от уреза в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трова на акватории водоемов и водотоков включаются в состав прибрежных поло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ницы прибрежных полос для искусственных водотоков (каналов) совмещаются с границами полос отвода земельных участков под эти каналы, а при их отсутствии – с бровками этих кана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ределах населенных пунктов и межселенных территорий, предназначенных для развития населенных пунктов, границы водоохранных зон и прибрежных полос устанавливаются исходя из утвержденной градостроительной документации с учетом существующей застройки, системы инженерного обеспечения и благо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городах и поселках городского типа при наличии ливневой канализации и набережной границы прибрежных полос они могут быть совмещены с парапетом набережн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участков рек, заключенных в закрытые коллекторы, водоохранные зоны не устанавливаю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ницы водоохранных зон и прибрежных полос обозначаются на местности информационными знаками по установленной Минприроды форме в местах, определенных проектами водоохранных зон и прибрежных полос, а также в местах массового отдыха, расположенных в границах водоохранных зон и прибрежных поло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ие информационных знаков в указанных местах осуществляют городские или районные исполнительные комитет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Границы водоохранных зон и прибрежных полос, режим ведения в них хозяйственной деятельности учитываются при разработке градостроительных и других проектов и отражаются в Государственном градостроительном кадастре, земельно-кадастровой документации и лесоустроительных материалах, а также в документах, удостоверяющих право пользования, право пожизненного наследуемого владения земельным участком, право частной собственности на земельный участок и право аренды земельного участ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принятии решений о предоставлении (передаче) земельных участков в них указывают ограничения в использовании земельных участков в случае расположения их в водоохранных зонах или прибрежных полос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В водоохранных зонах устанавливается специальный режим хозяйственной деятельности, которая должна осуществляться с соблюдением мероприятий, предотвращающих загрязнение, засорение и истощение вод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ределах границ водоохранных зон запрещ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е пестицидов, внесение минеральных удобрений авиационным метод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животноводческих ферм и комплексов, накопителей сточных вод, полей орошения сточными водами, кладбищ, скотомогильников, а также других объектов, обуславливающих опасность микробного загрязнения и подземных вод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складов для хранения пестицидов, минеральных удобрений, площадок для заправки аппаратуры пестицидами, размещение объектов хранения нефти и нефтепродуктов (за исключением складов нефтепродуктов в портах, судоремонтных заводах и предприятиях водных путей), а также других объектов, способных вызывать химическое загрязнение поверхностных и подземных вод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ройство объектов размещения отходов, за исключением санкционированных мест временного содержания отходов по согласованию с территориальными органами Минприро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удаление объектов растительного мира без утвержденных проектов благоустройства и озеленения, за исключением санитарных рубок, а также разрешенных рубок, обеспечивающих безопасность движения водного и наземного транспорта, и иные действия, предусмотренные законодательством о растительном мире и законодательством о государственной границ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йка транспортных средств вне установленных мес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оительство и реконструкция сооружений и коммуникаций для очистки сточных вод, зданий, автозаправочных станций, пунктов технического обслуживания и мойки механических транспортных средств, гаражей и иных мест для постоянного хранения этих транспортных средств, а также размещение садоводческих товариществ, дачных кооперативов, производство земляных, дноуглубительных, мелиоративных и буровзрывных работ, добыча полезных ископаемых и водных растений без согласования с территориальными органами Минприр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водоохранной зоне подлежат благоустройству существующие промышленные, сельскохозяйственные и иные объекты, населенные пункты, места водопоя скота, предусматривается централизованная канализация, отвод и очистка сточных вод, устройство водонепроницаемых выгреб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В пределах границ прибрежных полос дополнительно к ограничениям, указанным в части второй пункта 9 настоящего Положения, запрещ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е всех видов удобр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ас скота и организация летних лагерей для нег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роительство зданий и сооружений, за исключением строительства водозаборных и водорегулирующих сооружений, объектов, связанных с деятельностью внутреннего водного транспорта, мостовых переходов, инженерно-технических сооружений пограничных войск в пределах пограничной полосы, осуществление работ по содержанию и техническому обслуживанию уже существующей застройки, проведение ремонтных и эксплуатационных работ по содержанию каналов, водозаборных и водорегулирующих сооружений, мостов и внутренних водных путей и иных видов работ, связанных с обслуживанием и эксплуатацией объектов, работы на которых не запрещены настоящим абзацем, при этом производственные базы для выполнения указанных работ должны размещаться за пределами границ прибрежных поло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е работ, нарушающих почвенный и травяной покров (распашка земель, добыча полезных ископаемых и других), за исключением обработки земель для залужения, посева и посадки леса, а также случаев, когда работы, указанные в абзаце четвертом настоящего пункта, не запрещен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даление объектов растительного мира, за исключением их удаления при проведении работ по содержанию пограничных знаков, знаков береговой навигационной обстановки и обустройству водных путей, полос отвода автомобильных и железных дорог, иных транспортных и коммуникационных линий, а также в случаях проведения не запрещенных видов работ, указанных в абзаце четвертом настоящего пункта, и в иных случаях в соответствии с законодательств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граждение до уреза воды земельных участков, переданных гражданам в частную собственность, пожизненное наследуемое владение или арен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лодочных причалов и площадок постоянного базирования судов маломерного флота за пределами отведенных для этих целей мес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езд и стоянка механических транспортных средств, за исключением транспортных средств оперативных, специальных служб и пограничных войс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йка и техническое обслуживание транспортных средств и техн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змещение отходов, сооружений для очистки сточных вод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за исключением сооружений для очистки дождевых вод) и обработки осадк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садоводческих товариществ и дачных кооперативов, баз отдыха и стационарных палаточных городков (более 5 палаток, или свыше 20 человек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е и строительство гидротехнических, гидроэнергетических сооружений, дюкеров (пересечений) инженерно-технических коммуникаций, сооружений и объектов рекреационного назначения и благоустройства, проведение работ, связанных с укреплением берегов и коренным улучшением земель без согласования с территориальными органами Минприр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брежные полосы, как правило, должны быть заняты древесно-кустарниковой растительностью или залуже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ределах границ прибрежных полос функционирование ранее возведенной жилой застройки допускается только при наличии организованной централизованной канализации, отвода и очистки загрязненных сточных вод или устройства водонепроницаемых выгребов с последующим вывозом их содержимог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бор места для устройства выгреба в пределах границ земельного участка должен осуществляться по согласованию с органами государственного санитарного надзора и на максимально удаленном расстоянии от уреза во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невыполнении указанных в частях третьей и четвертой настоящего пункта условий функционирования объекты, являющиеся потенциальными источниками загрязнения вод, подлежат ликвидации или выносу за пределы границ прибрежных поло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в пределах границ водоохранных зон и прибрежных полос могут быть установлены и другие ограничения хозяйствен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В случаях, когда в пределах границ водоохранных зон и прибрежных полос расположены особо охраняемые природные территории, зоны санитарной охраны источников питьевого водоснабжения, а также леса первой группы и иные территории, для которых законодательством установлен иной режим охраны и использования, хозяйственная деятельность осуществляется в режиме, установленном для этих территор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Содержание в надлежащем состоянии водоохранных зон и прибрежных полос, соблюдение режима ведения в них хозяйственной деятельности осуществляю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е исполнительные и распорядительные органы на землях общего пользования населенных пунктов (скверы, парки, улицы и прочее) и землях запаса, расположенных в границах водоохранных зон и прибрежных поло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е и физические лица, земельные участки которых расположены в границах водоохранных зон и прибрежных поло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ановления разме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границ водоохранных з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прибрежных полос вод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ектов и режиме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них хозяйственной и и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мальная ширина водоохранных зон и прибрежных полос водных объектов для населенных пунк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метров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ный объек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охранная з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брежная полос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чей, родни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ая ре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няя и большая р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тественный и искусственный водоем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уд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охранилищ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зер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усственный водоток (канал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н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доходный кан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ановления разме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границ водоохранных з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прибрежных полос вод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ектов и режиме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них хозяйственной и и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мальная ширина водоохранных зон и прибрежных полос ручьев, родников и искусственных водотоков (каналов) для межселенных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метров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ный объек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охранная з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брежная полос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чей, родни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усственный водоток (канал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н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доходный кан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ановления разме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границ водоохранных з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прибрежных полос вод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ектов и режиме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них хозяйственной и и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мальная ширина водоохранных зон и прибрежных полос рек для межселенных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метров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ы земе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охранная з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брежная полос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ые р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ьшие и средние р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алые р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ьшие и средние р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уклоне поверхности зем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ее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о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ее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0–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0–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7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крытые древесно-кустарниковой растительностью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5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–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0–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хо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–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0–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ановления разме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границ водоохранных з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прибрежных полос вод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ектов и режиме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них хозяйственной и и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мальная ширина водоохранных зон и прибрежных полос прудов и водохранилищ для межселенных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метров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начение водое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иды земе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ох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ная з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брежная поло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у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хранилищ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уклоне поверхности зем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ее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о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ее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зяйственно-бытов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5–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–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5–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ыбохозяйствен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–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90–1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озяйственно-питьев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8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80–1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20–2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0–1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50–2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установления разме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границ водоохранных з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прибрежных полос вод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ъектов и режиме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них хозяйственной и и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мальная ширина водоохранных зон и прибрежных полос озер для межселенных территор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метров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ощадь зеркала озера, г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иды земель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одоохранная з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брежная поло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уклоне поверхности зем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более 3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нее 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5–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5–5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5–6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–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0–5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–1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–6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–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0–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–6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–1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–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0–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–7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4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0–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0–15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ыше 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уг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0–13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30–2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крытые древесно-кустарниковой растительностью, пахо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0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130–1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50–2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40:00Z</dcterms:created>
  <dc:creator>Gnetii, Vsevolod (CONSLEGB)</dc:creator>
  <dc:description/>
  <dc:language>en-US</dc:language>
  <cp:lastModifiedBy>Gnetii, Vsevolod (CONSLEGB)</cp:lastModifiedBy>
  <dcterms:modified xsi:type="dcterms:W3CDTF">2007-07-18T13:07:00Z</dcterms:modified>
  <cp:revision>2</cp:revision>
  <dc:subject/>
  <dc:title>http://www</dc:title>
</cp:coreProperties>
</file>