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Документ зарегистрирован в НРПА 03.03.2005 №8/12210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</w:t>
      </w:r>
      <w:r>
        <w:rPr>
          <w:sz w:val="32"/>
          <w:szCs w:val="32"/>
          <w:lang w:val="ru-RU"/>
        </w:rPr>
        <w:t>ПОСТАНОВЛЕНИЕ КОМИТЕТА ПО ЗЕМЕЛЬНЫМ РЕСУРСАМ, ГЕОДЕЗИ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</w:t>
      </w:r>
      <w:r>
        <w:rPr>
          <w:sz w:val="32"/>
          <w:szCs w:val="32"/>
          <w:lang w:val="ru-RU"/>
        </w:rPr>
        <w:t>И КАРТОГРАФИИ ПРИ СОВЕТЕ МИНИСТРОВ РЕСПУБЛИКИ БЕЛАРУСЬ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</w:t>
      </w:r>
      <w:r>
        <w:rPr>
          <w:sz w:val="32"/>
          <w:szCs w:val="32"/>
          <w:lang w:val="ru-RU"/>
        </w:rPr>
        <w:t>8 февраля 2005 г. № 8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Б УТВЕРЖДЕНИИ ИНСТРУКЦИИ ОБ ОПРЕДЕЛЕНИИ ПЕРЕЧНЯ ДОКУМЕНТОВ,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ЕДСТАВЛЯЕМЫХ ДЛЯ ГОСУДАРСТВЕННОЙ РЕГИСТРАЦИИ ДОГОВОРА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Б ИПОТЕКЕ (ЗАЛОГЕ) ЗЕМЕЛЬНОГО УЧАСТКА, ДОГОВОРА ОБ УСТУПКЕ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ТРЕБОВАНИЯ ПО ДОГОВОРУ ОБ ИПОТЕКЕ (ЗАЛОГЕ) ЗЕМЕЛЬНОГО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УЧАСТКА, ДОГОВОРА О ПРЕКРАЩЕНИИ ИПОТЕКИ (ЗАЛОГА) ЗЕМЕЛЬНОГО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УЧАСТКА И ОСНОВАННОГО НА НИХ ВОЗНИКНОВЕНИЯ, ПЕРЕХОДА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И ПРЕКРАЩЕНИЯ ПРАВА ИПОТЕКИ (ЗАЛОГА) ЗЕМЕЛЬНОГО УЧАСТКА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На основании Закона Республики Беларусь от 22 июля 2002 года "О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государственной  регистрации  недвижимого имущества,  прав на него 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делок с ним" Комитет по земельным ресурсам,  геодезии и картографи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и Совете Министров Республики Беларусь ПОСТАНОВЛЯЕТ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Утвердить прилагаемую   Инструкцию   об   определении   перечня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документов,  представляемых для государственной регистрации договора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б  ипотеке  (залоге)  земельного  участка,  договора   об   уступке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требования  по  договору  об  ипотеке  (залоге)  земельного участка,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договора  о  прекращении  ипотеки  (залога)  земельного  участка   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снованного  на  них  возникновения,  перехода  и  прекращения права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ипотеки (залога) земельного участка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едседатель                                            Г.И.Кузнецов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ОГЛАСОВАНО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едседатель Правления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Национального банка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еспублики Беларусь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</w:t>
      </w:r>
      <w:r>
        <w:rPr>
          <w:sz w:val="32"/>
          <w:szCs w:val="32"/>
          <w:lang w:val="ru-RU"/>
        </w:rPr>
        <w:t>П.П.Прокопович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05.01.2005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                     </w:t>
      </w:r>
      <w:r>
        <w:rPr>
          <w:sz w:val="32"/>
          <w:szCs w:val="32"/>
          <w:lang w:val="ru-RU"/>
        </w:rPr>
        <w:t>УТВЕРЖДЕНО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                     </w:t>
      </w:r>
      <w:r>
        <w:rPr>
          <w:sz w:val="32"/>
          <w:szCs w:val="32"/>
          <w:lang w:val="ru-RU"/>
        </w:rPr>
        <w:t>Постановление Комитета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                     </w:t>
      </w:r>
      <w:r>
        <w:rPr>
          <w:sz w:val="32"/>
          <w:szCs w:val="32"/>
          <w:lang w:val="ru-RU"/>
        </w:rPr>
        <w:t>по земельным ресурсам,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                     </w:t>
      </w:r>
      <w:r>
        <w:rPr>
          <w:sz w:val="32"/>
          <w:szCs w:val="32"/>
          <w:lang w:val="ru-RU"/>
        </w:rPr>
        <w:t>геодезии и картографии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                                              </w:t>
      </w:r>
      <w:r>
        <w:rPr>
          <w:sz w:val="32"/>
          <w:szCs w:val="32"/>
          <w:lang w:val="ru-RU"/>
        </w:rPr>
        <w:t>при Совете Министров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                     </w:t>
      </w:r>
      <w:r>
        <w:rPr>
          <w:sz w:val="32"/>
          <w:szCs w:val="32"/>
          <w:lang w:val="ru-RU"/>
        </w:rPr>
        <w:t>Республики Беларусь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                     </w:t>
      </w:r>
      <w:r>
        <w:rPr>
          <w:sz w:val="32"/>
          <w:szCs w:val="32"/>
          <w:lang w:val="ru-RU"/>
        </w:rPr>
        <w:t>08.02.2005 № 8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НСТРУКЦИЯ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б определении перечня документов, представляемых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для государственной регистрации договора об ипотеке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(залоге) земельного участка, договора об уступке требования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о договору об ипотеке (залоге) земельного участка, договора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 прекращении ипотеки (залога) земельного участка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и основанного на них возникновения, перехода и прекращения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ава ипотеки (залога) земельного участка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1. Инструкция об определении перечня документов, представляемых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для   государственной   регистрации  договора  об  ипотеке  (залоге)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земельного участка,  договора об уступке требования по  договору  об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ипотеке (залоге) земельного участка,  договора о прекращении ипотек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(залога) земельного участка  и  основанного  на  них  возникновения,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ерехода  и  прекращения  права  ипотеки (залога) земельного участка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(далее - Инструкция),  разработана на  основании  Закона  Республик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Беларусь  от  22  июля  2002  года  "О  государственной  регистраци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недвижимого имущества,  прав на него и сделок с  ним"  (Национальный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еестр правовых актов Республики Беларусь,  2002 г.,  № 87, 2/882) 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пределяет перечень  документов,  представляемых  в  территориальную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рганизацию  по  государственной  регистрации недвижимого имущества,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ав на  него  и  сделок  с  ним  или  ее  обособленное  структурное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одразделение  (далее  - организация по государственной регистрации)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для государственной регистрации договора об ипотеке (залоге)  (далее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-  договор  об  ипотеке) земельного участка,  находящегося в частной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обственности (далее  -  земельный  участок),  договора  об  уступке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требования  по  договору  об ипотеке земельного участка,  договора о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екращении  ипотеки  земельного  участка  и  основанного   на   них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озникновения,  перехода,  прекращения  ипотеки  (залога)  (далее  -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ипотека) земельного участка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2. Для   государственной   регистрации   договора   об  ипотеке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земельного  участка  и  основанного  на  нем  возникновения  ипотек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земельного участка заявителем представляются следующие документы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заявление  о  государственной  регистрации  договора об ипотеке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земельного участка, возникновения ипотеки земельного участка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документы, содержащие  идентификационные  сведения,  подлежащие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занесению  в  регистрационную  книгу  при совершении регистрационных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действий (фамилия, имя, отчество, число, месяц, год рождения, личный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или  другой  идентификационный  номер,  гражданство,  почтовый адрес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места жительства физического лица; полное наименование, номер и дата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ыдачи  свидетельства  о государственной регистрации индивидуального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едпринимателя  или   организации,   учетный   номер   плательщика,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местонахождение организации) (далее - идентификационные сведения), а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также  документы,   подтверждающие   полномочия   представителей   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должностных лиц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договор об ипотеке земельного участка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кредитный договор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документы,    подтверждающие   внесение  платы  за   совершение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егистрационных действий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3. Для   государственной   регистрации   прекращения    ипотек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земельного  участка в связи с исполнением залогодателем обязательств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о договору ипотеки  земельного  участка  заявителем  представляются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ледующие документы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заявление о прекращении ипотеки земельного участка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документы,  содержащие  идентификационные  сведения,  а   также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документы,  подтверждающие  полномочия  представителей и должностных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лиц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справка    банка-залогодержателя,   подтверждающая   исполнение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залогодателем обеспеченного ипотекой обязательства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документы,    подтверждающие   внесение  платы  за   совершение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егистрационных действий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4. Для    государственной   регистрации  договора  об   уступке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требования  по  договору об ипотеке земельного участка и основанного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на нем перехода ипотеки земельного участка заявителем представляются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ледующие документы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заявление о государственной  регистрации  договора  об  уступке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требования  по  договору  об  ипотеке  земельного участка,  перехода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ипотеки земельного участка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документы, содержащие   идентификационные   сведения,  а  также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документы,  подтверждающие полномочия представителей  и  должностных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лиц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договор об уступке требования по договору об ипотеке земельного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участка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договор  об  уступке требования по обязательству, обеспеченному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ипотекой земельного участка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документ,    выражающий    согласие  залогодателя  на   уступку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требования,  если  такое согласие предусмотрено договором об ипотеке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или  законодательством  (может  быть  выражено  в  форме   заявления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залогодателя  или  иного отдельного документа либо в виде отметки на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договоре  об  уступке  требования  по договору об ипотеке земельного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участка)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документы,    подтверждающие   внесение  платы  за   совершение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егистрационных действий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5. Для  государственной  регистрации  договора  о   прекращени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ипотеки  земельного участка и основанного на нем прекращения ипотек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земельного участка по соглашению  сторон  заявителем  представляются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ледующие документы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заявление  о государственной регистрации договора о прекращени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ипотеки земельного участка, прекращения ипотеки земельного участка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документы,  содержащие  идентификационные  сведения,  а   также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документы,  подтверждающие  полномочия  представителей и должностных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лиц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договор  залогодателя  и  залогодержателя о прекращении ипотек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земельного участка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документы,    подтверждающие   внесение  платы  за   совершение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егистрационных действий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6. Для   государственной  регистрации  договора   купли-продаж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земельного  участка  либо  протокола  аукциона  и основанного на них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екращения    ипотеки    земельного    участка  и  перехода   права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обственности  на  земельный  участок  при  обращении  взыскания  на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заложенное    имущество    банком-залогодержателем    представляются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ледующие документы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заявление о  государственной регистрации договора купли-продаж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земельного участка  либо  протокола  аукциона,  прекращения  ипотек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земельного   участка,  перехода  права  собственности  на  земельный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участок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документы,  содержащие  идентификационные  сведения,  а   также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документы,  подтверждающие  полномочия  представителей и должностных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лиц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справка   банка-залогодержателя,  подтверждающая   неисполнение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залогодателем обеспеченного ипотекой обязательства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договор    купли-продажи   земельного  участка  либо   протокол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аукциона, имеющий силу договора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передаточный  акт  или  другой  документ  о передаче земельного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участка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документы,    подтверждающие   внесение  платы  за   совершение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егистрационных действий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7. Для    государственной    регистрации  прекращения   ипотек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земельного    участка    при    переводе  долга  по   обязательству,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беспеченному    залогом,    заявителем   представляются   следующие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документы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заявление  о  государственной  регистрации  прекращения ипотек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земельного участка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документы, содержащие  идентификационные  сведения,   а   также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документы,  подтверждающие  полномочия  представителей и должностных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лиц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договор    перевода   долга  по  обязательству,   обеспеченному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залогом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письменное   согласие  залогодержателя  на  перевод  долга   по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бязательству,  обеспеченному  ипотекой  земельного  участка (должно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быть выражено в форме отдельного документа)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письменный отказ залогодателя отвечать за нового должника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документы,    подтверждающие   внесение  платы  за   совершение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егистрационных действий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8. Документы,  которые  необходимо представить в организацию по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государственной  регистрации   для   осуществления   государственной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егистрации  договора  об  ипотеке  земельного участка,  договора об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уступке  требования  по  договору  об  ипотеке  земельного  участка,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договора  о  прекращении ипотеки земельного участка и основанного на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них  возникновения,  перехода  и  прекращения   ипотеки   земельного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участка,  представляются  в  подлинниках  и копиях без нотариального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удостоверения,   за   исключением   заявления   о    государственной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егистрации   и   документов,   подтверждающих   внесение  платы  за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овершение  регистрационных  действий,  которые   представляются   в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одлинниках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Подлинники  документов  подлежат возврату заявителю, а их копи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омещаются  в  регистрационное дело. Документы, общие для нескольких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государственных регистраций, представляются в одном экземпляре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1T12:06:00Z</dcterms:created>
  <dc:creator>Gnetii, Vsevolod (CONSLEGB)</dc:creator>
  <dc:description/>
  <dc:language>en-US</dc:language>
  <cp:lastModifiedBy>Gnetii, Vsevolod (CONSLEGB)</cp:lastModifiedBy>
  <dcterms:modified xsi:type="dcterms:W3CDTF">2007-07-17T09:58:00Z</dcterms:modified>
  <cp:revision>2</cp:revision>
  <dc:subject/>
  <dc:title>www</dc:title>
</cp:coreProperties>
</file>