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 зарегистрирован в НРПА 08.08.2005 №5/1635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</w:t>
      </w:r>
      <w:r>
        <w:rPr>
          <w:sz w:val="32"/>
          <w:szCs w:val="32"/>
          <w:lang w:val="ru-RU"/>
        </w:rPr>
        <w:t>4 августа 2005 г. № 85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ОБ УПОРЯДОЧЕНИИ ЗАГОТОВКИ И ЗАКУПКИ ДИКОРАСТУЩИХ РАСТЕНИЙ И (ИЛИ) ИХ ЧАСТ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 целях  рационального  использования  ресурсов  растит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ра, упорядочения заготовки и закупки дикорастущих растений и (ил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х  частей,  а  также их реализации и переработки, совершенств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  регулирования    этих    видов     деятельност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оставления    права    специального    пользования     объект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тительного мира 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Установить, чт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1.  виды  деятельности, связанные с заготовкой  или  закуп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икорастущих  растений  и  (или)  их  частей,  подлежат  указанию  </w:t>
      </w:r>
      <w:r>
        <w:rPr>
          <w:sz w:val="32"/>
          <w:szCs w:val="32"/>
        </w:rPr>
        <w:t>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дительных     документах    коммерческих    юридических     лиц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идетельствах    о   государственной   регистрации   индивидуа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ринимателей     в     соответствии    с     Общегосударствен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лассификатором видов экономической 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2.   закупка   дикорастущих  растений  и  (или)   их   част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ится   на   основании  решения  местных   исполнительных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дительных   органов  о  предоставлении   права   спец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я  объектами растительного мира для заготовки или  закуп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икорастущих  растений и(или) их частей (далее - право  спец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я объектами растительного мир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3.  лимиты на заготовку или закупку дикорастущих  растений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ли)   их   частей  устанавливаются  или  отменяются  Министер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ных  ресурсов  и  охраны окружающей среды  по  согласованию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циональной академией наук Беларус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4.    сведения   о   юридических   лицах   и   индивидуа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ринимателях,   которым  предоставлено  или   прекращено   пра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ьного  пользования объектами растительного мира, направл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ыми    исполнительными   и   распорядительными    органами 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ую инспекцию охраны животного и растительного мира 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зиденте  Республики Беларусь, территориальные органы Министер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 налогам  и  сборам,  Министерства природных  ресурсов  и  охра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ружающей  среды  в 10-дневный срок со дня выдачи решения  мест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ого  и  распорядительного органа  о  предоставлении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кращении такого пра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Рекомендовать облисполкомам в двухнедельный срок: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2.1.   установить  порядок  предоставления  права  спец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я объектами растительного мира, предусмотрев, чт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доставление   права   специального   пользования   объект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тительного   мира   осуществляется   местным   исполнительным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дительным   органом   по   заявительному   принципу    любом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ому лицу или индивидуальному предпринимателю при наличии  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го  стационарных  и  (или) передвижных заготовительных  пунктов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людении  им  условия,  определенного  подпунктом  1.1  пункта  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го постановл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  предоставлении  права  специального  пользования  объект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тительного мира может быть отказано только пр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есоответствии    представленных    документов    установлен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личии в представленных документах недостоверных свед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рушении  законодательства Республики Беларусь,  регулирую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 заготовки или закупки дикорастущих растений и (или)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аст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ращении  за  получением решения до истечения одного  года  с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ня  вынесения  решения местного исполнительного и распорядит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а о прекращении такого пра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овлении   ограничений   или   запретов,   определенных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и   объекта  растительного  мира,  на  пользование   котор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рашивается право специального пользо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2.  привести  решения  о  предоставлении  права  спец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я объектами растительного мира в соответствие с  настоящ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3.  при введении областными Советами депутатов местного сб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 заготовителей внести предложение об освобождении  от  его  упла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х лиц и индивидуальных предпринимателей, осуществляющи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купку  лекарственного  сырья  растительного  происхождения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лях   промышленного   производства  или   аптечного   изгото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карственных средств на территории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купку  и переработку дикорастущих растений и (или) их  част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объемах, используемых для переработ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.  Признать  утратившим  силу  пункт  1  постановления  Сове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Республики Беларусь от 2 ноября 1998 г. № 1679 «О мерах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илению контроля за промысловой заготовкой, закупками и реализаци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икорастущей  продукции  и  упорядочению  этих  видов  деятельности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обрание  декретов, указов Президента и постановлений Прав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, 1998 г., № 31, ст. 796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  Министерству  лесного  хозяйства,  Министерству  природ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урсов  и  охраны  окружающей среды, иным республиканским  орган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 управления,  Государственной   инспекции   охра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вотного  и  растительного мира при Президенте Республики 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ть  контроль  за  выполнением  настоящего  постановления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ь иные меры, направленные на его реализац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5.   Настоящее  постановление  вступает  в  силу  со  дня   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                              С.Сидор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2:00Z</dcterms:created>
  <dc:creator>Gnetii, Vsevolod (CONSLEGB)</dc:creator>
  <dc:description/>
  <dc:language>en-US</dc:language>
  <cp:lastModifiedBy>Gnetii, Vsevolod (CONSLEGB)</cp:lastModifiedBy>
  <dcterms:modified xsi:type="dcterms:W3CDTF">2007-07-17T08:37:00Z</dcterms:modified>
  <cp:revision>3</cp:revision>
  <dc:subject/>
  <dc:title>www</dc:title>
</cp:coreProperties>
</file>