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lang w:val="ru-RU"/>
        </w:rPr>
        <w:t xml:space="preserve">УКАЗ Президента Республики Беларусь от 07.02.2006 </w:t>
      </w:r>
      <w:r>
        <w:rPr/>
        <w:t>N</w:t>
      </w:r>
      <w:r>
        <w:rPr>
          <w:lang w:val="ru-RU"/>
        </w:rPr>
        <w:t xml:space="preserve"> 74 "О СОВЕРШЕНСТВОВАНИИ ПОРЯДКА ОПРЕДЕЛЕНИЯ РАЗМЕРА АРЕНДНОЙ ПЛАТЫ ЗА ЗЕМЕЛЬНЫЕ УЧАСТКИ, НАХОДЯЩИЕСЯ В ГОСУДАРСТВЕННОЙ СОБСТВЕННОСТИ"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о в Национальном реестре правовых актов</w:t>
      </w:r>
    </w:p>
    <w:p>
      <w:pPr>
        <w:pStyle w:val="HTMLPreformatted"/>
        <w:rPr/>
      </w:pPr>
      <w:r>
        <w:rPr>
          <w:lang w:val="ru-RU"/>
        </w:rPr>
        <w:t xml:space="preserve">Республики Беларусь 9 февраля 2006 г. </w:t>
      </w:r>
      <w:r>
        <w:rPr/>
        <w:t>N</w:t>
      </w:r>
      <w:r>
        <w:rPr>
          <w:lang w:val="ru-RU"/>
        </w:rPr>
        <w:t xml:space="preserve"> 1/725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УКАЗ ПРЕЗИДЕНТА 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7 февраля 2006 г. </w:t>
      </w:r>
      <w:r>
        <w:rPr/>
        <w:t>N</w:t>
      </w:r>
      <w:r>
        <w:rPr>
          <w:lang w:val="ru-RU"/>
        </w:rPr>
        <w:t xml:space="preserve"> 74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О СОВЕРШЕНСТВОВАНИИ ПОРЯДКА ОПРЕДЕЛЕНИЯ РАЗМЕ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АРЕНДНОЙ ПЛАТЫ ЗА ЗЕМЕЛЬНЫЕ УЧАСТКИ, НАХОДЯЩИЕС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В ГОСУДАРСТВЕННОЙ СОБСТВЕН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Установить, что базовые ставки ежегодной  арендной  платы  за  земе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и,  находящиеся  в  государственной  собственности,  определяются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 и  распорядительными  органами исходя из кадастровой  стоим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этих  участков  с  применением  коэффициентов   в  зависимости  от  их  целев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я согласно приложению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2 вступил в силу с 7 февраля 2006 года (пункт 6 данного 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Привести  до 1 марта 2006 г. в соответствие  с  требованиями  настоя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 договоры аренды земельных участков, заключенные до вступления в силу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, срок действия которых истекает после названной дат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Предоставить  право местным исполнительным и распорядительным органам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ении договоров аренды  земельных  участков,  находящихся в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и, повышать (понижать) базовые ставки ежегодной  арендной  платы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ые  участки,  но  не более чем в два раза, в зависимости от срока их аренды,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ров земельных участков,  стоимости  улучшений,  произведенных  арендатор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этих участков и (или) предусмотренных названными договорами, наличия огранич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(обременений)   в   использовании   указанных  участков,  социальной  значим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 арендаторов для административно-территориальных  и  территори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единиц, сезонности, времени (дневное, ночное) и вида осуществляемой арендатор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источников ее финансир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Если  международными  договорами, действующими для Республики 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ы другие правила, чем  те,  которые предусмотрены настоящим Указом, т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меняются  нормы международного договора,  если  иное  не  определено  норм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ого прав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5 вступил в силу с 7 февраля 2006 года (пункт 6 данного 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 Совету   Министров   Республики   Беларусь,   облисполкомам  и  Минск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горисполкому в двухмесячный срок обеспечить приведение  актов законодательства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с данным Указом и принять иные меры по его реализаци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6 вступил в силу с 7 февраля 2006 год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. Настоящий Указ вступает в силу с 1 марта 2006 г.,  за исключением пун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2, 5 и настоящего пункта, которые вступают в силу с даты подписания этого Указ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 Республики Беларусь А.ЛУКАШЕНКО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</w:t>
      </w:r>
      <w:r>
        <w:rPr>
          <w:lang w:val="ru-RU"/>
        </w:rPr>
        <w:t>к Указу Президент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07.02.2006 </w:t>
      </w:r>
      <w:r>
        <w:rPr/>
        <w:t>N</w:t>
      </w:r>
      <w:r>
        <w:rPr>
          <w:lang w:val="ru-RU"/>
        </w:rPr>
        <w:t xml:space="preserve"> 74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КОЭФФИЦИЕНТЫ К КАДАСТРОВОЙ СТОИМОСТИ ЗЕМЕЛЬНЫХ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HTMLPreformatted"/>
        <w:rPr>
          <w:lang w:val="ru-RU"/>
        </w:rPr>
      </w:pPr>
      <w:r>
        <w:rPr>
          <w:lang w:val="ru-RU"/>
        </w:rPr>
        <w:t>|Целевое назначение земельных участков                |Коэффициенты|</w:t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HTMLPreformatted"/>
        <w:rPr>
          <w:lang w:val="ru-RU"/>
        </w:rPr>
      </w:pPr>
      <w:r>
        <w:rPr>
          <w:lang w:val="ru-RU"/>
        </w:rPr>
        <w:t>|Земельные участки для ведения товарного сельского    |0,003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хозяйства, подсобного сельского хозяйства,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рестьянского (фермерского) хозяйства, сельского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хозяйства в исследовательских целях, сельского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хозяйства в учебных целях, личного подсобного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хозяйства, рыболовного и охотничьего хозяйства,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городничества, сенокошения, выпаса     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ельскохозяйственных животных, коллективного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адоводства, дачного строительства, традиционных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народных промыслов, строительства и обслуживания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жилых домов, размещения объектов природоохранного,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здоровительного, рекреационного, историко-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ультурного назначения, лесохозяйственных и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водохозяйственных объектов              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HTMLPreformatted"/>
        <w:rPr>
          <w:lang w:val="ru-RU"/>
        </w:rPr>
      </w:pPr>
      <w:r>
        <w:rPr>
          <w:lang w:val="ru-RU"/>
        </w:rPr>
        <w:t>|Земельные участки для размещения объектов            |0,03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здравоохранения и предоставления социальных услуг,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бразования и воспитания, научного назначения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(научного обслуживания), религиозного (культового)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назначения, мест погребения, объектов физкультурно-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здоровительного и спортивного назначения, культурно-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светительных, бытового обслуживания населения,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ммунального хозяйства, автостоянок и гаражей,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едоставленных гаражным кооперативам либо для целей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индивидуального строительства, жилых домов с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бъектами обслуживания, а также объектов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многоквартирной жилой застройки, обороны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(государственной безопасности)          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HTMLPreformatted"/>
        <w:rPr>
          <w:lang w:val="ru-RU"/>
        </w:rPr>
      </w:pPr>
      <w:r>
        <w:rPr>
          <w:lang w:val="ru-RU"/>
        </w:rPr>
        <w:t>|Земельные участки для размещения объектов            |0,06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мышленности, связи, энергетики, транспорта, кроме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трубопроводного, объектов административного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назначения, оптовой торговли, общественного питания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без осуществления розничной торговли алкогольной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дукцией, материально-технического и  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довольственного снабжения, заготовки и сбыта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дукции, гостиничного назначения      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HTMLPreformatted"/>
        <w:rPr>
          <w:lang w:val="ru-RU"/>
        </w:rPr>
      </w:pPr>
      <w:r>
        <w:rPr>
          <w:lang w:val="ru-RU"/>
        </w:rPr>
        <w:t>|Земельные участки для размещения банков, небанковских|0,09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редитно-финансовых и страховых организаций,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организаций розничной торговли, общественного питания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 осуществлением розничной торговли алкогольной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родукцией, театрально-зрелищных, по оказанию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посреднических и туристических услуг, автостоянок и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гаражей, за исключением предоставленных гаражным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кооперативам либо для целей индивидуального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строительства                            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HTMLPreformatted"/>
        <w:rPr>
          <w:lang w:val="ru-RU"/>
        </w:rPr>
      </w:pPr>
      <w:r>
        <w:rPr>
          <w:lang w:val="ru-RU"/>
        </w:rPr>
        <w:t>|Земельные участки для размещения объектов по ремонту |0,12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и обслуживанию автомобилей, в том числе автомобильных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заправочных и газонаполнительных станций,            |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|трубопроводного транспорта (газопроводы,             |            |</w:t>
      </w:r>
    </w:p>
    <w:p>
      <w:pPr>
        <w:pStyle w:val="HTMLPreformatted"/>
        <w:rPr/>
      </w:pPr>
      <w:r>
        <w:rPr/>
        <w:t>|нефтепроводы, продуктопроводы)                       |            |</w:t>
      </w:r>
    </w:p>
    <w:p>
      <w:pPr>
        <w:pStyle w:val="HTMLPreformatted"/>
        <w:rPr/>
      </w:pPr>
      <w:r>
        <w:rPr/>
        <w:t>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4:07:00Z</dcterms:created>
  <dc:creator>Gnetii, Vsevolod (CONSLEGB)</dc:creator>
  <dc:description/>
  <dc:language>en-US</dc:language>
  <cp:lastModifiedBy>Gnetii, Vsevolod (CONSLEGB)</cp:lastModifiedBy>
  <dcterms:modified xsi:type="dcterms:W3CDTF">2007-07-17T08:19:00Z</dcterms:modified>
  <cp:revision>2</cp:revision>
  <dc:subject/>
  <dc:title>http://zakon2006</dc:title>
</cp:coreProperties>
</file>