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>
          <w:lang w:val="ru-RU"/>
        </w:rPr>
        <w:t xml:space="preserve">ЗАКОН Республики Беларусь от 09.01.2006 </w:t>
      </w:r>
      <w:r>
        <w:rPr/>
        <w:t>N</w:t>
      </w:r>
      <w:r>
        <w:rPr>
          <w:lang w:val="ru-RU"/>
        </w:rPr>
        <w:t xml:space="preserve"> 93-З "О ГИДРОМЕТЕОРОЛОГИЧЕСКОЙ ДЕЯТЕЛЬНОСТИ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Зарегистрировано в Национальном реестре правовых актов</w:t>
      </w:r>
    </w:p>
    <w:p>
      <w:pPr>
        <w:pStyle w:val="HTMLPreformatted"/>
        <w:rPr/>
      </w:pPr>
      <w:r>
        <w:rPr>
          <w:lang w:val="ru-RU"/>
        </w:rPr>
        <w:t xml:space="preserve">Республики Беларусь 13 января 2006 г. </w:t>
      </w:r>
      <w:r>
        <w:rPr/>
        <w:t>N</w:t>
      </w:r>
      <w:r>
        <w:rPr>
          <w:lang w:val="ru-RU"/>
        </w:rPr>
        <w:t xml:space="preserve"> 2/119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ЗАКОН 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9 января 2006 г. </w:t>
      </w:r>
      <w:r>
        <w:rPr/>
        <w:t>N</w:t>
      </w:r>
      <w:r>
        <w:rPr>
          <w:lang w:val="ru-RU"/>
        </w:rPr>
        <w:t xml:space="preserve"> 93-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О 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Принят Палатой представителей 12 декабря 2005 год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Одобрен Советом Республики 21 декабря 2005 год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стоящий     Закон     устанавливает    правовые    основы    осущест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 и  направлен на обеспечение госуд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,   иных   организаций  и  физических  лиц   фактической   и   прогноз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ОБЩИ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1. Основные  термины и понятия, используемые в настоящем Законе, 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настоящем Законе используются  следующие  основные  термины и понятия 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деятельность - деятельность в области  метеоролог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логии   и   смежных   с  ними  областях,   направленная   на   производ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информации,    предоставление    указанной  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м органам, иным организациям и физическим лицам, а также работы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ивному воздействию на метеорологические и другие геофизические процесс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информация - первичные гидрометеорологические данные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ученные в результате гидрометеорологических наблюдений, а также фактическа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гнозная  информация,  являющаяся  результатом  обработки и анализа  первич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данны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информация общего назначения - гидрометеорологиче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я,    предназначенная   для   общего   пользования    и    безвозмездн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мая  через  средства  массовой  информации  или иными общедоступ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способа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 служба  -  система  функционально   взаимосвяз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органов, обеспечивающих  выполнение  комплекса  работ  в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, а также иных организаций или их структу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разделений,  в  том  числе  обособленных,  и индивидуальных предпринима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щих гидрометеорологическую деятельност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наблюдения - инструментальные  измерения и визуа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я за состоянием отдельных компонентов природной среды  в целях оценк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гноза  их метеорологических, гидрологических и климатических характеристик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араметров, а также за гидрометеорологическими явления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 объекты  -  посты,  станции,  центры,  в  том 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входящие  в  них  пункты  гидрометеорологических  наблюдений,  и  иные  объекты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назначенные для осуществления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ое явление - форма проявления процессов, происходящих  в</w:t>
      </w:r>
    </w:p>
    <w:p>
      <w:pPr>
        <w:pStyle w:val="HTMLPreformatted"/>
        <w:rPr>
          <w:lang w:val="ru-RU"/>
        </w:rPr>
      </w:pPr>
      <w:r>
        <w:rPr>
          <w:lang w:val="ru-RU"/>
        </w:rPr>
        <w:t>атмосфере,  на поверхности земли и объектах, находящихся на ней, в поверхно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ах (дождь,  снег,  град,  гололед,  иней,  туман, роса, метель, пыльная буря,</w:t>
      </w:r>
    </w:p>
    <w:p>
      <w:pPr>
        <w:pStyle w:val="HTMLPreformatted"/>
        <w:rPr>
          <w:lang w:val="ru-RU"/>
        </w:rPr>
      </w:pPr>
      <w:r>
        <w:rPr>
          <w:lang w:val="ru-RU"/>
        </w:rPr>
        <w:t>гроза,  шквал,  смерч,  заморозок,  засуха,  половодье,   наводнение,   паводок,</w:t>
      </w:r>
    </w:p>
    <w:p>
      <w:pPr>
        <w:pStyle w:val="HTMLPreformatted"/>
        <w:rPr>
          <w:lang w:val="ru-RU"/>
        </w:rPr>
      </w:pPr>
      <w:r>
        <w:rPr>
          <w:lang w:val="ru-RU"/>
        </w:rPr>
        <w:t>ледообразование, вскрытие рек и водоемов и т.п.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ая  гидрометеорологическая  служба  - система организационно  и</w:t>
      </w:r>
    </w:p>
    <w:p>
      <w:pPr>
        <w:pStyle w:val="HTMLPreformatted"/>
        <w:rPr>
          <w:lang w:val="ru-RU"/>
        </w:rPr>
      </w:pPr>
      <w:r>
        <w:rPr>
          <w:lang w:val="ru-RU"/>
        </w:rPr>
        <w:t>функционально объединенных организаций или их структурных  подразделений,  в 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   обособленных,   осуществляющих   гидрометеорологическую  деятельность 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в подчинении республиканского  органа  государственного упр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ая   сеть   гидрометеорологических   наблюдений    -    система</w:t>
      </w:r>
    </w:p>
    <w:p>
      <w:pPr>
        <w:pStyle w:val="HTMLPreformatted"/>
        <w:rPr>
          <w:lang w:val="ru-RU"/>
        </w:rPr>
      </w:pPr>
      <w:r>
        <w:rPr>
          <w:lang w:val="ru-RU"/>
        </w:rPr>
        <w:t>взаимосвязанных   стационарных   и   подвижных   пунктов 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, обеспечивающих получение первичных гидрометеорологических  данны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 в  подчинении республиканского органа государственного упр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й гидрометеорологический фонд - совокупность документиров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информации,   подлежащей   хранению  в  соответствии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в целях ее ис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й  климатический  кадастр - систематизированный  свод  данных,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ный  на  гидрометеорологической  информации  о  совокупности  атмосфе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словий (температура  воздуха,  облачность,  атмосферное давление, направление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корость  ветра,  количество  осадков  и  т.п.),  характерных  для  определ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и  в  силу  ее географического положения, меняющихся  в  течение  года,</w:t>
      </w:r>
    </w:p>
    <w:p>
      <w:pPr>
        <w:pStyle w:val="HTMLPreformatted"/>
        <w:rPr>
          <w:lang w:val="ru-RU"/>
        </w:rPr>
      </w:pPr>
      <w:r>
        <w:rPr>
          <w:lang w:val="ru-RU"/>
        </w:rPr>
        <w:t>варьирующих в определенных  границах от года к году, но незначительно меняющих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т одного многолетнего периода к другом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асное гидрометеорологическое  явление  -  гидрометеорологическое  явление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е   по  своей  интенсивности  (силе),  масштабу  распространения  и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олжительности  может  причинить вред жизни и (или) здоровью граждан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имуществу и окружающей сред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вижной пункт гидрометеорологических  наблюдений  (далее - подвижной пункт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) - транспортное или иное средство передвижения  с  установленными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нем    приборами    и    оборудованием,    предназначенными   для  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требители гидрометеорологической информации - государственные органы, и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и и физические лиц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ители  гидрометеорологической  информации   -   организации  или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уктурные  подразделения,  в  том  числе обособленные, а также  индивидуа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и, осуществляющие производство гидрометеорологической информац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енные   в  Государственный  реестр  производителей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ункт  гидрометеорологических   наблюдений  (далее  -  пункт  наблюдений)  -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ционарный или подвижной пункт гидрометеорологических 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ы общегосударственного и международного  значения  -  работы  в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деятельности   общегосударственного   и  междунар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асштаба,  включая  научные  исследования,  а также имеющие важное значение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опасности  граждан и государства, устойчивого  функционирования  экономики 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циальной сфер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ы по активному  воздействию на метеорологические и другие геофиз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цессы  -  целенаправленное  физическое  и  (или)  химическое  воздействие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метеорологические  и  другие  геофизические  процессы  (предотвращение выпа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да и иное искусственное регулирование осадков, рассеивание  туманов, борьба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морозками  и  т.п.)  в  целях  их регулирования и (или) уменьшения  возмож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чинения ими вре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ы специального назначения  -  работы  в 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 выполняемые  в интересах государственных  органов,  в  том 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исполнительных и распорядительных органов, иных организаций и физ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 на основании договоров на  оказание  услуг  в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  и   не   входящие   в   перечень  работ  общегосударственного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ого знач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еть гидрометеорологических наблюдений  (далее  - сеть наблюдений) - система</w:t>
      </w:r>
    </w:p>
    <w:p>
      <w:pPr>
        <w:pStyle w:val="HTMLPreformatted"/>
        <w:rPr>
          <w:lang w:val="ru-RU"/>
        </w:rPr>
      </w:pPr>
      <w:r>
        <w:rPr>
          <w:lang w:val="ru-RU"/>
        </w:rPr>
        <w:t>взаимосвязанных  стационарных  и  подвижных  пунктов наблюдений,  обеспечива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учение   первичных   гидрометеорологических   данных    независимо    от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адлежности и ведомственной подчинен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пециализированная     гидрометеорологическая     информация    -    целева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ая  информация,  получаемая  в результате  проведения  работ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го назначения в 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ционарный пункт гидрометеорологических наблюдений  (далее  - стационар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 наблюдений) - специально оборудованное место на земельном участке,  вод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е, в здании, сооружении с установленными на нем приборами и оборудованием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назначенными для производства гидрометеорологических 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экстренная   гидрометеорологическая   информация   -  гидрометеорологиче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я,  содержащая  сведения об опасных гидрометеорологических  явления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мая государственной  гидрометеорологической  службой в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немедленно после ее получения и обработк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. Принципы 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деятельность осуществляется с соблюдением  след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ципов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мплексности,   системности    и    непрерывности   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единства и сопоставимости измерений и методов производства  и  регламент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  наблюдений,   расчетов,  прогнозов,  сбора,  обработки,</w:t>
      </w:r>
    </w:p>
    <w:p>
      <w:pPr>
        <w:pStyle w:val="HTMLPreformatted"/>
        <w:rPr>
          <w:lang w:val="ru-RU"/>
        </w:rPr>
      </w:pPr>
      <w:r>
        <w:rPr>
          <w:lang w:val="ru-RU"/>
        </w:rPr>
        <w:t>анализа, хранения и предоставления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ординации   и   интеграции  деятельности   гидрометеорологической   служб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с  деятельностью   гидрометеорологических   служб  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лноты, достоверности, доступности и своевременно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едотвращения  вреда  жизни  и (или) здоровью граждан, а также имуществу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ИДЫ ГИДРОМЕТЕОРОЛОГИЧЕСКОЙ ДЕЯТЕЛЬНОСТИ. ПРАВА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ОБЯЗАННОСТИ ПРОИЗВОДИТЕЛЕЙ И ПРАВА ПОТРЕБИТЕЛЕ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ИДРОМЕТЕОРОЛОГИЧЕСКОЙ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3. Виды 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деятельность подразделяется на следующие вид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ство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ы по активному воздействию  на метеорологические и другие геофиз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цесс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ство гидрометеорологической  информации  включает  в  себя следу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боты и услуг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ведение  метеорологических, гидрологических и иных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работку,  анализ,   хранение   и   предоставление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ее потребителям, за исключением передаваемой через  средства массов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и  полученной  из  средств  массовой  информации  и  от потреб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ставление гидрометеорологических прогноз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4.   Права   и  обязанности  производителей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ители гидрометеорологической информации имеют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существлять производство  гидрометеорологической  информации  или отд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боты  и  услуги, составляющие этот вид гидрометеорологической деятельности,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настоящим Законом и иными актами законодатель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лучать   плату   за  предоставление  гидрометеорологической  информаци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настоящим  Законом  и иными актами законодательства или договоро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оказание услуг в 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авать в государственные органы жалобы и заявления, вносить предложения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 предъявлять  в  суд  иски  в  связи   с  нарушением  их  прав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полнять  иные  действия  в области гидрометеорологической  деятельност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ители гидрометеорологической информации обязан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блюдать при производстве гидрометеорологической  информации или выполн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х  работ и оказании услуг, составляющих этот вид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 требования  настоящего  Закона,  иных  актов  законодательства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ых   договоров,   действующих   для  Республики  Беларусь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производстве гидрометеорологических  наблюдений методом инструмент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змерений использовать поверенные средства измер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ивать   гидрометеорологической   информацией    потребителей    т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безвозмездно или за плату в соответствии с настоящим Законом и и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ами законодатель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сти учет  произведенных  гидрометеорологических  наблюдений и представлять</w:t>
      </w:r>
    </w:p>
    <w:p>
      <w:pPr>
        <w:pStyle w:val="HTMLPreformatted"/>
        <w:rPr>
          <w:lang w:val="ru-RU"/>
        </w:rPr>
      </w:pPr>
      <w:r>
        <w:rPr>
          <w:lang w:val="ru-RU"/>
        </w:rPr>
        <w:t>отчетность  в  порядке,  установленном республиканским органом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в области гидрометеорологической деятель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ители   гидрометеорологической    информации    в 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 могут   иметь   иные   права   и   обязанности 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5. Права потребителей гидрометеорологической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требители гидрометеорологической информации имеют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лучать  и использовать гидрометеорологическую информацию в соответствии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  или    договором    на    оказание    услуг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ициировать выполнение работ специального назнач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вободно выбирать производителей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ребовать    подтверждения   источников   получения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полнять иные  действия  в  области  гидрометеорологической  деятельности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ОСУДАРСТВЕННОЕ УПРАВЛЕНИЕ В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ДЕЯТЕЛЬНОСТИ. ФИНАНСИРОВАНИЕ ДЕЯТЕЛЬНОСТИ ГОСУДАРСТВЕНН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ГИДРОМЕТЕОРОЛОГИЧЕСКОЙ СЛУЖБ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 6.    Осуществление    государственного   управления 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ое  управление  в области  гидрометеорологической 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 Президент Республики Беларусь, Совет Министров Республики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й     орган     государственного      управления     в 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, а также местные  Советы  депутатов, мест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е и распорядительные и иные государственные органы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их компетенци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7.   Компетенция   Президента   Республики   Беларусь 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     компетенции     Президента     Республики     Беларусь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относя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единой государственной политик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 перечня  организаций,  уполномоченных  выполнять   работы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ивному воздействию  на  метеорологические  и другие геофизические процессы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определение порядка и условий выполнения этих работ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порядка обеспечения Вооруженных  Сил Республики Беларусь,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войск и воинских формирований гидрометеорологической информаци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существление иных полномочий в области гидрометеорологической 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в соответствии с Конституцией Республики Беларусь и законам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8.  Компетенция  Совета  Министров  Республики  Беларусь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вет   Министров   Республики  Беларусь  в  области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в пределах своей компетенции осуществля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ведение единой государственной политик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Схемы государственной сети гидрометеорологических 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порядка установления  и  обозначения  границ охранных зон вокруг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ционарных  пунктов  наблюдений  государственной  сети 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, а также требований по их охране и использова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нятие  решений  о  переносе  действующих гидрометеорологических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гидрометеорологической служб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 порядка   ведения  Государственного   реестра   производ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  и  выдачи  свидетельств  о  регистрации в не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елей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порядка и условий обеспечения гидрометеорологической информац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ской авиации в Республике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состава гидрометеорологической информации общего  назначения  и</w:t>
      </w:r>
    </w:p>
    <w:p>
      <w:pPr>
        <w:pStyle w:val="HTMLPreformatted"/>
        <w:rPr>
          <w:lang w:val="ru-RU"/>
        </w:rPr>
      </w:pPr>
      <w:r>
        <w:rPr>
          <w:lang w:val="ru-RU"/>
        </w:rPr>
        <w:t>экстренной гидрометеорологической  информации,  а  также  порядка предоста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гидрометеорологической службой гидрометеорологической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требителям та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 перечня  государственных  органов,  иных  организаций,  которы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яется гидрометеорологическая информация общего назначения без взим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ты за услуги, связанные с подбором, копированием, тиражированием,  пересыл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 (или) передачей по каналам связи та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 перечня  государственных  органов,  иных  организаций,  которым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изированная     гидрометеорологическая     информация     предоста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возмездн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порядка  осуществления  государственного  контроля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  и  перечня должностных лиц, осуществля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т контрол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порядка  ведения государственного  климатического  кадастра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 состава  данных  государственного   климатического   кадастра  и  поряд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я государственным органам, иным организациям и физическим лицам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состава государственного гидрометеорологического  фонда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а его ведения и ис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перечня работ общегосударственного и международного  значения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ение их выполн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 порядка   предоставления   гидрометеорологической  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ому     органу     государственного     управления 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деятельности   производителями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, не входящими в государственную гидрометеорологическую служб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ю международного сотрудниче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е полномочия в соответствии с Конституцией Республики  Беларусь, зако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 актами Президент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9. Компетенция республиканского органа государственного  упр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спубликанский     орган     государственного    управления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в пределах своей компетенции осуществля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ализацию  мер единой государственной  политики,  разработку  и  выполн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программ, планов и мероприят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и введение в действие технических нормативных правовых а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работку  проекта   Схемы   государственной   сети 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формирование государственной гидрометеорологической  службы,  обеспечение ее</w:t>
      </w:r>
    </w:p>
    <w:p>
      <w:pPr>
        <w:pStyle w:val="HTMLPreformatted"/>
        <w:rPr>
          <w:lang w:val="ru-RU"/>
        </w:rPr>
      </w:pPr>
      <w:r>
        <w:rPr>
          <w:lang w:val="ru-RU"/>
        </w:rPr>
        <w:t>функционирования и развит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здание   государственной   сети   гидрометеорологических   наблюдений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ение ее функционир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ю  и обеспечение осуществления сбора, обработки, анализа, хра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 предоставления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несение в местные исполнительные и распорядительные органы представлений об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ии охранных зон вокруг стационарных пунктов наблюдений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ети гидрометеорологических  наблюдений  и  об  установлении  в  соответствии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требований по их охране и использова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ение   соблюдения   в  охранных  зонах  вокруг  стационарных  пун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 государственной сети гидрометеорологических наблюдений установл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вого режима их охраны и ис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е  Государственного  реестра   производителей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 и   выдача   свидетельств   о   регистрации  в  нем  производ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заимодействие с Комитетом по стандартизации,  метрологии и сертификации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те Министров Республики Беларусь по вопросам обеспечения единства измер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ю выполнения работ по активному воздействию на метеорологические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е геофизические процесс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й контроль в 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нтроль  за  состоянием  и  применением  средств  измерений,   а  также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людением   требований   технических  нормативных  правовых  актов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ение единства и сопоставимости  измерений  и  методов  производства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ламентации  гидрометеорологических  наблюдений,  расчетов, прогнозов,  сбо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ботки, анализа, хранения и предоставления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е государственного климатического кадаст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е государственного гидрометеорологического фонд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овление  порядка  ведения учета и представления  отчетности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становление   порядка   заключения   юридическими   лицами,   входящими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ую гидрометеорологическую  службу,  договоров  на  оказание услуг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ю  и  координацию  осуществления  научных исследований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пределение  по согласованию с заинтересованными  государственными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чней    характеристик     и     параметров,    по    которым    производя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е наблюд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ждународное сотрудничеств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е полномочия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10. Компетенция местных Советов  депутатов,  местных исполнитель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органов в области 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стные  Советы  депутатов в области гидрометеорологической  деятельност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елах своей компетенции осуществляю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местных  программ  по выполнению работ специального назнач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ересах соответствующих административно-территориальных единиц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тверждение объемов средств местных  бюджетов,  направляемых  на  выполн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  программ,  планов  и  мероприятий  по  выполнению  работ 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 в интересах соответствующих административно-территориальных единиц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 на  развитие  материально-технической  базы  организаций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службы  или  их  структурных  подразделений, в том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особленных,   привлекаемых   к   выполнению  указанных  программ,   планов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е полномочия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стные  исполнительные  и  распорядительные   органы   в   пределах   свое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и осуществляю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работку  проектов  местных  программ,  разработку  и утверждение план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й   по   выполнению   работ   специального   назначения   в  интереса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х административно-территориальных единиц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ение  финансирования  местных  программ,  планов  и  мероприятий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ю   работ   специального   назначения   в   интересах   соответств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о-территориальных   единиц,   а  также  участие  в  финансир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вития     материально-технической     базы    организаций  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службы или их структурных  подразделений,  в  том 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особленных,  привлекаемых   к   выполнению   указанных   программ,   планов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формирование  предложений  об  участии  подведомственных  им  организаций  в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и работ специального назнач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нятие  решений по представлениям республиканского органа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 в  области   гидрометеорологической   деятельности  об  устано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ных  зон  вокруг  стационарных  пунктов  наблюдения   государственной  се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наблюдений и об установлении требований  по  их  охране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е полномочия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11.   Государственный  контроль  в  области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права должностных лиц, осуществляющих этот контрол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й   контроль  в  области  гидрометеорологической 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ет в себя контроль  за соблюдением требований нормативных правовых акт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технических нормативных правовых актов в этой обла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ый  контроль   в  области  гидрометеорологической 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республиканским органом  государственного  управления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в пределах его компетен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рядок     осуществления     государственного     контроля 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  и перечень должностных лиц, осуществля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ой контроль, определяются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олжностные  лица,  осуществляющие  государственный   контроль 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, в пределах своей компетенции имеют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еспрепятственно  посещать  гидрометеорологические  объекты и знакомиться  с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ми, относящимися к 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лучать объяснения по фактам нарушения нормативных правовых  актов 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технических   нормативных   правовых   актов  в  области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ставлять  акты  по результатам проверок  соблюдения  нормативных  правовых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ов и технических нормативных  правовых актов в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выдавать обязательные  для  выполнения  предписания  по устран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граничивать   или   приостанавливать  гидрометеорологическую  деятель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е  ее виды либо осуществление  отдельных  работ  и  услуг,  составля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о    гидрометеорологической    информации,    в   случаях   наруш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елями  гидрометеорологической  информации законодательства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до устранения  выявленных нарушений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вносить  предложения  в  республиканский  орган  государственного  управлени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гидрометеорологической деятельности об исключении  этих  производ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информации  из  Государственного  реестра производ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правлять в установленном законодательством порядке материалы о провед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рках, другие документы в соответствующие государственные органы для 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опроса  о  привлечении  к ответственности лиц, нарушивших нормативные  правовые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ы   и   (или)   технические   нормативные    правовые    акты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существлять иные полномочия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йствия   (бездействие)  должностных  лиц,  осуществляющих  государств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ь в области  гидрометеорологической деятельности, могут быть обжалованы в</w:t>
      </w:r>
    </w:p>
    <w:p>
      <w:pPr>
        <w:pStyle w:val="HTMLPreformatted"/>
        <w:rPr>
          <w:lang w:val="ru-RU"/>
        </w:rPr>
      </w:pPr>
      <w:r>
        <w:rPr>
          <w:lang w:val="ru-RU"/>
        </w:rPr>
        <w:t>вышестоящий орган (вышестоящему  должностному лицу этого органа) и (или) в суд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установленном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    12.      Финансирование      деятельности    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служб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Финансирование  деятельности  государственной  гидрометеорологической службы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за сч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редств республиканского и местных бюдже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латежей потребителей гидрометеорологической информ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х источников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ятельность  государственной  гидрометеорологической  службы,  связанная  с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ем работ общегосударственного  и международного значения, финансиру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из средств республиканского бюджет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ятельность  государственной  гидрометеорологической  службы,  связанная  с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ем работ специального назначения  в  интересах местных исполнитель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органов,  финансируется  из  средств  местных  бюджетов,  а  в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ересах организаций и граждан - за счет их средст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ъемы  средств  республиканского  и  местных  бюджетов,   направляемых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финансирование  гидрометеорологической деятельности, определяются в соответств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 бюджетным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ы  в  области   гидрометеорологической   деятельности   при  ликвид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дствий  чрезвычайных  ситуаций  финансируются  за  счет республиканского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бюджетов, иных источников в соответствии 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4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ПРАВОВЫЕ ОСНОВАНИЯ И ПОРЯДОК ОСУЩЕСТВЛ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13.   Правовые   основания   осуществления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и    и    индивидуальные   предприниматели   вправе   осуществлять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ую деятельность,  отдельные  ее виды либо отдельные работы и</w:t>
      </w:r>
    </w:p>
    <w:p>
      <w:pPr>
        <w:pStyle w:val="HTMLPreformatted"/>
        <w:rPr>
          <w:lang w:val="ru-RU"/>
        </w:rPr>
      </w:pPr>
      <w:r>
        <w:rPr>
          <w:lang w:val="ru-RU"/>
        </w:rPr>
        <w:t>услуги,  составляющие  производство гидрометеорологической  информации,  есл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чредительных  документах   организаций   или   свидетельствах   о   регистр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х  предпринимателей  указаны  гидрометеорологическая  деятель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е  ее  виды  либо  отдельные  работы и услуги, составляющие производ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и  и индивидуальные предприниматели,  осуществляющие  производ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информации   или   отдельные   работы   и   услуги,  е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ставляющие,   должны   быть   зарегистрированы   в   Государственном   реестр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елей гидрометеорологической информ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разделения    Вооруженных   Сил   Республики   Беларусь,   осуществля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ство  гидрометеорологической   информации,  не  подлежат  регистраци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м реестре производителей гидрометеорологической информ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рганизациям   и  индивидуальным  предпринимателям,   зарегистрированным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м  реестре   производителей   гидрометеорологической   информ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выдаются свидетельства об их регистр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е   Государственного   реестра  производителей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 и  выдача  свидетельств  о   регистрации   в   нем   производи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информации   осуществляются   республиканским   орга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 в  области  гидрометеорологической деятельност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определяемом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14. Виды и производство гидрометеорологических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наблюдения подразделяются на следующие вид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теорологические       наблюдения       (приземные       метеорологические,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инометрические,    теплобалансовые,    агрометеорологические,     авиацио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метеорологические, метеорологические радиолокационные и аэрологические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логические наблюд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ные     виды     гидрометеорологических     наблюдений,     предусмотр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ми акт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  наблюдения   производятся   по  характеристикам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араметрам,     перечни    которых    определяются    республиканским    орга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 в  области  гидрометеорологической деятельности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с заинтересованными государственными орган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   наблюдения,    которые     должны    производи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 гидрометеорологической   службой   в   обязательном 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тся   в   соответствии   с  перечнем  работ  общегосударственного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ого значения, определяемым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ие  наблюдения  могут  производиться  также  в  условиях</w:t>
      </w:r>
    </w:p>
    <w:p>
      <w:pPr>
        <w:pStyle w:val="HTMLPreformatted"/>
        <w:rPr>
          <w:lang w:val="ru-RU"/>
        </w:rPr>
      </w:pPr>
      <w:r>
        <w:rPr>
          <w:lang w:val="ru-RU"/>
        </w:rPr>
        <w:t>чрезвычайных ситуаций и в целях  военной безопасности государства в соответств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 законодательство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15. Метеорологические наблюд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теорологические наблюдения производятся  гидрометеорологической  службой в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 определения состояния и развития естественных метеорологических явлений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цессов  в  атмосфере  при  их взаимодействии с другими компонентами природ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, в том числе в целях определения климатических характеристик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земные метеорологические  наблюдения  производятся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ой в целях получения метеорологических данных в приземном слое атмосфер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ктинометрические     и     теплобалансовые     наблюдения      производя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службой для получения данных о составляющих радиацио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баланса,   фотосинтетически   активной   радиации   и  определения  прозрач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атмосфер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грометеорологические наблюдения производятся гидрометеорологической служб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изучения влияния метеорологических условий на развитие  сельскохозяй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 и формирование урожа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виационные метеорологические наблюдения, метеорологические радиолокацио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я   и  аэрологические  наблюдения  производятся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жбой в целях  обеспечения  гидрометеорологической  информацией  гражданско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авиации, а также Вооруженных Сил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16. Гидрологические наблюд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логические  наблюдения  производятся  гидрометеорологической службой  в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  сбора  данных  о  состоянии  рек,  озер,  водохранилищ,   каналов,   и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верхностных водных объектов и болот, необходимых дл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ения  потребителей  гидрометеорологической  информации  сведениями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изменениях гидрологического режима поверхностных в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я государственного учета и мониторинга поверхностных вод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я государственного водного кадаст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счета водных ресурсов и составления водохозяйственных баланс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зучения  пространственно-временных закономерностей гидрологического  режим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верхностных в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ценки влияния  хозяйственной  и  иной  деятельности  на режим поверхно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ных объектов и водные ресурс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 17.    Средства    измерений,    используемые   для   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редства  измерений,  используемые  для производства  гидрометеоролог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,  подлежат  государственным  испытаниям   и   (или)   мет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аттестации, поверке в процессе их эксплуатации в порядке и сроки,  установл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итетом  по  стандартизации,  метрологии  и  сертификации при Совете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18.  Гидрометеорологическая  деятельность  в  условиях  чрезвычай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ситуаций и ликвидации их последств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деятельность  в  условиях  чрезвычайных  ситуаций  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квидации их последствий (в том числе при  ликвидации последствий катастрофы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Чернобыльской   АЭС)   осуществляется   в  целях  обеспечения   функционир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системы предупреждения и ликвидации чрезвычайных ситуац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деятельность  в  условиях  чрезвычайных  ситуаций  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квидации их последствий осуществляется в  соответствии  с  настоящим  Закон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о  защите населения и территорий от чрезвычайных ситуаций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иными актами законодательств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19.   Размещение    стационарных    пунктов   наблюдений.   Перенос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змещение    стационарных    пунктов   наблюдений   государственной    се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х   наблюдений   осуществляется    на    основании    Схемы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сети  гидрометеорологических  наблюдений,  утвержденной Сов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 Республики Беларусь, в соответствии с законодательством  об  охране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и земель, об охране и использовании вод и иным законодательств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еренос    действующих   гидрометеорологических   объектов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службы  производится  за  счет  лиц,  инициирующих т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нос, с учетом Схемы государственной сети гидрометеорологических наблюд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требований     технических     нормативных     правовых    актов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20.   Охранные   зоны   вокруг  стационарных   пунктов  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сети гидрометеорологических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целях обеспечения достоверности  данных  гидрометеорологических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ми  местных  исполнительных  и  распорядительных  органов,  принятыми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лениям  республиканского органа государственного  управления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,  вокруг  стационарных  пунктов  наблюд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сети гидрометеорологических наблюдений устанавливаются  охра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зон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рядок  установления  и обозначения границ охранных зон вокруг стационар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унктов наблюдений государственной  сети  гидрометеорологических  наблюдений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 требования  по  их  охране и использованию определяются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ГИДРОМЕТЕОРОЛОГИЧЕСКАЯ ИНФОРМАЦ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  21.     Предоставление      гидрометеорологической    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службо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  информация,    предоставляемая  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службой,   подразделяется   на   гидрометеорологиче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ю  общего  назначения, экстренную гидрометеорологическую  информацию 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изированную гидрометеорологическую информацию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став гидрометеорологической  информации  общего  назначения  и  экстр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 информации,    а    также    порядок    предоста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гидрометеорологической службой гидрометеорологической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требителям  такой  информации  устанавливаются  Советом  Министров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 информация   предоставляется   потребителям   т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 в   текстовом,   табличном   и  (или)  графическом  виде  по  сетям</w:t>
      </w:r>
    </w:p>
    <w:p>
      <w:pPr>
        <w:pStyle w:val="HTMLPreformatted"/>
        <w:rPr>
          <w:lang w:val="ru-RU"/>
        </w:rPr>
      </w:pPr>
      <w:r>
        <w:rPr>
          <w:lang w:val="ru-RU"/>
        </w:rPr>
        <w:t>электрической,  электронной  и (или) почтовой  связи,  а  также  через  сре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массовой информ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оизводители   гидрометеорологической    информации,    не    входящие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ую    гидрометеорологическую    службу,   бесплатно   предоставляют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ую  информацию  республиканскому   органу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в области гидрометеорологической деятельности в порядке, определяемом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том     Министров     Республики     Беларусь,    а    иным    пользователям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информации - на основании  договоров  на оказание услуг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гидрометеорологической деятельнос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22.   Условия   предоставления   гидрометеорологической  информ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гидрометеорологической службо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идрометеорологическая     информация    предоставляется  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службой потребителям  такой  информации 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безвозмездно или за плату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Экстренная гидрометеорологическая информация предоставляется безвозмездно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 предоставлении  гидрометеорологической  информации общего назначения  с</w:t>
      </w:r>
    </w:p>
    <w:p>
      <w:pPr>
        <w:pStyle w:val="HTMLPreformatted"/>
        <w:rPr>
          <w:lang w:val="ru-RU"/>
        </w:rPr>
      </w:pPr>
      <w:r>
        <w:rPr>
          <w:lang w:val="ru-RU"/>
        </w:rPr>
        <w:t>потребителей  такой информации взимается плата только  за  услуги,  связанные  с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бором, копированием,  тиражированием, пересылкой и (или) передачей по каналам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и такой информации. С  государственных органов, иных организаций, включ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 перечень государственных органов,  иных  организаций,  которым предоста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ая  информация  общего  назначения  без  взимания  платы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луги, связанные с подбором, копированием, тиражированием, пересылкой  и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передачей  по  каналам  связи  такой  информации, определяемый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плата не взимаетс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пециализированная   гидрометеорологическая    информация   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службой предоставляется за плату на основании  догово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оказание услуг в области  гидрометеорологической деятельности, за исключ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органов, иных организаций, включенных в перечень госуд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,  иных  организаций, которым  специализированная  гидрометеорологическая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я предоставляется безвозмездно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3. Ведение государственного климатического кадаст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обеспечения  государственных  органов, иных организаций и физических лиц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ми о климате ведется государственный климатический кадастр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едение    государственного    климатического     кадастра   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м     органом     государственного     управления 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  в  порядке, определяемом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став   данных   государственного   климатического   кадастра   и   порядок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я государственным органам, иным  организациям  и  физическим  лицам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х  государственного  климатического кадастра определяются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4. Государственный гидрометеорологический фонд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 целях систематизации,  хранения  и  использования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формации   республиканским   органом  государственного  управления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     деятельности        ведется        государств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ий фонд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став государственного гидрометеорологического  фонда,  а также порядок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едения и использования определяются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 25.  Обеспечение  гидрометеорологической  информацией   граждан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авиации в Республике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сударственная   гидрометеорологическая   служба  обеспечивает  граждан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авиацию  в  Республике  Беларусь  гидрометеорологической   информацией  в  це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йствия  безопасности, регулярности и эффективности полетов  воздушных  су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ской  авиации   в   соответствии   с   настоящим  Законом,  иными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 и  международными  договорами,  действующими   для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26.  Обеспечение гидрометеорологической информацией Вооруженных  Сил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других войск и воинских формирова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ооруженные Силы  Республики Беларусь, другие войска и воинские формир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меют право безвозмездно  получать необходимую гидрометеорологическую информа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от   республиканского   органа    государственного    управления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,  а в период чрезвычайного и (или) во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ения - также и от иных производителей гидрометеорологической информ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рядок обеспечения Вооруженных Сил  Республики  Беларусь,  других  войск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инских    формирований    гидрометеорологической    информацией   опреде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Глава 6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МЕЖДУНАРОДНОЕ СОТРУДНИЧЕСТВО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ГИДРОМЕТЕОРОЛОГИЧЕСКОЙ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27.  Международное  сотрудничество  в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ждународное сотрудничество в области гидрометеорологической деятельност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мен  гидрометеорологической  информацией  с  гидрометеорологическими  служб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х государств осуществляются на основе международных  договоров, действ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спубликанский     орган     государственного    управления    в 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деятельности представляет Республику Беларусь по вопросам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деятельности   при   взаимодействии   с   международ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изациями и гидрометеорологическими службами других государств, если иное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о Президент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8. Международные договоры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Если    международными    договорами    в   области  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действующими для Республики Беларусь,  установлены  иные  правила,</w:t>
      </w:r>
    </w:p>
    <w:p>
      <w:pPr>
        <w:pStyle w:val="HTMLPreformatted"/>
        <w:rPr>
          <w:lang w:val="ru-RU"/>
        </w:rPr>
      </w:pPr>
      <w:r>
        <w:rPr>
          <w:lang w:val="ru-RU"/>
        </w:rPr>
        <w:t>чем   те,   которые  содержатся  в  настоящем  Законе,  то  применяются  правила</w:t>
      </w:r>
    </w:p>
    <w:p>
      <w:pPr>
        <w:pStyle w:val="HTMLPreformatted"/>
        <w:rPr/>
      </w:pPr>
      <w:r>
        <w:rPr/>
        <w:t>международных договор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Глава 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ЗАКЛЮЧИТЕЛЬНЫ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9 вступила в силу со дня официального опубликов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29. Вступление в силу настоящего Закон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астоящий   Закон   вступает   в  силу  через  год  после  его  офи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публикования, за исключением настоящей  статьи  и статьи 30, которые вступают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илу со дня официального опубликования настоящего 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30  вступила  в силу со дня официального  опубликования  (статья  29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го документа)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 30. Приведение нормативных  правовых  актов  Республики  Беларусь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с настоящим Законом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вету  Министров   Республики   Беларусь   в   течение  одного  года  по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официального опубликования настоящего Зако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готовить  и  внести  в  установленном  порядке предложения  о  привед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х  актов  в соответствие с настоящим  Законом  и  об  устано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ответственности за нарушения  законодательства  в области гидрометеоролог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вести  решения  Правительства  Республики  Беларусь   в   соответствие  с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им Закон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еспечить  пересмотр  и  отмену  республиканскими органами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,  подчиненными  Правительству  Республики  Беларусь,  их  норматив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вых актов, противоречащих настоящему Закон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нять иные меры, необходимые для реализации положений настоящего 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татья 31. Признание утратившим  силу  Закона  Республики Беларусь от 10 мая</w:t>
      </w:r>
    </w:p>
    <w:p>
      <w:pPr>
        <w:pStyle w:val="HTMLPreformatted"/>
        <w:rPr>
          <w:lang w:val="ru-RU"/>
        </w:rPr>
      </w:pPr>
      <w:r>
        <w:rPr>
          <w:lang w:val="ru-RU"/>
        </w:rPr>
        <w:t>1999 года "О гидрометеорологической деятельности"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знать утратившим силу Закон Республики Беларусь  от  10  мая 1999 года "О</w:t>
      </w:r>
    </w:p>
    <w:p>
      <w:pPr>
        <w:pStyle w:val="HTMLPreformatted"/>
        <w:rPr>
          <w:lang w:val="ru-RU"/>
        </w:rPr>
      </w:pPr>
      <w:r>
        <w:rPr>
          <w:lang w:val="ru-RU"/>
        </w:rPr>
        <w:t>гидрометеорологической   деятельности"   (Национальный  реестр  правовых   актов</w:t>
      </w:r>
    </w:p>
    <w:p>
      <w:pPr>
        <w:pStyle w:val="HTMLPreformatted"/>
        <w:rPr/>
      </w:pPr>
      <w:r>
        <w:rPr>
          <w:lang w:val="ru-RU"/>
        </w:rPr>
        <w:t xml:space="preserve">Республики Беларусь, 1999 г., </w:t>
      </w:r>
      <w:r>
        <w:rPr/>
        <w:t>N</w:t>
      </w:r>
      <w:r>
        <w:rPr>
          <w:lang w:val="ru-RU"/>
        </w:rPr>
        <w:t xml:space="preserve"> 37, 2/31)  со  дня  вступления в силу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 Республики Беларусь А.ЛУКАШЕНКО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01:00Z</dcterms:created>
  <dc:creator>Gnetii, Vsevolod (CONSLEGB)</dc:creator>
  <dc:description/>
  <dc:language>en-US</dc:language>
  <cp:lastModifiedBy>Gnetii, Vsevolod (CONSLEGB)</cp:lastModifiedBy>
  <dcterms:modified xsi:type="dcterms:W3CDTF">2007-07-17T07:58:00Z</dcterms:modified>
  <cp:revision>2</cp:revision>
  <dc:subject/>
  <dc:title>http://zakon2006</dc:title>
</cp:coreProperties>
</file>