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5 мая 1998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41-З                                      г.Минс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О ЗАЩИТЕ НАСЕЛЕНИЯ И ТЕРРИТОРИЙ ОТ ЧРЕЗВЫЧАЙНЫХ СИТУАЦИЙ ПРИРОДНОГО И ТЕХНОГЕННОГО ХАРАКТЕ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ят Палатой представителей 9 апреля 1998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добрен Советом Республики 16 апреля 1998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[Изменения и дополнения: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 xml:space="preserve">Закон Республики Беларусь от 4 января 2003  г.  </w:t>
      </w:r>
      <w:r>
        <w:rPr>
          <w:sz w:val="32"/>
          <w:szCs w:val="32"/>
        </w:rPr>
        <w:t>№  183-З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ru-RU"/>
        </w:rPr>
        <w:t>(Национальный  реестр  правовых  актов Республики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2003 г., № 8, 2/932) текст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 xml:space="preserve">Закон Республики  Беларусь  от  14  июня 2005 г.  </w:t>
      </w:r>
      <w:r>
        <w:rPr>
          <w:sz w:val="32"/>
          <w:szCs w:val="32"/>
        </w:rPr>
        <w:t>№ 23-З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ru-RU"/>
        </w:rPr>
        <w:t>(Национальный реестр правовых  актов  Республики 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2005 г., № 103, 2/1120) текст]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стоящий Закон регулирует отношения в области защиты насе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территорий от  чрезвычайных  ситуаций  природного  и  техног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арактера,   являющиеся  в  современных  условиях  важнейшей  часть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ия безопас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стоящий Закон  определяет общие организационно-правовые норм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области защиты граждан Республики Беларусь,  иностранных граждан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 без гражданства,  находящихся на территории Республики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го  земельного,  водного,  воздушного  пространства  в   предел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  или  ее  части,  объектов  производственного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циального  назначения,  а  также   окружающей   среды   (далее   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я)  от  чрезвычайных  ситуаций  природного  и  техног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арактера (далее - чрезвычайная ситуац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. Основные понят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настоящем Законе используются следующие основные понят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чрезвычайная ситуация - обстановка, сложившаяся на определ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и  в  результате промышленной аварии, иной опасной ситу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огенного  характера,  катастрофы,  опасного  природного явл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ихийного или иного бедствия, которые повлекли или могут повлечь з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обой  человеческие  жертвы,  причинение  вреда  здоровью  </w:t>
      </w:r>
      <w:r>
        <w:rPr>
          <w:sz w:val="32"/>
          <w:szCs w:val="32"/>
        </w:rPr>
        <w:t>людей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ружающей  среде,  значительный  материальный  ущерб  и   нару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ловий жизнедеятельности люд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дупреждение чрезвычайных ситуаций  -  комплекс  мероприяти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одимых  заблаговременно  и направленных на максимально возможн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меньшение риска возникновения чрезвычайных  ситуаций,  а  также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хранение  здоровья  людей,  снижение размеров вреда,  причин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ружающей среде,  и материального ущерба в случае их возникнов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преждение социально-политических,  межнациональных конфликтов 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массовых беспорядков и меры по их урегулированию  </w:t>
      </w:r>
      <w:r>
        <w:rPr>
          <w:sz w:val="32"/>
          <w:szCs w:val="32"/>
        </w:rPr>
        <w:t>в  сферу  дейст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его Закона не входят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она чрезвычайной ситуации - территория,  на  которой  возник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ая ситуац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квидация чрезвычайных  ситуаций  -  аварийно-спасательные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ругие неотложные работы,  проводимые при возникновении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 и направленные на  спасение  жизни  и  сохранение  здоровь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юдей,  снижение  размеров вреда,  причиненного окружающей среде,  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материального  ущерба,  а  также  на  локализацию  </w:t>
      </w:r>
      <w:r>
        <w:rPr>
          <w:sz w:val="32"/>
          <w:szCs w:val="32"/>
        </w:rPr>
        <w:t>зон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ониторинг и   прогнозирование    чрезвычайных    ситуаций    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оевременное    определение    вероятности    угроз   возникнов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 с отражением их возникновения  и  развития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е  анализа  возможных  причин  и  источников их возникновения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ошлом и настояще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. Законодательство в области защиты насе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и территорий 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конодательство в области защиты  населения  и 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ситуаций  состоит  из  настоящего  Закона и иных ак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а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3. Государственная система предупреж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и ликвидации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ая  система     предупреждения     и   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  ситуаций    объединяет     республиканский     орган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 управления,  осуществляющий  управление  в 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преждения  и  ликвидации  чрезвычайных  ситуаций,   обеспе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жарной,  промышленной  и  радиационной  безопасности,  граждан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роны (далее - республиканский орган  государственного  упра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   чрезвычайным   ситуациям),   другие   республиканские   орга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управления,  иные   государственные   организ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чиненные    Совету   Министров   Республики   Беларусь,   мес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ые и  распорядительные  органы,  другие  организации,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номочия  которых  входит  решение  вопросов по защите населе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территорий от чрезвычайных ситуаций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новными задачами  государственной  системы  предупреждения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чрезвычайных ситуаций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азработка и   реализация  правовых  и  экономических  норм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ию защиты населения и территорий от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ение целевых     и     научно-технических    программ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правленных на предупреждение  чрезвычайных  ситуаций  и  повы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ойчивости   функционирования   организаций,   а   также  объек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циального назначения в чрезвычайных ситуаци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ение готовности  к  действиям  органов   управления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м ситуациям,  сил и средств, предназначенных и выделяем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ля предупреждения и ликвидации чрезвычайных ситу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здание  республиканского,     отраслевых,    территориальны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ых и объектовых резервов материальных ресурсов  для 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ситуаций  (далее  -  резервы материальных ресурсов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ликвидации чрезвычайных ситуаций, если не указано иное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бор, обработка,  обмен и выдача информации  в  области 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еления и территорий от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готовка населения к действиям в чрезвычайных ситуаци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гнозирование и  оценка  социально-экономических  последств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ение государственной экспертизы,  надзора и контроля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ласти защиты населения и территорий от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квидация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ение мероприятий  по  социальной   защите   насел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радавшего  от  чрезвычайных  ситуаций,  проведение  гуманитар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еализация прав  и  обязанностей  населения в области защиты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, а также лиц, непосредственно участвующих в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еждународное сотрудничество  в  области  защиты  населения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от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ланирование  и осуществление комплекса мер по защите насе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территорий от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ация  и  осуществление  мер  по  подготовке к провед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роприятий гражданской оборон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перативное доведение   до  государственных  органов  и 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й  и  населения  сигналов  оповещения   и   информации  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ающих  чрезвычайных ситуациях,  порядке и правилах поведения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жившейся обстановк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мониторинг и прогнозирование чрезвычайных ситуаций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ципы построения,  состав сил и средств,  порядок выполн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дач  и  взаимодействия  основных  элементов,  а также иные вопрос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ункционирования государственной системы предупреждения и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 ситуаций  определяются  законодательством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Функционирование государственной   системы   предупреждения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чрезвычайных ситуаций обеспечивает республиканский  орган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управления по чрезвычайным ситуация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ероприятия  по  защите  населения и территорий от чрезвычай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туаций,     совершенствованию     материально-технической     баз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 системы  предупреждения  и  ликвидации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  предусматриваются   программами   социально-эконом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азвития Республики Беларус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4. Государственное управление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населения и территорий 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Государственное управление     и    координация   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х   органов    государственного    управления,    и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организаций, подчиненных Совету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 местных  исполнительных  и  распорядительных  органов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ласти  защиты  населения  и  территорий  от 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ются республиканским органом  государственного  упра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чрезвычайным ситуациям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Республиканские органы   государственного   управления,    и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организации, подчиненные Совету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  местные   исполнительные   и   распорядительные   орга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уют  работу  в  области  защиты  населения  и 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 ситуаций   в   соответствующих    отраслях    (сфер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),  на  подведомственных  территориях  в  соответствии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уководители республиканских      органов      государств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равления,  иных государственных  организаций,  подчиненных  Совет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   Республики    Беларусь,    местных   исполнительных  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орядительных  органов  несут  предусмотренную  законодатель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тственность   за  ненадлежащее  выполнение  указанными  орган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организациями) возложенных  на  них  задач  и  осуществление  сво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ункций  в  области  защиты  населения  и территорий от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еспубликанские органы    государственного   управления,   и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организации, подчиненные Совету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местные исполнительные и распорядительные органы создают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ке,  определяемом  Советом   Министров   Республики  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руктурные  подразделения  для  выполнения  задач 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еления  и  территорий  от  чрезвычайных   ситуаций   в   предел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еленных им ассигнований и штатной численности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Республиканские органы   государственного   управления,    и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организации, подчиненные Совету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 местные исполнительные и распорядительные органы, имеющ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ьно  подготовленные  и  аттестованные в установленном поряд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лы  и  средства  для  предупреждения  и  ликвидации 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,   используют   их   в   рамках   государственной   систем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едупреждения и ликвидации чрезвычайных ситуаций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Статья 5. Классификация чрезвычайных ситуац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В  зависимости  от  территориального  распространения,  объем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териального ущерба,  количества  пострадавших  людей  чрезвычай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и   подразделяются   на   локальные,  местные,  региональны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спубликанские (государственные) и трансграничные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 локальной   относится  чрезвычайная  ситуация,  в  результа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торой пострадало  не  более  10  человек,  либо  нарушены  усло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знедеятельности  не  более  100  человек,  либо материальный ущер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авляет свыше сорока, но не более одной тысячи базовых величин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нь  возникновения  чрезвычайной ситуации и зона которой не выходи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пределы  территории  объекта  производственного  или  соц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значения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 местной относится чрезвычайная ситуация, в результате котор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радало свыше 10,  но не более 50 человек,  либо нарушены усло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знедеятельности   свыше   100,  но  не  более  300  человек,  либ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териальный ущерб составляет свыше одной тысячи,  но не более  пя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ысяч   базовых   величин   на   день   возникновения   чрезвычай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и и зона которой не выходит за  пределы  населенного  пункт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рода, рай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 региональной относится чрезвычайная  ситуация,  в  результа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торой пострадало свыше 50,  но не более 500 человек, либо наруше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ловия жизнедеятельности свыше 300,  но не более 500 человек,  либ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териальный  ущерб  составляет  свыше  пяти тысяч,  но не более 0,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ллиона    базовых      величин     на     день       возникнов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ой ситуации и зона которой не выходит за пределы обла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 республиканской  (государственной)   относится   чрезвычайн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я,  в  результате которой пострадало свыше 500 человек,  либ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рушены  условия  жизнедеятельности   свыше   500   человек,   либ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териальный        ущерб     составляет    свыше    0,5    милли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азовых величин на день возникновения чрезвычайной ситуации  и  з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торой выходит за пределы более чем двух област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 трансграничной относится  чрезвычайная  ситуация,  поражающ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кторы   которой  выходят  за  пределы  Республики  Беларусь,  либ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ая ситуация,  которая произошла за рубежом  и  затрагив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рриторию Республики Белару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Дополнительные  критерии классификации чрезвычайных ситуаций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висимости от сферы их возникновения, характера явлений и процес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  других   факторов   устанавливаются   республиканским    орга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осударственного управления по чрезвычайным ситуация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6. Определение границ зон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раницы зон  чрезвычайных  ситуаций определяются назначенными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и с законодательством Республики Беларусь  руководителя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  по  ликвидации  чрезвычайных ситуаций на основе классифик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 и по согласованию  с  республиканским  орга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управления  по  чрезвычайным  ситуациям и мест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ыми и распорядительными орган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Статья 7. </w:t>
      </w:r>
      <w:r>
        <w:rPr>
          <w:sz w:val="32"/>
          <w:szCs w:val="32"/>
        </w:rPr>
        <w:t>Ликвидация чрезвычайных ситуац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Ликвидация чрезвычайных   ситуаций   осуществляется   силами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ами организаций,  местных исполнительных  и  распорядите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ов,  республиканских органов государственного управления,  и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организаций, подчиненных Совету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 под руководством соответствующих комиссий по чрезвычай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итуация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квидация локальных   чрезвычайных   ситуаций   осуществля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лами и средствами организа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квидация местных   и   региональных   чрезвычайных  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ся   силами   и   средствами  местных  исполнительных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рядительных орган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квидация республиканских    (государственных)  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 осуществляется силами и средствами республиканских  орга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управления,   иных   государственных   организаци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дчиненных Совету Министров Республики Беларус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 недостаточности собственных сил и  средств  для 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окальных,    местных    и    региональных   чрезвычайных  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ующие комиссии по чрезвычайным ситуациям могут  обращать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помощью в вышестоящие комиссии по чрезвычайным ситуация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 необходимости   Совет   Министров    Республики   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щается  в  установленном  порядке  с просьбой о применении сил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   Содружества   Независимых   Государств   для   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ледствий   чрезвычайных   ситуаций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 ликвидации    чрезвычайных    ситуаций   могут   привлекать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оруженные Силы  Республики  Беларусь,  другие  войска  и  воинск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ирования  в   соответствии    с   законодательством 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Беларус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квидация чрезвычайных   ситуаций   считается  завершенной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ончании  проведения  аварийно-спасательных  и  других   неотлож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8. Гласность и информация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населения и территорий 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нформацию в  области  защиты   населения   и   территорий 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 ситуаций   составляют  сведения  о  прогнозируемых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ших чрезвычайных ситуациях,  их последствиях, а также све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радиационной, химической, медико-биологической, взрывной, пожар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экологической безопасности на соответствующих территори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нформация в   области   защиты   населения   и 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ситуаций,  а  также  о  деятельности  республикан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а государственного управления по чрезвычайным ситуациям,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х   органов    государственного    управления,    и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организаций, подчиненных Совету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местных исполнительных и распорядительных органов и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й в этой области является гласной и открытой, если иное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едусмотрено законодательством Республики Беларус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еспубликанский орган     государственного     управления 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м    ситуациям,     другие     республиканские     орга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 управления,   иные  государственные  организ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чиненные   Совету   Министров   Республики   Беларусь,    мес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ые   и  распорядительные  органы  и  другие  орган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ны  оперативно  и  достоверно  информировать  население   чере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а  массовой  информации  и по иным каналам о состояни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еления  и  территорий  от  чрезвычайных  ситуаций,  о  приемах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пособах защиты населения от них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крытие, несвоевременное  представление   либо   предста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жностными  лицами  заведомо  ложной  информации 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еления и территорий от  чрезвычайных  ситуаций  влекут  за  соб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тственность   в   соответствии  с  законодательством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рядок обеспечения населения, государственных органов и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й информацией в области защиты населения и 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ситуаций  устанавливается законодательством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Беларус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9. Основные принципы защиты населе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территорий 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новными принципами   защиты   населения   и   территорий 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аблаговременность проведения  мероприятий,   направленных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преждение   чрезвычайных   ситуаций,  а  также  на  максималь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можное  снижение   размеров   материального   ущерба   и   вред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чиненного   здоровью   людей  и  окружающей  среде  в  случае 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озникнове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ланирование и  осуществление мероприятий по защите населе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 от  чрезвычайных  ситуаций   с   учетом   экономически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ных  и  иных характеристик,  особенностей территорий и степен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альной опасности возникновения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еобходимая достаточность и максимально возможное использов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л и средств при определении объема  и  содержания  мероприятий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е населения и территорий от чрезвычайных ситуа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0. Полномочия Президента Республики Беларусь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области защиты населения и территорий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зидент Республики  Беларусь  в  области  защиты  населе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от чрезвычайных ситуац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пределяет основные направления государственной полити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здает декреты,  указы, распоряжения по вопросам предупреж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ликвидац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имает решение  о  введении   чрезвычайного   положения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и  Республики  Беларусь  или  в  отдельных  ее местностях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учае возникновения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имает в   случае   необходимости   решение   об  участии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 чрезвычайных   ситуаций   Вооруженных   Сил 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других войск и воинских формирова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1. Полномочия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в области защиты населения и территорий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вет Министров  Республики Беларусь в области защиты насе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территорий от чрезвычайных ситуац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здает на  основании  и  во  исполнение  Конституции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 акты законодательства и обеспечивает их исполнени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ует разработку и обеспечивает выполнение 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грам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здает   республиканский  резерв  материальных  ресурсов  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 чрезвычайных  ситуаций,  а  также определяет порядок 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спользова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станавливает и  контролирует   процесс   производства,   реж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ранения,  условия перевозки и порядок использования радиоактивных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ругих особо опасных веществ,  соблюдение при этом  необходимых  ме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опас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имает решение о  непосредственном  руководстве  ликвидаци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 ситуаций   и   об   оказании   помощи   в  случае 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озникнове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пределяет порядок   сбора   информации   и   порядок    обме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ормацией    между    республиканским   органом   государств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равления  по  чрезвычайным  ситуациям,  другими   республиканск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ами   государственного   управления,   иными   государствен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ями,  подчиненными Совету Министров  Республики 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ыми  исполнительными  и  распорядительными  органами  и други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рганизация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атья 12. Полномочия республиканского органа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lang w:val="ru-RU"/>
        </w:rPr>
        <w:t>государственного управления по чрезвычай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ситуациям в области защиты населе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территорий 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еспубликанский орган    государственного     управления  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м    ситуациям    является    специально   уполномочен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 органом в области защиты населения и 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еспубликанский  орган     государственного    управления 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м ситуациям в области защиты населения  и 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оординирует работу     других     республиканских      орга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 управления,   иных  государственных  организаци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чиненных   Совету   Министров   Республики   Беларусь,    мес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ых и распорядительных органов, других организ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едет  государственный  учет,  готовит  на  рассмотрение Сове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Республики Беларусь доклады о состоянии защиты населе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от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уководит силами гражданской обороны при проведении мероприят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предупреждению и ликвидац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уководит государственной  экспертизой и в случае необходим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ует  независимую  экспертизу  с  привлечением   международ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ертных организ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вает открытость и гласность информ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 финансирование  мероприятий  по  предупреждению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чрезвычайных ситуаций из средств республиканского бюдже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 пределах  выделенных  ассигнований,  вносит  предложения  в Сов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 Республики  Беларусь  об  использовании  республикан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зерва материальных ресурсов для ликвидац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ует  научные  исследования,  пропаганду знаний, обуч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еления и специалис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государственный надзор и контроль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еления и территорий от чрезвычайных ситуаций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   выдачу    специальных   разрешений   (лицензи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м   лицам  и  индивидуальным  предпринимателям  на   пра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я  деятельности  по  обеспечению пожарной безопасности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    в    области  промышленной  безопасности,   проводи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ттестацию  профессиональной  готовности  спасателей  к   провед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арийно-спасательных  и  других  неотложных  работ  при 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ыдает  республиканским  органам  государственного  управл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м  государственным  организациям,  подчиненным  Совету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,  местным  исполнительным  и   распорядитель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ам,  другим  организациям  и  гражданам  предписания,   имеющ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тельную  силу,  по  предупреждению  и  ликвидации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ует расследование аварий, катастроф, бедствий, приведш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   возникновению  чрезвычайных  ситуаций,  передает  материалы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ленном  порядке  для  привлечения  виновных к ответствен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 законодательством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осуществляет по  решению  </w:t>
      </w:r>
      <w:r>
        <w:rPr>
          <w:sz w:val="32"/>
          <w:szCs w:val="32"/>
        </w:rPr>
        <w:t>Совета 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посредственное     руководство     ликвидацией     республикан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государственных) и трансграничных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обилизует при ликвидации чрезвычайных ситуаций в  соответств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 актами  законодательства объектовые резервы материальных ресур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ликвидац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международное     сотрудничество,     обеспечива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ь иностранных  граждан  по  предупреждению  и 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 на территории Республики Беларусь,  организу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е гуманитарных ак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 планирование и организацию проведения мероприят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области предупреждения и ликвидац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ует проведение аварийно-спасательных и других неотлож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оординирует функционирование     системы     мониторинга 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гнозирования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ет иные полномочия, предусмотренные законодатель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спублики Беларус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3. Полномочия республиканских орга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государственного управления, и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государственных организаций, подчин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Совету Министров Республики Беларусь,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области защиты населения и территорий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 xml:space="preserve">чрезвычайных ситуаци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еспубликанские органы   государственного   управления,    и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организации, подчиненные Совету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 в области защиты населения и территорий  от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итуаций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принимают в соответствии с законодательством правовые акт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вают готовность необходимых сил и  средств  для 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еления  и территорий от чрезвычайных ситуаций,  обучают насе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особам защиты и действиям в этих ситуаци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здают  отраслевые    резервы    материальных   ресурсов  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ликвидации чрезвычайных ситу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имают решение  о  проведении  эвакуационных  мероприятий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вают их проведени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ют в  установленном порядке сбор и обмен информацие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вают  своевременное  информирование  населения   об   угроз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новения или о возникновен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уют и проводят аварийно-спасательные и другие неотлож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ы,   а  также  поддерживают  общественный  порядок  в  ходе 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я; при недостаточности собственных сил и средств обраща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помощью в Совет Министров Республики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ют финансирование  мероприятий  по  предупреждению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действуют устойчивому    функционированию    организаций 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4. Полномочия местных исполнительных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распорядительных органов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населения и территорий 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Местные исполнительные  и  распорядительные  органы  в 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ы населения и территорий от чрезвычайных ситуац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вают готовность  необходимых  сил  и средств для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еления и территорий от чрезвычайных ситуаций,  обучают  насе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особам защиты и действиям в этих ситуаци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имают решение  о  проведении  эвакуационных  мероприятий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ях и организуют их проведени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ют в установленном порядке сбор и обмен  информацие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вают   своевременное   информирование  населения  об  угроз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новения или о возникновен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ют финансирование  мероприятий  по  предупреждению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здают территориальные и местные резервы материальных ресур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ля ликвидации чрезвычайных ситу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уют и проводят аварийно-спасательные и другие неотлож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ы,  а  также  поддерживают  общественный  порядок  в  ходе  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казывают содействие устойчивому функционированию организаций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5. Обязанности республиканских органов государств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управления, иных государственных организаци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подчиненных Совету Министров Республики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в  области защиты населения и  территор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 xml:space="preserve">от чрезвычайных ситуаци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еспубликанские органы    государственного   управления,   и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организации, подчиненные Совету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 в  области  защиты населения и территорий от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итуаций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 отношению к подведомственным организация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азрабатывают и      осуществляют       организационные    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женерно-технические   мероприятия    по   повышению   устойчив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ункционирования отрасли в чрезвычайных ситуаци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тверждают и   издают    в    соответствии    с    требования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а  Республики  Беларусь правовые акты по без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а,   технологических   процессов,    продукции,    защи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аботников организаций от чрезвычайных ситу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вают разработку   и   осуществление   мероприятий 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реплению радиационной, химической, медико-биологической, взрывно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жарной, экологической безопас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финансируют и   обеспечивают   мероприятия   по  предупрежд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 и проведение  аварийно-спасательных  и 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отложных работ в чрезвычайных ситуаци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уют и обеспечивают проведение  научно-исследовательски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ных, опытно-конструкторских и испытательных работ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о отношению к иным организациям, входящим в состав отрасл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существляют методическое  руководство  при  решении   вопро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ы  работников  организаций от чрезвычайных ситуаций,  повы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ойчивости и безопасности функционирования организ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азрабатывают и  доводят  до  сведения  организаций  отрасле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,  правовые акты по вопросам предупреждения  и 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 ситуаций,   защиты   от   этих   ситуаций  работни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рганизаций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6. Обязанности организаций в области защиты населе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территорий 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рганизации в   области   защиты   населения  и 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ланируют   и  осуществляют  необходимые  меры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ников организаций и подведомственных объектов производств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социального назначения от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ланируют и  проводят  мероприятия  по  повышению  устойчив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ункционирования   организаций   и   обеспечивают  жизнедеятельно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ников в чрезвычайных ситуаци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вают готовность  сил  и  средств к участию в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ситуаций,  обучение  работников  организаций  способ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ы    и   действиям   в   чрезвычайных   ситуациях   в   состав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военизированных формирова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здают и   поддерживают   в  постоянной  готовности  локаль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стемы оповещения о чрезвычайных ситуаци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вают организацию  и  проведение аварийно-спасательных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ругих    неотложных    работ    на    подведомственных     объект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ого  и  социального  назначения и на прилегающих к н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ях в соответствии с  планами  предупреждения  и 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финансируют мероприятия  по  защите  работников  организаций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ведомственных им объектов от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здают объектовые резервы материальных ресурсов для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чрезвычайных ситу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дставляют в  установленном  порядке  информацию,   а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овещают  работников  организаций  об  угрозе  возникновения  или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новении чрезвычайных ситуа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7. Участие общественных объединений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ликвидации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щественные объединения  могут  участвовать  в мероприятиях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е  населения  и   территорий   от   чрезвычайных   ситуаций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и  с  законодательством  Республики  Беларусь и со сво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в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щественные объединения, участвующие в ликвидации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,  действуют  под   руководством   соответствующих   орга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равления   по   чрезвычайным   ситуациям.   На  органы  упра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системы  предупреждения  и  ликвидации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 возлагается ответственность за решение вопросов,  связа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перевозкой членов общественных  объединений  к  зоне  чрезвычай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и и обратно,  организацией размещения, питания, оплаты труд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териально-технического, медицинского и других видов обеспечения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ятельности в условиях чрезвычайных ситуаций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частники ликвидации   чрезвычайных  ситуаций  от  обще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динений должны иметь специальную подготовк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8. Привлечение Вооруженных Сил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Беларусь, других войск и воинских формирова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для ликвидации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ля ликвидации   чрезвычайных   ситуаций   могут   привлекать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ьно подготовленные силы и средства Вооруженных Сил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 других  войск  и  воинских   формирований.   Порядок  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влечения определяется Президентом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19. Применение сил и средств органов внутренних де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Республики Беларусь при ликвидации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 ликвидации  чрезвычайных  ситуаций  силы и средства орга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утренних дел Республики  Беларусь  применяются  в  соответствии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дачами,  возложенными  на  эти органы законодательством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0. Права и обязанности граждан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населения и территорий 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и социальная защита пострадавш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раждане Республики  Беларусь  в  области  защиты  населения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от чрезвычайных ситуаций имеют прав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 защиту  жизни,  здоровья  и  личного  имущества   в   случа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новения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спользовать в  соответствии  с планами ликвидации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 средства коллективной  и  индивидуальной  защиты  и  друг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ущество республиканских органов государственного управления,  и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организаций, подчиненных Совету Министров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, местных исполнительных и распорядительных органов и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й,  предназначенное для защиты населения  от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иту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 информацию  о  риске,  которому  они  могут  подвергнуться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ределенных местах пребывания  на  территории  страны,  и  о  мер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обходимой безопас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ращаться лично,  а также направлять в республиканские  орга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 управления,   иные  государственные  организ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чиненные  Совету  Министров  Республики   Беларусь,   и   мес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ые    и   распорядительные   органы   индивидуальные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ллективные обращения по вопросам защиты населения и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чрезвычайных ситу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участвовать в   установленном   порядке   в   мероприятиях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преждению и ликвидац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 возмещение  вреда,  причиненного  их  здоровью  и  имуществ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следствие чрезвычайных ситу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 бесплатное медицинское обслуживание, компенсации и льготы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живание и работу в зонах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     бесплатное    государственное  социальное   страховани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учение  компенсаций  и  льгот за вред, причиненный их здоровью 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ремя участия в мероприятиях по ликвидации чрезвычайных ситуа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 пенсионное  обеспечение  в  случае потери трудоспособности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язи  с  увечьем  или  заболеванием,  полученными  при   исполн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нностей  по  защите  населения  и  территорий  от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,  в порядке,  установленном  для  работников,  инвалидно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торых наступила вследствие трудового увечь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 пенсионное обеспечение по случаю потери кормильца, погибш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 умершего  от увечья или заболевания,  полученных при исполн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нностей  по  защите  населения  и  территорий  от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,  в порядке,  установленном для семей граждан, погибших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мерших от увечья,  полученного при выполнении гражданского долга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асению человеческой жизни, охране собственности и правопоряд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рядок и  условия  государственного  социального  страхова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ы  и  размеры  компенсаций  и льгот,  предоставляемых гражданам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и  с   перечисленными   в   настоящей   статье   правам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ются законодательством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раждане Республики  Беларусь  в  области  защиты  населения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от чрезвычайных ситуаций обязан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блюдать законодательство  в  области   защиты   населения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от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блюдать меры безопасности  в  быту  и  повседневной  трудов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,    не    допускать    нарушений   производственной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ологической дисциплины,  требований экологической  безопасност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торые могут привести к возникновению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зучать основные  способы  защиты  населения  и 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ситуаций,  приемы  оказания  первой медицинской помощ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радавшим,  правила пользования коллективными  и  индивидуаль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ами   защиты,   постоянно   совершенствовать  свои  знания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ктические навыки в указанной обла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ыполнять установленные   правила   поведения   при   угрозе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новении чрезвычайных ситу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казывать при    необходимости    содействие    в    провед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арийно-спасательных и других неотложных рабо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1. Подготовка населения, руководителей и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работников организаций к действиям в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ситуациях и пропаганда знаний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готовка населения  к  действиям  в  чрезвычайных   ситуаци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ся в организациях,  в том числе учреждениях образова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также по месту житель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рядок подготовки  населения  в области защиты от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 определяется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уководители республиканских      органов      государств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равления,  иных государственных  организаций,  подчиненных  Совет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   Республики    Беларусь,    местных   исполнительных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рядительных органов,  других организаций в обязательном поряд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ходят подготовку к действиям в чрезвычайных ситуаци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готовка  руководителей,  других  работников  республикан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ов    государственного    управления,    иных   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й,  подчиненных  Совету  Министров  Республики  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ых    исполнительных    и   распорядительных  органов,  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й  для  защиты  от  чрезвычайных ситуаций осуществляется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реждениях     образования,    на    курсах,    в       специа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ебно-методических  центрах  и  непосредственно  по месту работы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ьно разработанным программа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паганда знаний в области защиты населения  и  территорий 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 ситуаций   обеспечивается   республиканским   орга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управления  по  чрезвычайным  ситуациям,   друг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ми   органами   государственного   управления,   и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и  организациями,   подчиненными   Совету 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,  местными  исполнительными и распорядитель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ами,   другими   организациями   совместно   с    обществен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динениями,  осуществляющими свою деятельность в области защиты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асения люд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ля  пропаганды  знаний в области защиты населения и территор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  чрезвычайных  ситуаций  могут  использоваться  средства массов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нформ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2. Порядок финансового и материального обеспе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мероприятий по защите населения и территорий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Финансирование целевых   программ   по   защите   населения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  от   чрезвычайных  ситуаций,  обеспечению  устойчив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ункционирования  организаций  осуществляется   в   соответствии 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Финансирование мероприятий по ликвидации чрезвычайных 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ится  за  счет  средств  организаций,  находящихся  в  зон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  ситуаций,    средств     республиканских     орга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управления,  соответствующих  бюджетов,  страхов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ндов и других источник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 отсутствии   или   недостаточности  указанных  средств 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  чрезвычайных   ситуаций    выделяются    средства    и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ого бюдже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Резервы   материальных  ресурсов  для  ликвидации 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  создаются  заблаговременно в целях экстренного привле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обходимых  средств  в  случае возникновения чрезвычайных ситуа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анные  резервы  создаются Советом Министров Республики Беларус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ми    органами   государственного  управления,   и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ми    организациями,  подчиненными  Совету  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 Беларусь,  местными  исполнительными и распорядитель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рганами, другими организациям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рядок создания и использования указанных резервов  и  поряд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сполнения   использованных   средств  этих  резервов  определяю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3. Государственная экспертиза, надзор и контрол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в области защиты населения и территорий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ая экспертиза   предполагаемых   для    реал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ов  и  решений  по  объектам  производственного  и соц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начения и процессам,  которые могут быть источниками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   или  могут  влиять  на  обеспечение  защиты  населения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 от  чрезвычайных  ситуаций,  организуется  и  проводи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м  органом государственного управления по чрезвычай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ям в соответствии с законодательством Республики  Беларусь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лях проверки  и  выявления  степени  их  соответствия  техническ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ормативным правовым акта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лучае  необходимости  указанная экспертиза может проводить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ественными  объединениями  и  независимыми  экспертами,  а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алистами   международных   экспертных  организаций  в  порядк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ленном законодательством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й надзор  и контроль в области защиты населе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й от чрезвычайных  ситуаций  проводятся  в  соответствии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дачами,  возложенными  на государственную систему предупрежде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 чрезвычайных  ситуаций,   в   целях   проверки   полно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олнения  мероприятий  по  предупреждению  чрезвычайных ситуаций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товности должностных лиц,  сил и средств к действиям в  случае 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нов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осударственный надзор   и   контроль   в   указанной  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ются  республиканским  органом государственного упра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 чрезвычайным  ситуациям  в  соответствии   с   законодатель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4. Ответственность за нарушение законода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в области защиты населения и территорий о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ца, виновные в несоблюдении законодательства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еления и территорий от чрезвычайных ситуаций,  создании условий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посылок к возникновению чрезвычайных ситуаций, непринятии мер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е жизни и сохранению здоровья  людей  и  других  противопра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йствиях,  несут ответственность в соответствии с законодатель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5. Международные договоры в области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населения и территорий от чрезвычайных ситу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Если международными  договорами Республики Беларусь установле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е правила в области защиты населения и территорий от чрезвычай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туаций,  чем  те,  которые  предусмотрены  настоящим  Законом,  т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няются правила международного догово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татья 26. Заключительны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астоящий Закон вступает в силу со дня е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вету Министров Республики Беларусь в месячный срок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вести решения   Правительства    Республики    Беларусь 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е с настоящим 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готовить и  внести  в  Палату  представителей  Национ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рания    Республики    Беларусь    предложения    о    привед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ных актов Республики Беларусь в соответствие с настоящ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беспечить приведение нормативных актов  министерств  и 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чиненных   Правительству   Республики   Беларусь  республикан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ов  государственного  управления  в  соответствие  с  настоящ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нять другие  меры,  необходимые  для  реализации  настоя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 приведения   законодательства    Республики    Беларусь 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е  с  данным  Законом  акты действующего законода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няются в той части,  в которой они не  противоречат  настоящем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у, если иное не предусмотрено Конституцией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резидент Республики Беларусь                           А.Лукаш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03:00Z</dcterms:created>
  <dc:creator>Gnetii, Vsevolod (CONSLEGB)</dc:creator>
  <dc:description/>
  <dc:language>en-US</dc:language>
  <cp:lastModifiedBy>Gnetii, Vsevolod (CONSLEGB)</cp:lastModifiedBy>
  <dcterms:modified xsi:type="dcterms:W3CDTF">2007-07-17T07:39:00Z</dcterms:modified>
  <cp:revision>5</cp:revision>
  <dc:subject/>
  <dc:title>ЗАКОН РЕСПУБЛИКИ БЕЛАРУСЬ</dc:title>
</cp:coreProperties>
</file>