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>
          <w:rStyle w:val="Name"/>
          <w:sz w:val="32"/>
          <w:szCs w:val="32"/>
          <w:lang w:val="ru-RU"/>
        </w:rPr>
      </w:pPr>
      <w:r>
        <w:rPr>
          <w:lang w:val="ru-RU"/>
        </w:rPr>
      </w:r>
    </w:p>
    <w:p>
      <w:pPr>
        <w:pStyle w:val="Newncpi"/>
        <w:jc w:val="center"/>
        <w:rPr/>
      </w:pPr>
      <w:r>
        <w:rPr>
          <w:rStyle w:val="Name"/>
          <w:sz w:val="32"/>
          <w:szCs w:val="32"/>
          <w:lang w:val="ru-RU"/>
        </w:rPr>
        <w:t>ЗАКОН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  <w:sz w:val="32"/>
          <w:szCs w:val="32"/>
          <w:lang w:val="ru-RU"/>
        </w:rPr>
        <w:t>9 января 2006 г.</w:t>
      </w:r>
      <w:r>
        <w:rPr>
          <w:rStyle w:val="Number"/>
          <w:sz w:val="32"/>
          <w:szCs w:val="32"/>
          <w:lang w:val="ru-RU"/>
        </w:rPr>
        <w:t xml:space="preserve"> № 96-З</w:t>
      </w:r>
    </w:p>
    <w:p>
      <w:pPr>
        <w:pStyle w:val="Title"/>
        <w:rPr/>
      </w:pPr>
      <w:r>
        <w:rPr>
          <w:sz w:val="32"/>
          <w:szCs w:val="32"/>
          <w:lang w:val="ru-RU"/>
        </w:rPr>
        <w:t>О безопасности генно-инженерной деятельности</w:t>
      </w:r>
    </w:p>
    <w:p>
      <w:pPr>
        <w:pStyle w:val="Prinodobren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 Палатой представителей 8 декабря 2005 года</w:t>
        <w:br/>
        <w:t>Одобрен Советом Республики 21 декабря 2005 года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й Закон устанавливает правовые и организационные основы обеспечения безопасности генно-инженерной деятельности и направлен на охрану здоровья человека и окружающей среды, выполнение Республикой Беларусь международных обязательств в области безопасности генно-инженерной деятельности.</w:t>
      </w:r>
    </w:p>
    <w:p>
      <w:pPr>
        <w:pStyle w:val="Chap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  <w:br/>
        <w:t>ОБЩИЕ ПОЛОЖЕНИЯ</w:t>
      </w:r>
    </w:p>
    <w:p>
      <w:pPr>
        <w:pStyle w:val="Article"/>
        <w:rPr>
          <w:sz w:val="32"/>
          <w:szCs w:val="32"/>
          <w:lang w:val="ru-RU"/>
        </w:rPr>
      </w:pPr>
      <w:bookmarkStart w:id="0" w:name="a1"/>
      <w:bookmarkEnd w:id="0"/>
      <w:r>
        <w:rPr>
          <w:sz w:val="32"/>
          <w:szCs w:val="32"/>
          <w:lang w:val="ru-RU"/>
        </w:rPr>
        <w:t>Статья 1. Основные понятия и их определения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целей настоящего Закона используются следующие основные понятия и их определения:</w:t>
      </w:r>
    </w:p>
    <w:p>
      <w:pPr>
        <w:pStyle w:val="Newncpi"/>
        <w:rPr/>
      </w:pPr>
      <w:r>
        <w:rPr>
          <w:sz w:val="32"/>
          <w:szCs w:val="32"/>
          <w:lang w:val="ru-RU"/>
        </w:rPr>
        <w:t>безопасность генно-инженерной деятельности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состояние защищенности, достигаемое посредством выполнения мер, направленных на предотвращение или снижение до безопасного уровня возможных вредных воздействий генно-инженерных организмов на здоровье человека и окружающую среду при осуществлении генно-инженерной деятельности;</w:t>
      </w:r>
    </w:p>
    <w:p>
      <w:pPr>
        <w:pStyle w:val="Newncpi"/>
        <w:rPr/>
      </w:pPr>
      <w:r>
        <w:rPr>
          <w:sz w:val="32"/>
          <w:szCs w:val="32"/>
          <w:lang w:val="ru-RU"/>
        </w:rPr>
        <w:t>высвобождение генно-инженерных организмов в окружающую среду для проведения испытаний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внесение генно-инженерных организмов в окружающую среду;</w:t>
      </w:r>
    </w:p>
    <w:p>
      <w:pPr>
        <w:pStyle w:val="Newncpi"/>
        <w:rPr/>
      </w:pPr>
      <w:r>
        <w:rPr>
          <w:sz w:val="32"/>
          <w:szCs w:val="32"/>
          <w:lang w:val="ru-RU"/>
        </w:rPr>
        <w:t>генетическая инженерия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технология получения новых комбинаций генетического материала путем проводимых вне клетки манипуляций с молекулами нуклеиновых кислот и переноса созданных конструкций генов в живой организм, в результате которого достигаются включение и активность их в этом организме и у его потомства;</w:t>
      </w:r>
    </w:p>
    <w:p>
      <w:pPr>
        <w:pStyle w:val="Newncpi"/>
        <w:rPr/>
      </w:pPr>
      <w:r>
        <w:rPr>
          <w:sz w:val="32"/>
          <w:szCs w:val="32"/>
          <w:lang w:val="ru-RU"/>
        </w:rPr>
        <w:t>генно-инженерная деятельность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деятельность, связанная с созданием генно-инженерных организмов, высвобождением их в окружающую среду для проведения испытаний, использованием в хозяйственных целях, ввозом в Республику Беларусь, вывозом из Республики Беларусь и транзитом через ее территорию генно-инженерных организмов, их хранением и обезвреживанием;</w:t>
      </w:r>
    </w:p>
    <w:p>
      <w:pPr>
        <w:pStyle w:val="Newncpi"/>
        <w:rPr/>
      </w:pPr>
      <w:r>
        <w:rPr>
          <w:sz w:val="32"/>
          <w:szCs w:val="32"/>
          <w:lang w:val="ru-RU"/>
        </w:rPr>
        <w:t>генно-инженерный организм (генетически измененный (модифицированный, трансгенный) организм)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живой организм, содержащий новую комбинацию генетического материала, полученного с помощью генетической инженерии;</w:t>
      </w:r>
    </w:p>
    <w:p>
      <w:pPr>
        <w:pStyle w:val="Newncpi"/>
        <w:rPr/>
      </w:pPr>
      <w:r>
        <w:rPr>
          <w:sz w:val="32"/>
          <w:szCs w:val="32"/>
          <w:lang w:val="ru-RU"/>
        </w:rPr>
        <w:t>генотип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совокупность всех наследственных признаков организма, информация о которых закодирована в генах;</w:t>
      </w:r>
    </w:p>
    <w:p>
      <w:pPr>
        <w:pStyle w:val="Newncpi"/>
        <w:rPr/>
      </w:pPr>
      <w:r>
        <w:rPr>
          <w:sz w:val="32"/>
          <w:szCs w:val="32"/>
          <w:lang w:val="ru-RU"/>
        </w:rPr>
        <w:t>живой организм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любая биологическая система, которая способна к передаче и репликации (воспроизведению) генетического материала, включая стерильные организмы, вирусы и вироиды;</w:t>
      </w:r>
    </w:p>
    <w:p>
      <w:pPr>
        <w:pStyle w:val="Newncpi"/>
        <w:rPr/>
      </w:pPr>
      <w:r>
        <w:rPr>
          <w:sz w:val="32"/>
          <w:szCs w:val="32"/>
          <w:lang w:val="ru-RU"/>
        </w:rPr>
        <w:t>замкнутая система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система, в которой осуществляются операции, связанные с генно-инженерными организмами, оснащенная необходимым специальным оборудованием и устройствами, исключающими контакт генно-инженерных организмов с окружающей средой и воздействие на нее;</w:t>
      </w:r>
    </w:p>
    <w:p>
      <w:pPr>
        <w:pStyle w:val="Newncpi"/>
        <w:rPr/>
      </w:pPr>
      <w:r>
        <w:rPr>
          <w:sz w:val="32"/>
          <w:szCs w:val="32"/>
          <w:lang w:val="ru-RU"/>
        </w:rPr>
        <w:t>использование генно-инженерных организмов в хозяйственных целях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выращивание (культивирование) и (или) разведение сортов генно-инженерных растений, пород генно-инженерных животных и штаммов непатогенных генно-инженерных микроорганизмов для производства сельскохозяйственной и микробиологической продукции;</w:t>
      </w:r>
    </w:p>
    <w:p>
      <w:pPr>
        <w:pStyle w:val="Newncpi"/>
        <w:rPr/>
      </w:pPr>
      <w:r>
        <w:rPr>
          <w:sz w:val="32"/>
          <w:szCs w:val="32"/>
          <w:lang w:val="ru-RU"/>
        </w:rPr>
        <w:t>непатогенные генно-инженерные организмы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генно-инженерные организмы, не способные вызывать болезни человека;</w:t>
      </w:r>
    </w:p>
    <w:p>
      <w:pPr>
        <w:pStyle w:val="Newncpi"/>
        <w:rPr/>
      </w:pPr>
      <w:r>
        <w:rPr>
          <w:sz w:val="32"/>
          <w:szCs w:val="32"/>
          <w:lang w:val="ru-RU"/>
        </w:rPr>
        <w:t>патогенные генно-инженерные организмы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генно-инженерные организмы, способные вызывать болезни человека;</w:t>
      </w:r>
    </w:p>
    <w:p>
      <w:pPr>
        <w:pStyle w:val="Newncpi"/>
        <w:rPr/>
      </w:pPr>
      <w:r>
        <w:rPr>
          <w:sz w:val="32"/>
          <w:szCs w:val="32"/>
          <w:lang w:val="ru-RU"/>
        </w:rPr>
        <w:t>разрешение на высвобождение непатогенных генно-инженерных организмов в окружающую среду для проведения испытаний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документ, выдаваемый специально уполномоченным республиканским органом государственного управления в области безопасности генно-инженерной деятельности юридическим лицам и (или) индивидуальным предпринимателям, подтверждающий право на высвобождение в окружающую среду непатогенных генно-инженерных организмов определенного генотипа для проведения испытаний;</w:t>
      </w:r>
    </w:p>
    <w:p>
      <w:pPr>
        <w:pStyle w:val="Newncpi"/>
        <w:rPr/>
      </w:pPr>
      <w:r>
        <w:rPr>
          <w:sz w:val="32"/>
          <w:szCs w:val="32"/>
          <w:lang w:val="ru-RU"/>
        </w:rPr>
        <w:t>разрешение на ввоз, вывоз или транзит условно патогенных и патогенных генно-инженерных организмов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документ, выдаваемый специально уполномоченным республиканским органом государственного управления в области безопасности генно-инженерной деятельности государственным юридическим лицам, подтверждающий право на ввоз в Республику Беларусь, вывоз из Республики Беларусь или транзит через ее территорию определенного генотипа условно патогенных и патогенных генно-инженерных организмов и имеющий разовый характер;</w:t>
      </w:r>
    </w:p>
    <w:p>
      <w:pPr>
        <w:pStyle w:val="Newncpi"/>
        <w:rPr/>
      </w:pPr>
      <w:r>
        <w:rPr>
          <w:sz w:val="32"/>
          <w:szCs w:val="32"/>
          <w:lang w:val="ru-RU"/>
        </w:rPr>
        <w:t>условно патогенные генно-инженерные организмы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генно-инженерные организмы, которые могут вызывать болезни человека при определенных условиях;</w:t>
      </w:r>
    </w:p>
    <w:p>
      <w:pPr>
        <w:pStyle w:val="Newncpi"/>
        <w:rPr/>
      </w:pPr>
      <w:r>
        <w:rPr>
          <w:sz w:val="32"/>
          <w:szCs w:val="32"/>
          <w:lang w:val="ru-RU"/>
        </w:rPr>
        <w:t>штаммы непатогенных генно-инженерных микроорганизмов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поддерживаемые наследственно однородные культуры бактерий, вирусов, грибов, содержащие новую комбинацию генетического материала, полученного с помощью генетической инженерии, не способные вызывать болезни человека.</w:t>
      </w:r>
    </w:p>
    <w:p>
      <w:pPr>
        <w:pStyle w:val="Article"/>
        <w:rPr>
          <w:sz w:val="32"/>
          <w:szCs w:val="32"/>
          <w:lang w:val="ru-RU"/>
        </w:rPr>
      </w:pPr>
      <w:bookmarkStart w:id="1" w:name="a2"/>
      <w:bookmarkEnd w:id="1"/>
      <w:r>
        <w:rPr>
          <w:sz w:val="32"/>
          <w:szCs w:val="32"/>
          <w:lang w:val="ru-RU"/>
        </w:rPr>
        <w:t>Статья 2. Сфера действия настоящего Закона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й Закон регулирует отношения в области безопасности генно-инженерн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йствие настоящего Закона не распространяется на отношения, связанные с применением генетической инженерии к человеку, его органам и тканям, обращением с фармацевтическими препаратами, продовольственным сырьем и пищевыми продуктами, кормами для животных, полученными из генно-инженерных организмов или их компонентов.</w:t>
      </w:r>
    </w:p>
    <w:p>
      <w:pPr>
        <w:pStyle w:val="Article"/>
        <w:rPr>
          <w:sz w:val="32"/>
          <w:szCs w:val="32"/>
          <w:lang w:val="ru-RU"/>
        </w:rPr>
      </w:pPr>
      <w:bookmarkStart w:id="2" w:name="a3"/>
      <w:bookmarkEnd w:id="2"/>
      <w:r>
        <w:rPr>
          <w:sz w:val="32"/>
          <w:szCs w:val="32"/>
          <w:lang w:val="ru-RU"/>
        </w:rPr>
        <w:t>Статья 3. Основные принципы обеспечения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ными принципами обеспечения безопасности генно-инженерной деятельности являются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ие мер предосторожности при осуществлени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учно обоснованный, интегрированный и индивидуальный подходы при оценке риска возможных вредных воздействий генно-инженерных организмов на здоровье человека и окружающую среду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зависимость государственной экспертизы безопасности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ступ к информации в области безопасности генно-инженерной деятельности.</w:t>
      </w:r>
    </w:p>
    <w:p>
      <w:pPr>
        <w:pStyle w:val="Article"/>
        <w:rPr>
          <w:sz w:val="32"/>
          <w:szCs w:val="32"/>
          <w:lang w:val="ru-RU"/>
        </w:rPr>
      </w:pPr>
      <w:bookmarkStart w:id="3" w:name="a4"/>
      <w:bookmarkEnd w:id="3"/>
      <w:r>
        <w:rPr>
          <w:sz w:val="32"/>
          <w:szCs w:val="32"/>
          <w:lang w:val="ru-RU"/>
        </w:rPr>
        <w:t>Статья 4. Объекты и субъекты отношений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ами отношений в области безопасности генно-инженерной деятельности являются генно-инженерные организмы и права на осуществление генно-инженерн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убъектами отношений в области безопасности генно-инженерной деятельности являются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органы, осуществляющие государственное управление и контроль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генно-инженерную деятельность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ерты, проводящие государственную экспертизу безопасности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ждане и общественные объединения, осуществляющие общественный контроль в области безопасности генно-инженерной деятельности.</w:t>
      </w:r>
    </w:p>
    <w:p>
      <w:pPr>
        <w:pStyle w:val="Article"/>
        <w:rPr>
          <w:sz w:val="32"/>
          <w:szCs w:val="32"/>
          <w:lang w:val="ru-RU"/>
        </w:rPr>
      </w:pPr>
      <w:bookmarkStart w:id="4" w:name="a5"/>
      <w:bookmarkEnd w:id="4"/>
      <w:r>
        <w:rPr>
          <w:sz w:val="32"/>
          <w:szCs w:val="32"/>
          <w:lang w:val="ru-RU"/>
        </w:rPr>
        <w:t>Статья 5. Меры по обеспечению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сть генно-инженерной деятельности обеспечивается путем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ия (издания) нормативных правовых актов, утверждения и введения в действие технических нормативных правовых актов в области безопасности генно-инженерной деятельности и их реализаци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чи специально уполномоченными республиканскими органами государственного управления в области безопасности генно-инженерной деятельности разрешений на ввоз, вывоз или транзит условно патогенных и патогенных генно-инженерных организмов, а также разрешений на высвобождение непатогенных генно-инженерных организмов в окружающую среду для проведения испытаний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я аккредитации замкнутой системы для осуществления работ второго, третьего и четвертого уровней риска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я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я учета генно-инженерных организмов в соответствии с законодательством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ия и соблюдения требований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ирования и выполнения мероприятий по обеспечению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я государственной экспертизы безопасности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я контроля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ия ответственности за нарушение требований законодательства о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я иных мер безопасности генно-инженерной деятельности в соответствии с законодательством.</w:t>
      </w:r>
    </w:p>
    <w:p>
      <w:pPr>
        <w:pStyle w:val="Chap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  <w:br/>
        <w:t>ГОСУДАРСТВЕННОЕ УПРАВЛЕНИЕ В ОБЛАСТИ БЕЗОПАСНОСТИ ГЕННО-ИНЖЕНЕРНОЙ ДЕЯТЕЛЬНОСТИ</w:t>
      </w:r>
    </w:p>
    <w:p>
      <w:pPr>
        <w:pStyle w:val="Article"/>
        <w:rPr>
          <w:sz w:val="32"/>
          <w:szCs w:val="32"/>
          <w:lang w:val="ru-RU"/>
        </w:rPr>
      </w:pPr>
      <w:bookmarkStart w:id="5" w:name="a6"/>
      <w:bookmarkEnd w:id="5"/>
      <w:r>
        <w:rPr>
          <w:sz w:val="32"/>
          <w:szCs w:val="32"/>
          <w:lang w:val="ru-RU"/>
        </w:rPr>
        <w:t>Статья 6. Государственное управление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е управление в области безопасности генно-инженерной деятельности осуществляют Президент Республики Беларусь, Совет Министров Республики Беларусь, специально уполномоченные республиканские органы государственного управления в области безопасности генно-инженерн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ьно уполномоченными республиканскими органами государственного управления в области безопасности генно-инженерной деятельности являются Министерство природных ресурсов и охраны окружающей среды Республики Беларусь, Министерство здравоохранения Республики Беларусь, Министерство сельского хозяйства и продовольствия Республики Беларусь.</w:t>
      </w:r>
    </w:p>
    <w:p>
      <w:pPr>
        <w:pStyle w:val="Article"/>
        <w:rPr>
          <w:sz w:val="32"/>
          <w:szCs w:val="32"/>
          <w:lang w:val="ru-RU"/>
        </w:rPr>
      </w:pPr>
      <w:bookmarkStart w:id="6" w:name="a7"/>
      <w:bookmarkEnd w:id="6"/>
      <w:r>
        <w:rPr>
          <w:sz w:val="32"/>
          <w:szCs w:val="32"/>
          <w:lang w:val="ru-RU"/>
        </w:rPr>
        <w:t>Статья 7. Полномочия Президента Республики Беларусь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зидент Республики Беларусь определяет государственную политику и осуществляет иное государственное регулирование в области безопасности генно-инженерной деятельности в соответствии с Конституцией Республики Беларусь, настоящим Законом и иными законодательными актами.</w:t>
      </w:r>
    </w:p>
    <w:p>
      <w:pPr>
        <w:pStyle w:val="Article"/>
        <w:rPr>
          <w:sz w:val="32"/>
          <w:szCs w:val="32"/>
          <w:lang w:val="ru-RU"/>
        </w:rPr>
      </w:pPr>
      <w:bookmarkStart w:id="7" w:name="a8"/>
      <w:bookmarkEnd w:id="7"/>
      <w:r>
        <w:rPr>
          <w:sz w:val="32"/>
          <w:szCs w:val="32"/>
          <w:lang w:val="ru-RU"/>
        </w:rPr>
        <w:t>Статья 8. Полномочия Совета Министров Республики Беларусь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ет нормативные правовые акты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выдачи разрешений на ввоз, вывоз или транзит условно патогенных и патогенных генно-инженерных организмов, а также разрешений на высвобождение непатогенных генно-инженерных организмов в окружающую среду для проведения испытаний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проведения государственной экспертизы безопасности генно-инженерных организмов и примерные условия договоров, заключаемых для ее проведения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осуществления государственного контроля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и условия предоставления информации из информационного банка данных о генно-инженерных организмах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иные полномочия в области безопасности генно-инженерной деятельности в соответствии с Конституцией Республики Беларусь, актами Президента Республики Беларусь и законами Республики Беларусь.</w:t>
      </w:r>
    </w:p>
    <w:p>
      <w:pPr>
        <w:pStyle w:val="Article"/>
        <w:rPr>
          <w:sz w:val="32"/>
          <w:szCs w:val="32"/>
          <w:lang w:val="ru-RU"/>
        </w:rPr>
      </w:pPr>
      <w:bookmarkStart w:id="8" w:name="a9"/>
      <w:bookmarkEnd w:id="8"/>
      <w:r>
        <w:rPr>
          <w:sz w:val="32"/>
          <w:szCs w:val="32"/>
          <w:lang w:val="ru-RU"/>
        </w:rPr>
        <w:t>Статья 9. Полномочия Министерства природных ресурсов и охраны окружающей среды Республики Беларусь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природных ресурсов и охраны окружающей среды Республики Беларусь в пределах своей компетенции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ет (издает) нормативные правовые акты и утверждает, вводит в действие технические нормативные правовые акты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ет в порядке, установленном Советом Министров Республики Беларусь, разрешения на высвобождение непатогенных генно-инженерных организмов в окружающую среду для проведения испытаний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требования безопасности к замкнутым системам при осуществлении работ первого уровня риска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 согласованию с Национальной академией наук Беларуси требования безопасности к опытным полям и другим объектам, предназначенным для проведения испытаний непатогенных генно-инженерных организмов при их первом высвобождении в окружающую среду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 согласованию с Национальной академией наук Беларуси порядок проведения испытаний непатогенных генно-инженерных организмов при их высвобождении в окружающую среду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проведения оценки риска возможных вредных воздействий генно-инженерных организмов на окружающую среду;</w:t>
      </w:r>
    </w:p>
    <w:p>
      <w:pPr>
        <w:pStyle w:val="Newncpi"/>
        <w:rPr/>
      </w:pPr>
      <w:r>
        <w:rPr>
          <w:sz w:val="32"/>
          <w:szCs w:val="32"/>
          <w:lang w:val="ru-RU"/>
        </w:rPr>
        <w:t xml:space="preserve">устанавливает порядок уведомления Министерства природных ресурсов и охраны окружающей среды Республики Беларусь перевозчиком при транзите через территорию </w:t>
      </w:r>
      <w:r>
        <w:rPr>
          <w:sz w:val="32"/>
          <w:szCs w:val="32"/>
        </w:rPr>
        <w:t>Республики Беларусь непатогенных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учета юридическими лицами и индивидуальными предпринимателями созданных, ввозимых в Республику Беларусь, вывозимых из Республики Беларусь и перемещаемых транзитом через ее территорию непатогенных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государственный контроль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иные полномочия в соответствии с законодательством о безопасности генно-инженерной деятельности.</w:t>
      </w:r>
    </w:p>
    <w:p>
      <w:pPr>
        <w:pStyle w:val="Article"/>
        <w:rPr>
          <w:sz w:val="32"/>
          <w:szCs w:val="32"/>
          <w:lang w:val="ru-RU"/>
        </w:rPr>
      </w:pPr>
      <w:bookmarkStart w:id="9" w:name="a10"/>
      <w:bookmarkEnd w:id="9"/>
      <w:r>
        <w:rPr>
          <w:sz w:val="32"/>
          <w:szCs w:val="32"/>
          <w:lang w:val="ru-RU"/>
        </w:rPr>
        <w:t>Статья 10. Полномочия Министерства здравоохранения Республики Беларусь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здравоохранения Республики Беларусь в пределах своей компетенции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ет (издает) нормативные правовые акты и утверждает, вводит в действие технические нормативные правовые акты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требования безопасности к замкнутым системам при осуществлении работ второго, третьего и четвертого уровней риска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ет в порядке, установленном Советом Министров Республики Беларусь, разрешения на ввоз, вывоз или транзит условно патогенных и патогенных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требования безопасности при транспортировке условно патогенных и патогенных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и проводит аккредитацию замкнутых систем для осуществления работ второго, третьего и четвертого уровней риска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проведения оценки риска возможных вредных воздействий генно-инженерных организмов на здоровье человека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учета государственными юридическими лицами созданных, ввозимых в Республику Беларусь, вывозимых из Республики Беларусь и перемещаемых транзитом через ее территорию условно патогенных и патогенных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учет созданных в Республике Беларусь, ввозимых в Республику Беларусь, вывозимых из Республики Беларусь и перемещаемых транзитом через ее территорию условно патогенных и патогенных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государственный контроль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иные полномочия в соответствии с законодательством о безопасности генно-инженерной деятельности.</w:t>
      </w:r>
    </w:p>
    <w:p>
      <w:pPr>
        <w:pStyle w:val="Article"/>
        <w:rPr>
          <w:sz w:val="32"/>
          <w:szCs w:val="32"/>
          <w:lang w:val="ru-RU"/>
        </w:rPr>
      </w:pPr>
      <w:bookmarkStart w:id="10" w:name="a11"/>
      <w:bookmarkEnd w:id="10"/>
      <w:r>
        <w:rPr>
          <w:sz w:val="32"/>
          <w:szCs w:val="32"/>
          <w:lang w:val="ru-RU"/>
        </w:rPr>
        <w:t>Статья 11. Полномочия Министерства сельского хозяйства и продовольствия Республики Беларусь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сельского хозяйства и продовольствия Республики Беларусь в пределах своей компетенции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ет (издает) нормативные правовые акты и утверждает, вводит в действие технические нормативные правовые акты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в порядке, установленном Советом Министров Республики Беларусь, государственную регистрацию сортов генно-инженерных растений, пород генно-инженерных животных и штаммов непатогенных генно-инженерных микроорганизмов и выдает свидетельство об их государственной регистраци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государственный контроль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иные полномочия в соответствии с законодательством о безопасности генно-инженерной деятельности.</w:t>
      </w:r>
    </w:p>
    <w:p>
      <w:pPr>
        <w:pStyle w:val="Chapter"/>
        <w:rPr/>
      </w:pPr>
      <w:r>
        <w:rPr>
          <w:sz w:val="32"/>
          <w:szCs w:val="32"/>
          <w:lang w:val="ru-RU"/>
        </w:rPr>
        <w:t>ГЛАВА 3</w:t>
        <w:br/>
        <w:t xml:space="preserve">ОБЯЗАННОСТИ ЛИЦ, ОСУЩЕСТВЛЯЮЩИХ ГЕННО-ИНЖЕНЕРНУЮ ДЕЯТЕЛЬНОСТЬ. </w:t>
      </w:r>
      <w:r>
        <w:rPr>
          <w:sz w:val="32"/>
          <w:szCs w:val="32"/>
        </w:rPr>
        <w:t>ТРЕБОВАНИЯ БЕЗОПАСНОСТИ ПРИ ОСУЩЕСТВЛЕНИИ ГЕННО-ИНЖЕНЕРНОЙ ДЕЯТЕЛЬНОСТИ</w:t>
      </w:r>
    </w:p>
    <w:p>
      <w:pPr>
        <w:pStyle w:val="Article"/>
        <w:rPr/>
      </w:pPr>
      <w:bookmarkStart w:id="11" w:name="a12"/>
      <w:bookmarkEnd w:id="11"/>
      <w:r>
        <w:rPr>
          <w:sz w:val="32"/>
          <w:szCs w:val="32"/>
        </w:rPr>
        <w:t xml:space="preserve">Статья 12. </w:t>
      </w:r>
      <w:r>
        <w:rPr>
          <w:sz w:val="32"/>
          <w:szCs w:val="32"/>
          <w:lang w:val="ru-RU"/>
        </w:rPr>
        <w:t>Обязанности лиц, осуществляющих генно-инженерную деятельность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генно-инженерную деятельность, обязаны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людать установленные нормативными правовыми актами и техническими нормативными правовыми актами требования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ировать и выполнять мероприятия по обеспечению безопасности осуществляемой им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еть разрешение на высвобождение непатогенных генно-инженерных организмов в окружающую среду для проведения испытаний при их испытаниях в окружающей среде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ть в хозяйственных целях только те сорта генно-инженерных растений, породы генно-инженерных животных и штаммы непатогенных генно-инженерных микроорганизмов, на которые имеется свидетельство об их государственной регистраци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ть раздельное содержание генно-инженерных организмов при их транспортировке и хранени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ть на государственную экспертизу безопасности генно-инженерных организмов и государственную регистрацию сортов генно-инженерных растений, пород генно-инженерных животных и штаммов непатогенных генно-инженерных микроорганизмов документы, содержащие полную и достоверную информацию о безопасности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лять по просьбе заинтересованных граждан и общественных объединений информацию по вопросам безопасности осуществляемой им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овывать и осуществлять производственный контроль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ять предписания уполномоченных государственных органов и их должностных лиц, осуществляющих государственный контроль в области безопасности генно-инженерной деятельности, по устранению выявленных нарушений законодательства о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ять иные обязанности в соответствии с законодательством о безопасности генно-инженерн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юридические лица при ввозе в Республику Беларусь, вывозе из Республики Беларусь или транзите через ее территорию условно патогенных и патогенных генно-инженерных организмов обязаны иметь разрешение на их ввоз, вывоз или транзит.</w:t>
      </w:r>
    </w:p>
    <w:p>
      <w:pPr>
        <w:pStyle w:val="Article"/>
        <w:rPr>
          <w:sz w:val="32"/>
          <w:szCs w:val="32"/>
          <w:lang w:val="ru-RU"/>
        </w:rPr>
      </w:pPr>
      <w:bookmarkStart w:id="12" w:name="a13"/>
      <w:bookmarkEnd w:id="12"/>
      <w:r>
        <w:rPr>
          <w:sz w:val="32"/>
          <w:szCs w:val="32"/>
          <w:lang w:val="ru-RU"/>
        </w:rPr>
        <w:t>Статья 13. Уровни риска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проведении работ с генно-инженерными организмами устанавливаются следующие уровни риска генно-инженерной деятельности:</w:t>
      </w:r>
    </w:p>
    <w:p>
      <w:pPr>
        <w:pStyle w:val="Newncpi"/>
        <w:rPr/>
      </w:pPr>
      <w:r>
        <w:rPr>
          <w:sz w:val="32"/>
          <w:szCs w:val="32"/>
          <w:lang w:val="ru-RU"/>
        </w:rPr>
        <w:t>первый уровень риска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работа с непатогенными генно-инженерными организмам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торой уровень риска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работа с условно патогенными генно-инженерными организмами;</w:t>
      </w:r>
    </w:p>
    <w:p>
      <w:pPr>
        <w:pStyle w:val="Newncpi"/>
        <w:rPr/>
      </w:pPr>
      <w:r>
        <w:rPr>
          <w:sz w:val="32"/>
          <w:szCs w:val="32"/>
          <w:lang w:val="ru-RU"/>
        </w:rPr>
        <w:t>третий уровень риска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работа с патогенными генно-инженерными организмами, способными вызывать опасные инфекционные заболевания и распространять инфекцию, для которых имеются эффективные меры профилактики и лечения;</w:t>
      </w:r>
    </w:p>
    <w:p>
      <w:pPr>
        <w:pStyle w:val="Newncpi"/>
        <w:rPr/>
      </w:pPr>
      <w:r>
        <w:rPr>
          <w:sz w:val="32"/>
          <w:szCs w:val="32"/>
          <w:lang w:val="ru-RU"/>
        </w:rPr>
        <w:t>четвертый уровень риска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работа с патогенными генно-инженерными организмами, которые являются возбудителями особо опасных инфекционных заболеваний, обладающих способностью быстро распространяться, и для которых неизвестны эффективные меры профилактики и лечения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дивидуальные предприниматели имеют право осуществлять генно-инженерную деятельность только первого уровня риска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енно-инженерная деятельность второго, третьего и четвертого уровней риска осуществляется исключительно государственными юридическими лицами.</w:t>
      </w:r>
    </w:p>
    <w:p>
      <w:pPr>
        <w:pStyle w:val="Article"/>
        <w:rPr>
          <w:sz w:val="32"/>
          <w:szCs w:val="32"/>
          <w:lang w:val="ru-RU"/>
        </w:rPr>
      </w:pPr>
      <w:bookmarkStart w:id="13" w:name="a14"/>
      <w:bookmarkEnd w:id="13"/>
      <w:r>
        <w:rPr>
          <w:sz w:val="32"/>
          <w:szCs w:val="32"/>
          <w:lang w:val="ru-RU"/>
        </w:rPr>
        <w:t>Статья 14. Требования безопасности при осуществлении генно-инженерной деятельности в замкнутой системе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осуществлении генно-инженерной деятельности в замкнутой системе помещения, оборудование, подготовка персонала, методика проведения работ, учет, хранение и использование генно-инженерных организмов должны соответствовать нормативным правовым актам и техническим нормативным правовым актам в области безопасности генно-инженерн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осуществлении в замкнутой системе работ первого уровня риска генно-инженерной деятельности должны соблюдаться требования безопасности к замкнутым системам, установленные Министерством природных ресурсов и охраны окружающей среды Республики Беларусь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осуществлении в замкнутой системе работ второго, третьего и четвертого уровней риска генно-инженерной деятельности должны соблюдаться требования безопасности к замкнутым системам, установленные Министерством здравоохранения Республики Беларусь. При этом замкнутая система должна быть аккредитована в порядке, установленном этим министерством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положительных результатах аккредитации замкнутой системы выдается аттестат аккредитации, удостоверяющий, что в данной замкнутой системе допускается осуществление работ второго, третьего и четвертого уровней риска генно-инженерной деятельности.</w:t>
      </w:r>
    </w:p>
    <w:p>
      <w:pPr>
        <w:pStyle w:val="Article"/>
        <w:rPr>
          <w:sz w:val="32"/>
          <w:szCs w:val="32"/>
          <w:lang w:val="ru-RU"/>
        </w:rPr>
      </w:pPr>
      <w:bookmarkStart w:id="14" w:name="a15"/>
      <w:bookmarkEnd w:id="14"/>
      <w:r>
        <w:rPr>
          <w:sz w:val="32"/>
          <w:szCs w:val="32"/>
          <w:lang w:val="ru-RU"/>
        </w:rPr>
        <w:t>Статья 15. Требования безопасности при высвобождении генно-инженерных организмов в окружающую среду для проведения испытаний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свобождение в окружающую среду для проведения испытаний условно патогенных и патогенных генно-инженерных организмов не допускается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свобождение непатогенных генно-инженерных организмов в окружающую среду для проведения испытаний осуществляется при наличии разрешения на высвобождение непатогенных генно-инженерных организмов в окружающую среду, выдаваемого Министерством природных ресурсов и охраны окружающей среды Республики Беларусь. Разрешение выдается при наличии положительного заключения государственной экспертизы безопасности генно-инженерных организмов. Разрешение, полученное при первом высвобождении непатогенных генно-инженерных организмов, действует и при последующих высвобождениях в окружающую среду генно-инженерных организмов определенного генотипа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ытания непатогенных генно-инженерных организмов при их первом высвобождении в окружающую среду должны проводиться на опытных полях и других объектах, специально оборудованных для предотвращения возможных вредных воздействий этих организмов на окружающую среду и соответствующих требованиям безопасности, установленным Министерством природных ресурсов и охраны окружающей среды Республики Беларусь по согласованию с Национальной академией наук Беларуси.</w:t>
      </w:r>
    </w:p>
    <w:p>
      <w:pPr>
        <w:pStyle w:val="Article"/>
        <w:rPr>
          <w:sz w:val="32"/>
          <w:szCs w:val="32"/>
          <w:lang w:val="ru-RU"/>
        </w:rPr>
      </w:pPr>
      <w:bookmarkStart w:id="15" w:name="a16"/>
      <w:bookmarkEnd w:id="15"/>
      <w:r>
        <w:rPr>
          <w:sz w:val="32"/>
          <w:szCs w:val="32"/>
          <w:lang w:val="ru-RU"/>
        </w:rPr>
        <w:t>Статья 16. Требования безопасности при использовании генно-инженерных организмов в хозяйственных целях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е в хозяйственных целях условно патогенных и патогенных генно-инженерных организмов не допускается.</w:t>
      </w:r>
    </w:p>
    <w:p>
      <w:pPr>
        <w:pStyle w:val="Newncpi"/>
        <w:rPr/>
      </w:pPr>
      <w:r>
        <w:rPr>
          <w:sz w:val="32"/>
          <w:szCs w:val="32"/>
          <w:lang w:val="ru-RU"/>
        </w:rPr>
        <w:t>Использование в хозяйственных целях непатогенных генно-инженерных организмов в виде сортов генно-инженерных растений, пород генно-инженерных животных и штаммов непатогенных генно-инженерных микроорганизмов допускается после их государственной регистрации Министерством сельского хозяйства и продовольствия Республики Беларусь. Государственная регистрация осуществляется при наличии положительного заключения государственной экспертизы безопасности генно-инженерных организмов и положительных результатов испытаний генно-инженерных организмов при их высвобождении в окружающую среду путем внесения сведений, относящихся к регистрации сортов генно-инженерных растений, пород генно-инженерных животных и штаммов непатогенных генно-инженерных микроорганизмов, в Государственный реестр сортов генно-инженерных растений, пород генно-инженерных животных и штаммов непатогенных генно-инженерных микроорганизмов. Подтверждением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 является свидетельство об их государственной регистрации.</w:t>
      </w:r>
    </w:p>
    <w:p>
      <w:pPr>
        <w:pStyle w:val="Article"/>
        <w:rPr>
          <w:sz w:val="32"/>
          <w:szCs w:val="32"/>
          <w:lang w:val="ru-RU"/>
        </w:rPr>
      </w:pPr>
      <w:bookmarkStart w:id="16" w:name="a17"/>
      <w:bookmarkEnd w:id="16"/>
      <w:r>
        <w:rPr>
          <w:sz w:val="32"/>
          <w:szCs w:val="32"/>
          <w:lang w:val="ru-RU"/>
        </w:rPr>
        <w:t>Статья 17. Требования безопасности при транспортировке генно-инженерных организмов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спортные средства, на которых осуществляется транспортировка непатогенных генно-инженерных организмов, должны быть оборудованы устройствами, исключающими возможность несанкционированного высвобождения генно-инженерных организмов в окружающую среду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спортировка условно патогенных и патогенных генно-инженерных организмов должна осуществляться в соответствии с законодательством о перевозке опасных грузов и требованиями безопасности при транспортировке этих организмов, установленными Министерством здравоохранения Республики Беларусь.</w:t>
      </w:r>
    </w:p>
    <w:p>
      <w:pPr>
        <w:pStyle w:val="Article"/>
        <w:rPr>
          <w:sz w:val="32"/>
          <w:szCs w:val="32"/>
          <w:lang w:val="ru-RU"/>
        </w:rPr>
      </w:pPr>
      <w:bookmarkStart w:id="17" w:name="a18"/>
      <w:bookmarkEnd w:id="17"/>
      <w:r>
        <w:rPr>
          <w:sz w:val="32"/>
          <w:szCs w:val="32"/>
          <w:lang w:val="ru-RU"/>
        </w:rPr>
        <w:t>Статья 18. Требования безопасности при ввозе в Республику Беларусь, вывозе из Республики Беларусь и транзите через ее территорию генно-инженерных организмов</w:t>
      </w:r>
    </w:p>
    <w:p>
      <w:pPr>
        <w:pStyle w:val="Newncpi"/>
        <w:rPr/>
      </w:pPr>
      <w:r>
        <w:rPr>
          <w:sz w:val="32"/>
          <w:szCs w:val="32"/>
          <w:lang w:val="ru-RU"/>
        </w:rPr>
        <w:t>Ввоз в Республику Беларусь и транзит через ее территорию генно-инженерных организмов допускается при условии, что страна-экспортер (страна, осуществляющая транзит) является участницей Картахенского протокола по биобезопасности к Конвенции о биологическом разнообразии, принятого в г.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Монреале 29 января 2000 года.</w:t>
      </w:r>
    </w:p>
    <w:p>
      <w:pPr>
        <w:pStyle w:val="Newncpi"/>
        <w:rPr/>
      </w:pPr>
      <w:r>
        <w:rPr>
          <w:sz w:val="32"/>
          <w:szCs w:val="32"/>
          <w:lang w:val="ru-RU"/>
        </w:rPr>
        <w:t>Ввоз в Республику Беларусь непатогенных генно-инженерных организмов, предназначенных для высвобождения в окружающую среду для проведения испытаний, допускается при наличии разрешения на высвобождение непатогенных генно-инженерных организмов в окружающую среду для проведения испытаний, выдача которого предусмотрена частью второй статьи 15 настоящего Закона.</w:t>
      </w:r>
    </w:p>
    <w:p>
      <w:pPr>
        <w:pStyle w:val="Newncpi"/>
        <w:rPr/>
      </w:pPr>
      <w:r>
        <w:rPr>
          <w:sz w:val="32"/>
          <w:szCs w:val="32"/>
          <w:lang w:val="ru-RU"/>
        </w:rPr>
        <w:t>Ввоз в Республику Беларусь непатогенных генно-инженерных организмов, предназначенных для использования в хозяйственных целях, допускается при наличии свидетельства о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, выдача которого предусмотрена частью второй статьи 16 настоящего Закона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оз в Республику Беларусь условно патогенных и патогенных генно-инженерных организмов допускается при наличии разрешения на ввоз, выдаваемого Министерством здравоохранения Республики Беларусь в порядке, установленном Советом Министров Республики Беларусь, и осуществляется исключительно для научных исследований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несанкционированного ввоза генно-инженерных организмов лицо, осуществляющее ввоз, удаляет их с территории Республики Беларусь за свой счет в порядке, установленном законодательством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зит через территорию Республики Беларусь непатогенных генно-инженерных организмов допускается после уведомления перевозчиком Министерства природных ресурсов и охраны окружающей среды Республики Беларусь в порядке, установленном этим министерством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зит через территорию Республики Беларусь условно патогенных и патогенных генно-инженерных организмов допускается при наличии разрешения на транзит, выдаваемого Министерством здравоохранения Республики Беларусь в порядке, установленном Советом Министров Республики Беларусь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воз из Республики Беларусь непатогенных генно-инженерных организмов допускается при наличии разрешения на ввоз, выданного специально уполномоченным органом (организацией) страны назначения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воз из Республики Беларусь условно патогенных и патогенных генно-инженерных организмов допускается при наличии разрешения на ввоз, выданного специально уполномоченным органом (организацией) страны назначения, и разрешения на вывоз, выдаваемого Министерством здравоохранения Республики Беларусь в порядке, установленном Советом Министров Республики Беларусь.</w:t>
      </w:r>
    </w:p>
    <w:p>
      <w:pPr>
        <w:pStyle w:val="Article"/>
        <w:rPr>
          <w:sz w:val="32"/>
          <w:szCs w:val="32"/>
          <w:lang w:val="ru-RU"/>
        </w:rPr>
      </w:pPr>
      <w:bookmarkStart w:id="18" w:name="a19"/>
      <w:bookmarkEnd w:id="18"/>
      <w:r>
        <w:rPr>
          <w:sz w:val="32"/>
          <w:szCs w:val="32"/>
          <w:lang w:val="ru-RU"/>
        </w:rPr>
        <w:t>Статья 19. Требования безопасности при обезвреживании генно-инженерных организмов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звреживание генно-инженерных организмов осуществляется в соответствии с законодательством об отходах и настоящей статьей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звреживанию подлежат генно-инженерные организмы, отнесенные в соответствии с законодательством к отходам, а также генно-инженерные организмы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свобождение которых в окружающую среду для проведения испытаний было произведено без соответствующего разрешения, выдаваемого в установленном порядке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уемые юридическими лицами и индивидуальными предпринимателями в хозяйственных целях без свидетельства о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звреживание условно патогенных и патогенных генно-инженерных организмов осуществляется в соответствии с требованиями нормативных правовых актов, принимаемых (издаваемых) Министерством здравоохранения Республики Беларусь, и технических нормативных правовых актов, им утверждаемых, вводимых в действие.</w:t>
      </w:r>
    </w:p>
    <w:p>
      <w:pPr>
        <w:pStyle w:val="Chap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4</w:t>
        <w:br/>
        <w:t>ГОСУДАРСТВЕННАЯ ЭКСПЕРТИЗА БЕЗОПАСНОСТИ ГЕННО-ИНЖЕНЕРНЫХ ОРГАНИЗМОВ</w:t>
      </w:r>
    </w:p>
    <w:p>
      <w:pPr>
        <w:pStyle w:val="Article"/>
        <w:rPr>
          <w:sz w:val="32"/>
          <w:szCs w:val="32"/>
          <w:lang w:val="ru-RU"/>
        </w:rPr>
      </w:pPr>
      <w:bookmarkStart w:id="19" w:name="a20"/>
      <w:bookmarkEnd w:id="19"/>
      <w:r>
        <w:rPr>
          <w:sz w:val="32"/>
          <w:szCs w:val="32"/>
          <w:lang w:val="ru-RU"/>
        </w:rPr>
        <w:t>Статья 20. Государственная экспертиза безопасности генно-инженерных организмов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ая экспертиза безопасности генно-инженерных организмов проводится с целью определения допустимости их высвобождения в окружающую среду для проведения испытаний или использования в хозяйственных целях на основе идентификации генно-инженерных организмов и изучения материалов по оценке риска возможных вредных воздействий генно-инженерных организмов на здоровье человека и окружающую среду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экспертизе безопасности генно-инженерных организмов подлежат непатогенные генно-инженерные организмы при их первом высвобождении в окружающую среду для проведения испытаний и при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, предназначенных для использования в хозяйственных целях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ами государственной экспертизы безопасности генно-инженерных организмов являются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зцы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териалы, содержащие сведения об оценке риска возможных вредных воздействий генно-инженерных организмов на здоровье человека и окружающую среду, а также о мерах по предупреждению такого риска.</w:t>
      </w:r>
    </w:p>
    <w:p>
      <w:pPr>
        <w:pStyle w:val="Article"/>
        <w:rPr>
          <w:sz w:val="32"/>
          <w:szCs w:val="32"/>
          <w:lang w:val="ru-RU"/>
        </w:rPr>
      </w:pPr>
      <w:bookmarkStart w:id="20" w:name="a21"/>
      <w:bookmarkEnd w:id="20"/>
      <w:r>
        <w:rPr>
          <w:sz w:val="32"/>
          <w:szCs w:val="32"/>
          <w:lang w:val="ru-RU"/>
        </w:rPr>
        <w:t>Статья 21. Проведение государственной экспертизы безопасности генно-инженерных организмов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е государственной экспертизы безопасности генно-инженерных организмов осуществляется на основании заявления заинтересованного лица, поданного в Министерство природных ресурсов и охраны окружающей среды Республики Беларусь. Государственная экспертиза безопасности генно-инженерных организмов проводится за счет средств лица, являющегося инициатором ее проведения, в соответствии с договором, заключаемым заинтересованным лицом с Министерством природных ресурсов и охраны окружающей среды Республики Беларусь.</w:t>
      </w:r>
    </w:p>
    <w:p>
      <w:pPr>
        <w:pStyle w:val="Newncpi"/>
        <w:rPr/>
      </w:pPr>
      <w:r>
        <w:rPr>
          <w:sz w:val="32"/>
          <w:szCs w:val="32"/>
          <w:lang w:val="ru-RU"/>
        </w:rPr>
        <w:t>Государственная экспертиза безопасности генно-инженерных организмов организуется экспертным советом по безопасности генно-инженерных организмов Министерства природных ресурсов и охраны окружающей среды Республики Беларусь (далее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экспертный совет). Экспертный совет является коллегиальным совещательным органом и формируется из числа должностных лиц специально уполномоченных республиканских органов государственного управления в области безопасности генно-инженерной деятельности, ученых и специалистов. Положение об экспертном совете, его состав утверждаются Министерством природных ресурсов и охраны окружающей среды Республики Беларусь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ая экспертиза безопасности генно-инженерных организмов проводится экспертами в соответствии с договором, заключаемым с ними Министерством природных ресурсов и охраны окружающей среды Республики Беларусь. Кандидатуры экспертов для проведения государственной экспертизы безопасности генно-инженерных организмов рекомендует Министерству природных ресурсов и охраны окружающей среды Республики Беларусь экспертный совет. Экспертами могут быть ведущие в соответствующей области знаний научные организации Республики Беларусь, ученые и специалисты, являющиеся гражданами Республики Беларусь. В качестве экспертов не могут привлекаться заинтересованные лица, в том числе работники инициатора проведения государственной экспертизы безопасности генно-инженерных организмов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результатам проведения государственной экспертизы безопасности генно-инженерных организмов эксперты готовят заключение государственной экспертизы безопасности генно-инженерных организмов, содержащее однозначные выводы о допустимости (недопустимости) высвобождения генно-инженерных организмов в окружающую среду для проведения испытаний или использования в хозяйственных целях. Заключение государственной экспертизы безопасности генно-инженерных организмов рассматривается на заседании экспертного совета в целях проверки обоснованности содержащихся в нем выводов, принятия рекомендаций о допустимости высвобождения генно-инженерных организмов в окружающую среду для проведения испытаний или использования в хозяйственных целях и направления этих рекомендаций и заключения государственной экспертизы безопасности генно-инженерных организмов в соответствующий специально уполномоченный республиканский орган государственного управления в области безопасности генно-инженерной деятельности и заинтересованному лицу, являющемуся инициатором проведения этой экспертизы.</w:t>
      </w:r>
    </w:p>
    <w:p>
      <w:pPr>
        <w:pStyle w:val="Newncpi"/>
        <w:rPr/>
      </w:pPr>
      <w:r>
        <w:rPr>
          <w:sz w:val="32"/>
          <w:szCs w:val="32"/>
          <w:lang w:val="ru-RU"/>
        </w:rPr>
        <w:t>Заключение государственной экспертизы безопасности генно-инженерных организмов и рекомендации экспертного совета учитываются при принятии решения: Министерством природных ресурсов и охраны окружающей среды Республики Беларусь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о выдаче (невыдаче) разрешения на высвобождение непатогенных генно-инженерных организмов в окружающую среду для проведения испытаний; Министерством сельского хозяйства и продовольствия Республики Беларусь</w:t>
      </w:r>
      <w:r>
        <w:rPr>
          <w:sz w:val="32"/>
          <w:szCs w:val="32"/>
        </w:rPr>
        <w:t> </w:t>
      </w:r>
      <w:r>
        <w:rPr>
          <w:sz w:val="32"/>
          <w:szCs w:val="32"/>
          <w:lang w:val="ru-RU"/>
        </w:rPr>
        <w:t>– о выдаче (невыдаче) свидетельства о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.</w:t>
      </w:r>
    </w:p>
    <w:p>
      <w:pPr>
        <w:pStyle w:val="Chap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5</w:t>
        <w:br/>
        <w:t>ИНФОРМАЦИЯ, УЧЕТ И ГОСУДАРСТВЕННАЯ СТАТИСТИЧЕСКАЯ ОТЧЕТНОСТЬ В ОБЛАСТИ БЕЗОПАСНОСТИ ГЕННО-ИНЖЕНЕРНОЙ ДЕЯТЕЛЬНОСТИ</w:t>
      </w:r>
    </w:p>
    <w:p>
      <w:pPr>
        <w:pStyle w:val="Article"/>
        <w:rPr>
          <w:sz w:val="32"/>
          <w:szCs w:val="32"/>
          <w:lang w:val="ru-RU"/>
        </w:rPr>
      </w:pPr>
      <w:bookmarkStart w:id="21" w:name="a22"/>
      <w:bookmarkEnd w:id="21"/>
      <w:r>
        <w:rPr>
          <w:sz w:val="32"/>
          <w:szCs w:val="32"/>
          <w:lang w:val="ru-RU"/>
        </w:rPr>
        <w:t>Статья 22. Информационное обеспечение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рамках информационного обеспечения в области безопасности генно-инженерной деятельности осуществляются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бор, анализ и систематизация информации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ирование информационного банка данных о генно-инженерных организмах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ление информации по вопросам безопасности генно-инженерной деятельности заинтересованным юридическим и физическим лицам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мен информацией с координационными центрами биобезопасности других государств и международными организациям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ьно уполномоченные республиканские органы государственного управления в области безопасности генно-инженерной деятельности в пятидневный срок со дня выдачи разрешения на высвобождение непатогенных генно-инженерных организмов в окружающую среду для проведения испытаний, свидетельства о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, а также Государственный таможенный комитет Республики Беларусь в пятидневный срок после пересечения груза с генно-инженерными организмами таможенной границы Республики Беларусь представляют соответствующую информацию в государственное научное учреждение «Институт генетики и цитологии Национальной академии наук Беларуси» для формирования информационного банка данных о генно-инженерных организмах и обмена информацией с координационными центрами биобезопасности других государств и международными организациями. Информация в государственное научное учреждение «Институт генетики и цитологии Национальной академии наук Беларуси» представляется по формам, установленным этими государственными органами по согласованию с Национальной академией наук Беларус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и условия предоставления информации заинтересованным юридическим и физическим лицам из информационного банка данных о генно-инженерных организмах определяются Советом Министров Республики Беларусь.</w:t>
      </w:r>
    </w:p>
    <w:p>
      <w:pPr>
        <w:pStyle w:val="Article"/>
        <w:rPr>
          <w:sz w:val="32"/>
          <w:szCs w:val="32"/>
          <w:lang w:val="ru-RU"/>
        </w:rPr>
      </w:pPr>
      <w:bookmarkStart w:id="22" w:name="a23"/>
      <w:bookmarkEnd w:id="22"/>
      <w:r>
        <w:rPr>
          <w:sz w:val="32"/>
          <w:szCs w:val="32"/>
          <w:lang w:val="ru-RU"/>
        </w:rPr>
        <w:t>Статья 23. Право граждан и общественных объединений на получение информации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жданам и общественным объединениям гарантируется право на получение полной, своевременной и достоверной информации в области безопасности генно-инженерн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ьно уполномоченные республиканские органы государственного управления в области безопасности генно-инженерной деятельности, а также юридические лица и индивидуальные предприниматели, осуществляющие генно-инженерную деятельность, обязаны по просьбе заинтересованных граждан и общественных объединений предоставлять информацию в области безопасности генно-инженерной деятельности в соответствии с законодательством.</w:t>
      </w:r>
    </w:p>
    <w:p>
      <w:pPr>
        <w:pStyle w:val="Article"/>
        <w:rPr>
          <w:sz w:val="32"/>
          <w:szCs w:val="32"/>
          <w:lang w:val="ru-RU"/>
        </w:rPr>
      </w:pPr>
      <w:bookmarkStart w:id="23" w:name="a24"/>
      <w:bookmarkEnd w:id="23"/>
      <w:r>
        <w:rPr>
          <w:sz w:val="32"/>
          <w:szCs w:val="32"/>
          <w:lang w:val="ru-RU"/>
        </w:rPr>
        <w:t>Статья 24. Требования к информации о безопасности генно-инженерных организмов при их транспортировке и хранени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я о безопасности генно-инженерных организмов при их транспортировке должна содержаться в товаросопроводительной документации, на упаковке и включать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именование генно-инженерного организма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мер и дату выдачи свидетельства о государственной регистрации сортов генно-инженерных растений, пород генно-инженерных животных и штаммов непатогенных генно-инженерных микроорганизмов (для генно-инженерных организмов, предназначенных для использования в хозяйственных целях)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едения, касающиеся методов транспортировки, хранения, применения и обезвреживания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именование и местонахождение юридического лица или индивидуального предпринимателя, которые направляют генно-инженерные организмы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именование и местонахождение юридического лица или индивидуального предпринимателя, которым направляются генно-инженерные организмы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я о безопасности генно-инженерных организмов при их хранении должна содержаться в инвентаризационной описи, на упаковке и включать сведения, указанные в абзацах втором–четвертом части первой настоящей статьи.</w:t>
      </w:r>
    </w:p>
    <w:p>
      <w:pPr>
        <w:pStyle w:val="Article"/>
        <w:rPr>
          <w:sz w:val="32"/>
          <w:szCs w:val="32"/>
          <w:lang w:val="ru-RU"/>
        </w:rPr>
      </w:pPr>
      <w:bookmarkStart w:id="24" w:name="a25"/>
      <w:bookmarkEnd w:id="24"/>
      <w:r>
        <w:rPr>
          <w:sz w:val="32"/>
          <w:szCs w:val="32"/>
          <w:lang w:val="ru-RU"/>
        </w:rPr>
        <w:t>Статья 25. Учет созданных, ввозимых в Республику Беларусь, вывозимых из Республики Беларусь и перемещаемых транзитом через ее территорию генно-инженерных организмов и государственная статистическая отчетность в обла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генно-инженерную деятельность, ведут учет созданных, ввозимых в Республику Беларусь, вывозимых из Республики Беларусь и перемещаемых транзитом через ее территорию генно-инженерных организмов в соответствии с законодательством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юридические лица, осуществляющие генно-инженерную деятельность второго, третьего и четвертого уровней риска, представляют в Министерство здравоохранения Республики Беларусь сведения о созданных, ввозимых в Республику Беларусь, вывозимых из Республики Беларусь и перемещаемых транзитом через ее территорию условно патогенных и патогенных генно-инженерных организмах в порядке, установленном этим министерством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генно-инженерную деятельность, представляют государственную статистическую отчетность в области генно-инженерной деятельности в порядке, установленном Министерством статистики и анализа Республики Беларусь по согласованию с Министерством природных ресурсов и охраны окружающей среды Республики Беларусь, Министерством здравоохранения Республики Беларусь, Министерством сельского хозяйства и продовольствия Республики Беларусь и Национальной академией наук Беларуси.</w:t>
      </w:r>
    </w:p>
    <w:p>
      <w:pPr>
        <w:pStyle w:val="Chap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6</w:t>
        <w:br/>
        <w:t>КОНТРОЛЬ В ОБЛАСТИ БЕЗОПАСНОСТИ</w:t>
        <w:br/>
        <w:t>ГЕННО-ИНЖЕНЕРНОЙ ДЕЯТЕЛЬНОСТИ</w:t>
      </w:r>
    </w:p>
    <w:p>
      <w:pPr>
        <w:pStyle w:val="Article"/>
        <w:rPr>
          <w:sz w:val="32"/>
          <w:szCs w:val="32"/>
          <w:lang w:val="ru-RU"/>
        </w:rPr>
      </w:pPr>
      <w:bookmarkStart w:id="25" w:name="a26"/>
      <w:bookmarkEnd w:id="25"/>
      <w:r>
        <w:rPr>
          <w:sz w:val="32"/>
          <w:szCs w:val="32"/>
          <w:lang w:val="ru-RU"/>
        </w:rPr>
        <w:t>Статья 26. Государственный контроль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контроль в области безопасности генно-инженерной деятельности осуществляется в целях проверки соблюдения нормативных правовых актов и технических нормативных правовых актов, а также выполнения мероприятий по обеспечению безопасности эт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контроль в области безопасности генно-инженерной деятельности осуществляется Министерством природных ресурсов и охраны окружающей среды Республики Беларусь и его территориальными органами, Министерством здравоохранения Республики Беларусь совместно с управлениями (комитетами) и отделами здравоохранения местных исполнительных и распорядительных органов, Министерством сельского хозяйства и продовольствия Республики Беларусь совместно с управлениями (комитетами) и отделами сельского хозяйства и продовольствия местных исполнительных и распорядительных органов и их должностными лицами, которые имеют право в пределах своей компетенции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спрепятственно посещать замкнутые системы, где осуществляется генно-инженерная деятельность, опытные поля и другие объекты, предназначенные для проведения испытаний генно-инженерных организмов и использования их в хозяйственных целях, места хранения, обезвреживания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ть проверку транспортных средств, используемых для транспортировки генно-инженерных организмов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ать безвозмездно от юридических лиц и индивидуальных предпринимателей сведения и документы, необходимые для осуществления государственного контроля в области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ать объяснения по фактам нарушения законодательства о безопасности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лять акты по результатам проверок юридических лиц и индивидуальных предпринимателей, осуществляющих генно-инженерную деятельность, выдавать обязательные для исполнения предписания об устранении нарушений законодательства о безопасности генно-инженерной деятельности, причин их совершения и способствующих им условий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орядке, установленном законодательством, предъявлять иски о возмещении вреда, причиненного в результате генно-инженерной деятельности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ть иные полномочия в соответствии с законодательством.</w:t>
      </w:r>
    </w:p>
    <w:p>
      <w:pPr>
        <w:pStyle w:val="Article"/>
        <w:rPr>
          <w:sz w:val="32"/>
          <w:szCs w:val="32"/>
          <w:lang w:val="ru-RU"/>
        </w:rPr>
      </w:pPr>
      <w:bookmarkStart w:id="26" w:name="a27"/>
      <w:bookmarkEnd w:id="26"/>
      <w:r>
        <w:rPr>
          <w:sz w:val="32"/>
          <w:szCs w:val="32"/>
          <w:lang w:val="ru-RU"/>
        </w:rPr>
        <w:t>Статья 27. Ведомственный, производственный и общественный контроль в области безопасности генно-инженерной деятельности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домственный контроль в области безопасности генно-инженерной деятельности осуществляется республиканскими органами государственного управления, местными исполнительными и распорядительными органами и иными организациями в целях обеспечения выполнения подведомственными им организациями требований законодательства о безопасности генно-инженерной деятельности и охраны окружающей среды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осуществления ведомственного контроля в области безопасности генно-инженерной деятельности устанавливается республиканскими органами государственного управления, местными исполнительными и распорядительными органами и иными организациями, осуществляющими такой контроль в подведомственных им организациях, по согласованию с Министерством природных ресурсов и охраны окружающей среды Республики Беларусь (при осуществлении генно-инженерной деятельности первого уровня риска), Министерством здравоохранения Республики Беларусь (при осуществлении генно-инженерной деятельности второго, третьего и четвертого уровней риска)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лица и индивидуальные предприниматели, осуществляющие генно-инженерную деятельность, организуют и осуществляют производственный контроль в целях проверки соблюдения требований безопасности генно-инженерной деятельности, установленных нормативными правовыми актами и техническими нормативными правовыми актами в области безопасности генно-инженерной деятельности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осуществлении генно-инженерной деятельности первого уровня риска порядок производственного контроля в области безопасности генно-инженерной деятельности устанавливается осуществляющими ее юридическими лицами и индивидуальными предпринимателями по согласованию с соответствующими территориальными органами Министерства природных ресурсов и охраны окружающей среды Республики Беларусь. При осуществлении генно-инженерной деятельности второго, третьего и четвертого уровней риска порядок производственного контроля в области безопасности генно-инженерной деятельности устанавливается осуществляющими ее государственными юридическими лицами по согласованию с соответствующими управлениями (комитетами) и отделами здравоохранения местных исполнительных и распорядительных органов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ественный контроль в области безопасности генно-инженерной деятельности осуществляется гражданами и общественными объединениями в соответствии с законодательством.</w:t>
      </w:r>
    </w:p>
    <w:p>
      <w:pPr>
        <w:pStyle w:val="Chap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7</w:t>
        <w:br/>
        <w:t>ЗАКЛЮЧИТЕЛЬНЫЕ ПОЛОЖЕНИЯ</w:t>
      </w:r>
    </w:p>
    <w:p>
      <w:pPr>
        <w:pStyle w:val="Article"/>
        <w:rPr>
          <w:sz w:val="32"/>
          <w:szCs w:val="32"/>
          <w:lang w:val="ru-RU"/>
        </w:rPr>
      </w:pPr>
      <w:bookmarkStart w:id="27" w:name="a28"/>
      <w:bookmarkEnd w:id="27"/>
      <w:r>
        <w:rPr>
          <w:sz w:val="32"/>
          <w:szCs w:val="32"/>
          <w:lang w:val="ru-RU"/>
        </w:rPr>
        <w:t>Статья 28. Вступление в силу настоящего Закона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й Закон вступает в силу через шесть месяцев после его официального опубликования, за исключением настоящей статьи и статьи 29, которые вступают в силу со дня официального опубликования настоящего Закона.</w:t>
      </w:r>
    </w:p>
    <w:p>
      <w:pPr>
        <w:pStyle w:val="Article"/>
        <w:rPr>
          <w:sz w:val="32"/>
          <w:szCs w:val="32"/>
          <w:lang w:val="ru-RU"/>
        </w:rPr>
      </w:pPr>
      <w:bookmarkStart w:id="28" w:name="a29"/>
      <w:bookmarkEnd w:id="28"/>
      <w:r>
        <w:rPr>
          <w:sz w:val="32"/>
          <w:szCs w:val="32"/>
          <w:lang w:val="ru-RU"/>
        </w:rPr>
        <w:t>Статья 29. Приведение актов законодательства Республики Беларусь в соответствие с настоящим Законом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у Министров Республики Беларусь в течение шести месяцев со дня официального опубликования настоящего Закона: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в соответствие с настоящим Законом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ести решения Правительства Республики Беларусь в соответствие с настоящим Законом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ть приведение республиканскими органами государственного управления, подчиненными Совету Министров Республики Беларусь, их нормативных правовых актов в соответствие с настоящим Законом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ть принятие нормативных правовых актов, необходимых для реализации настоящего Закона;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ь иные меры, необходимые для реализации настоящего Закона.</w:t>
      </w:r>
    </w:p>
    <w:p>
      <w:pPr>
        <w:pStyle w:val="Newncpi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  <w:sz w:val="32"/>
                <w:szCs w:val="32"/>
              </w:rPr>
              <w:t>Президент Республики Беларус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  <w:sz w:val="32"/>
                <w:szCs w:val="32"/>
              </w:rPr>
              <w:t>А.Лукашенко</w:t>
            </w:r>
          </w:p>
        </w:tc>
      </w:tr>
    </w:tbl>
    <w:p>
      <w:pPr>
        <w:pStyle w:val="Newncpi0"/>
        <w:rPr>
          <w:rStyle w:val="Pers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E77860"/>
      <w:u w:val="single"/>
    </w:rPr>
  </w:style>
  <w:style w:type="character" w:styleId="Name">
    <w:name w:val="name"/>
    <w:basedOn w:val="Carpredefinitoparagrafo"/>
    <w:qFormat/>
    <w:rPr>
      <w:rFonts w:ascii="Times New Roman" w:hAnsi="Times New Roman" w:cs="Times New Roman"/>
    </w:rPr>
  </w:style>
  <w:style w:type="character" w:styleId="Datepr">
    <w:name w:val="datepr"/>
    <w:basedOn w:val="Carpredefinitoparagrafo"/>
    <w:qFormat/>
    <w:rPr>
      <w:rFonts w:ascii="Times New Roman" w:hAnsi="Times New Roman" w:cs="Times New Roman"/>
    </w:rPr>
  </w:style>
  <w:style w:type="character" w:styleId="Number">
    <w:name w:val="number"/>
    <w:basedOn w:val="Carpredefinitoparagrafo"/>
    <w:qFormat/>
    <w:rPr>
      <w:rFonts w:ascii="Times New Roman" w:hAnsi="Times New Roman" w:cs="Times New Roman"/>
    </w:rPr>
  </w:style>
  <w:style w:type="character" w:styleId="Post">
    <w:name w:val="post"/>
    <w:basedOn w:val="Carpredefinitoparagrafo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Carpredefinitoparagrafo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lang w:val="en-GB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lang w:val="en-GB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lang w:val="en-GB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  <w:lang w:val="en-GB"/>
    </w:rPr>
  </w:style>
  <w:style w:type="paragraph" w:styleId="Newncpi">
    <w:name w:val="newncpi"/>
    <w:basedOn w:val="Normal"/>
    <w:qFormat/>
    <w:pPr>
      <w:ind w:firstLine="567"/>
      <w:jc w:val="both"/>
    </w:pPr>
    <w:rPr>
      <w:lang w:val="en-GB"/>
    </w:rPr>
  </w:style>
  <w:style w:type="paragraph" w:styleId="Newncpi0">
    <w:name w:val="newncpi0"/>
    <w:basedOn w:val="Normal"/>
    <w:qFormat/>
    <w:pPr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50:00Z</dcterms:created>
  <dc:creator>Gnetii, Vsevolod (CONSLEGB)</dc:creator>
  <dc:description/>
  <cp:keywords/>
  <dc:language>en-US</dc:language>
  <cp:lastModifiedBy>VSEVOLOD GNETII</cp:lastModifiedBy>
  <dcterms:modified xsi:type="dcterms:W3CDTF">2007-07-15T20:37:00Z</dcterms:modified>
  <cp:revision>3</cp:revision>
  <dc:subject/>
  <dc:title>http://pravo</dc:title>
</cp:coreProperties>
</file>