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О ПРАВОВОМ РЕЖИМЕ ТЕРРИТОРИЙ, ПОДВЕРГШИХ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РАДИОАКТИВНОМУ ЗАГРЯЗНЕНИЮ В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КАТАСТРОФЫ НА ЧЕРНОБЫЛЬСКОЙ АЭ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ЗАК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от 12 ноября 1991 г. № 1227-</w:t>
      </w:r>
      <w:r>
        <w:rPr/>
        <w:t>X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[Изменения и до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Закон Республики Беларусь от 12  мая  1999  г.  №  258-З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(Ведомости Национального </w:t>
      </w:r>
      <w:r>
        <w:rPr/>
        <w:t>c</w:t>
      </w:r>
      <w:r>
        <w:rPr>
          <w:lang w:val="ru-RU"/>
        </w:rPr>
        <w:t>обрания Республики Беларусь, 19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г., № 19-20, ст.339) текст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Закон Республики  Беларусь  от  24 июля 2002 г.  </w:t>
      </w:r>
      <w:r>
        <w:rPr/>
        <w:t>№ 134-З</w:t>
      </w:r>
    </w:p>
    <w:p>
      <w:pPr>
        <w:pStyle w:val="Normal"/>
        <w:rPr/>
      </w:pPr>
      <w:r>
        <w:rPr/>
        <w:t xml:space="preserve">         </w:t>
      </w:r>
      <w:r>
        <w:rPr>
          <w:lang w:val="ru-RU"/>
        </w:rPr>
        <w:t>(Национальный реестр правовых  актов  Республики 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02 г., № 87, 2/883) текст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Закон Республики Беларусь от 4  июля  2006  г.  </w:t>
      </w:r>
      <w:r>
        <w:rPr/>
        <w:t>№  140-З</w:t>
      </w:r>
    </w:p>
    <w:p>
      <w:pPr>
        <w:pStyle w:val="Normal"/>
        <w:rPr/>
      </w:pPr>
      <w:r>
        <w:rPr/>
        <w:t xml:space="preserve">         </w:t>
      </w:r>
      <w:r>
        <w:rPr>
          <w:lang w:val="ru-RU"/>
        </w:rPr>
        <w:t>(Национальный  реестр  правовых  актов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06 г., № 108, 2/1237) текст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Закон Республики Беларусь от 20 июля  2006  г.  </w:t>
      </w:r>
      <w:r>
        <w:rPr/>
        <w:t>№  162-З</w:t>
      </w:r>
    </w:p>
    <w:p>
      <w:pPr>
        <w:pStyle w:val="Normal"/>
        <w:rPr/>
      </w:pPr>
      <w:r>
        <w:rPr/>
        <w:t xml:space="preserve">         </w:t>
      </w:r>
      <w:r>
        <w:rPr>
          <w:lang w:val="ru-RU"/>
        </w:rPr>
        <w:t>(Национальный  реестр  правовых  актов Республики Беларус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006 г., № 122, 2/1259) тек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рнобыльская катастрофа  нанесла  огромный   ущерб   Беларуси,</w:t>
      </w:r>
    </w:p>
    <w:p>
      <w:pPr>
        <w:pStyle w:val="Normal"/>
        <w:rPr>
          <w:lang w:val="ru-RU"/>
        </w:rPr>
      </w:pPr>
      <w:r>
        <w:rPr>
          <w:lang w:val="ru-RU"/>
        </w:rPr>
        <w:t>создала  опасную  радиационную  обстановку  на значительной части ее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.  Республика объявлена зоной национального экологического</w:t>
      </w:r>
    </w:p>
    <w:p>
      <w:pPr>
        <w:pStyle w:val="Normal"/>
        <w:rPr>
          <w:lang w:val="ru-RU"/>
        </w:rPr>
      </w:pPr>
      <w:r>
        <w:rPr>
          <w:lang w:val="ru-RU"/>
        </w:rPr>
        <w:t>бедст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Закон   устанавливает   правовой   режим  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Беларусь,  подвергшихся  радиоактивному  загрязнению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 чернобыльской  катастрофы,  и  направлен   на   снижение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го  воздействия на население и экологические системы,  на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 природовосстановительных  и  защитных  мероприятий,   на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е  использование  природного,  хозяйственного  и научного</w:t>
      </w:r>
    </w:p>
    <w:p>
      <w:pPr>
        <w:pStyle w:val="Normal"/>
        <w:rPr>
          <w:lang w:val="ru-RU"/>
        </w:rPr>
      </w:pPr>
      <w:r>
        <w:rPr>
          <w:lang w:val="ru-RU"/>
        </w:rPr>
        <w:t>потенциала  этих  территорий.  Закон  регулирует  режим  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  загрязнения,   условия   проживания, 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,  научно-исследовательской и  другой  деятельности  на</w:t>
      </w:r>
    </w:p>
    <w:p>
      <w:pPr>
        <w:pStyle w:val="Normal"/>
        <w:rPr>
          <w:lang w:val="ru-RU"/>
        </w:rPr>
      </w:pPr>
      <w:r>
        <w:rPr>
          <w:lang w:val="ru-RU"/>
        </w:rPr>
        <w:t>этих территор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Статья 1.     Определение понятия национального радиационного</w:t>
      </w:r>
    </w:p>
    <w:p>
      <w:pPr>
        <w:pStyle w:val="Normal"/>
        <w:rPr/>
      </w:pPr>
      <w:r>
        <w:rPr/>
        <w:t xml:space="preserve">                   </w:t>
      </w:r>
      <w:r>
        <w:rPr>
          <w:lang w:val="ru-RU"/>
        </w:rPr>
        <w:t>экологического бедств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циональное   радиационное  экологическое   бедствие  --   это</w:t>
      </w:r>
    </w:p>
    <w:p>
      <w:pPr>
        <w:pStyle w:val="Normal"/>
        <w:rPr>
          <w:lang w:val="ru-RU"/>
        </w:rPr>
      </w:pPr>
      <w:r>
        <w:rPr>
          <w:lang w:val="ru-RU"/>
        </w:rPr>
        <w:t>последствие глобальной  ядерной аварии, приведшей  к неблагоприятным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м  экологической  обстановки  и  условий  обитания человека</w:t>
      </w:r>
    </w:p>
    <w:p>
      <w:pPr>
        <w:pStyle w:val="Normal"/>
        <w:rPr>
          <w:lang w:val="ru-RU"/>
        </w:rPr>
      </w:pPr>
      <w:r>
        <w:rPr>
          <w:lang w:val="ru-RU"/>
        </w:rPr>
        <w:t>вследствие выброса в окружающую  среду и на территорию, составляющую</w:t>
      </w:r>
    </w:p>
    <w:p>
      <w:pPr>
        <w:pStyle w:val="Normal"/>
        <w:rPr>
          <w:lang w:val="ru-RU"/>
        </w:rPr>
      </w:pPr>
      <w:r>
        <w:rPr>
          <w:lang w:val="ru-RU"/>
        </w:rPr>
        <w:t>более 10  процентов от общей  территории республики    значительного</w:t>
      </w:r>
    </w:p>
    <w:p>
      <w:pPr>
        <w:pStyle w:val="Normal"/>
        <w:rPr>
          <w:lang w:val="ru-RU"/>
        </w:rPr>
      </w:pPr>
      <w:r>
        <w:rPr>
          <w:lang w:val="ru-RU"/>
        </w:rPr>
        <w:t>количества  радионуклидов,  что  создает  возможность  возникновения</w:t>
      </w:r>
    </w:p>
    <w:p>
      <w:pPr>
        <w:pStyle w:val="Normal"/>
        <w:rPr>
          <w:lang w:val="ru-RU"/>
        </w:rPr>
      </w:pPr>
      <w:r>
        <w:rPr>
          <w:lang w:val="ru-RU"/>
        </w:rPr>
        <w:t>острых или  хронических поражений людей, животных  и растений (в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 и   в  форме  отдаленных   последствий),  а  также   приносит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ый  ущерб   (включая  затраты  на   проведение  аварийных,</w:t>
      </w:r>
    </w:p>
    <w:p>
      <w:pPr>
        <w:pStyle w:val="Normal"/>
        <w:rPr/>
      </w:pPr>
      <w:r>
        <w:rPr>
          <w:lang w:val="ru-RU"/>
        </w:rPr>
        <w:t xml:space="preserve">защитных  и  восстановительных  работ   по  ослаблению  </w:t>
      </w:r>
      <w:r>
        <w:rPr/>
        <w:t>и  смягч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дствий бедствия), превышающий годовой национальный доход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. Критерии классификации территорий и з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классификации территорий и зон  радиоактивного 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>приняты следующие критер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возможность  проживания  населения  (величина среднегод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ффективной дозы облучения населения);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уровень  радиоактивного  загрязнения  территории (плот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грязнения почв радионуклидами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озможность получения  продукции, содержание радионуклидов в</w:t>
      </w:r>
    </w:p>
    <w:p>
      <w:pPr>
        <w:pStyle w:val="Normal"/>
        <w:rPr>
          <w:lang w:val="ru-RU"/>
        </w:rPr>
      </w:pPr>
      <w:r>
        <w:rPr>
          <w:lang w:val="ru-RU"/>
        </w:rPr>
        <w:t>которой    не   превышает    республиканских   допустимых    уровней</w:t>
      </w:r>
    </w:p>
    <w:p>
      <w:pPr>
        <w:pStyle w:val="Normal"/>
        <w:rPr>
          <w:lang w:val="ru-RU"/>
        </w:rPr>
      </w:pPr>
      <w:r>
        <w:rPr>
          <w:lang w:val="ru-RU"/>
        </w:rPr>
        <w:t>(сельскохозяйственной, лесохозяйственной, торфа,  вод и других вид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дукции и сырья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. Территория 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я радиоактивного  загрязнения -- это  часть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 Беларусь,  на   которой  в   результате  катастрофы 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АЭС  возникло  долговременное  загрязнение окружающей</w:t>
      </w:r>
    </w:p>
    <w:p>
      <w:pPr>
        <w:pStyle w:val="Normal"/>
        <w:rPr>
          <w:lang w:val="ru-RU"/>
        </w:rPr>
      </w:pPr>
      <w:r>
        <w:rPr>
          <w:lang w:val="ru-RU"/>
        </w:rPr>
        <w:t>среды  радиоактивными  веществами   с  плотностью  загрязнения  почв</w:t>
      </w:r>
    </w:p>
    <w:p>
      <w:pPr>
        <w:pStyle w:val="Normal"/>
        <w:rPr>
          <w:lang w:val="ru-RU"/>
        </w:rPr>
      </w:pPr>
      <w:r>
        <w:rPr>
          <w:lang w:val="ru-RU"/>
        </w:rPr>
        <w:t>радионуклидами цезия-137 либо стронция-90 или плутония-238, 239, 240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 1,0;  0,15;  0,01  Ки/кв.км  и  более,  а также иные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,  на  которых  среднегодовая  эффективная  доза облуче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может превысить (над естественным и техногенным фоном) 1,0</w:t>
      </w:r>
    </w:p>
    <w:p>
      <w:pPr>
        <w:pStyle w:val="Normal"/>
        <w:rPr>
          <w:lang w:val="ru-RU"/>
        </w:rPr>
      </w:pPr>
      <w:r>
        <w:rPr>
          <w:lang w:val="ru-RU"/>
        </w:rPr>
        <w:t>м3в в год, и территории,  на которых невозможно получение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 радионуклидов  в  которой  не  превышает республиканск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устимых уровн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. Зоны 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рритории   в  зависимости   от  плотности   загрязнения  почв</w:t>
      </w:r>
    </w:p>
    <w:p>
      <w:pPr>
        <w:pStyle w:val="Normal"/>
        <w:rPr>
          <w:lang w:val="ru-RU"/>
        </w:rPr>
      </w:pPr>
      <w:r>
        <w:rPr>
          <w:lang w:val="ru-RU"/>
        </w:rPr>
        <w:t>радионуклидами  и  степени  воздействия  (величины эффективной дозы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ации на население подразделяются на следующие зон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 зона   эвакуации   (отчуждения)   --   территория   вокруг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АЭС,   с  которой  в  1986   году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>существовавшими нормами радиационной  безопасности было эвакуировано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  (30-километровая зона  и территория,  с которой проведено</w:t>
      </w:r>
    </w:p>
    <w:p>
      <w:pPr>
        <w:pStyle w:val="Normal"/>
        <w:rPr/>
      </w:pPr>
      <w:r>
        <w:rPr>
          <w:lang w:val="ru-RU"/>
        </w:rPr>
        <w:t xml:space="preserve">дополнительное  отселение  в  связи  с  плотностью  </w:t>
      </w:r>
      <w:r>
        <w:rPr/>
        <w:t>загрязнения почв</w:t>
      </w:r>
    </w:p>
    <w:p>
      <w:pPr>
        <w:pStyle w:val="Normal"/>
        <w:rPr>
          <w:lang w:val="ru-RU"/>
        </w:rPr>
      </w:pPr>
      <w:r>
        <w:rPr>
          <w:lang w:val="ru-RU"/>
        </w:rPr>
        <w:t>стронцием-90 выше 3 Ки/кв. км и  плутонием-238, 239, 240 -- выше 0,1</w:t>
      </w:r>
    </w:p>
    <w:p>
      <w:pPr>
        <w:pStyle w:val="Normal"/>
        <w:rPr/>
      </w:pPr>
      <w:r>
        <w:rPr/>
        <w:t xml:space="preserve">Ки/кв.км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2)  зона первоочередного  отселения --  территория с плотностью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  почв цезием-137  от 40  Ки/кв.км либо  стронцием-90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утонием-238, 239, 240 соответственно 3,0; 0,1 Ки/кв.км и боле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зона  последующего  отселения  --  территория  с плотностью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 почв  цезием-137 от 15 до  40 Ки/кв.км либо стронцием-90</w:t>
      </w:r>
    </w:p>
    <w:p>
      <w:pPr>
        <w:pStyle w:val="Normal"/>
        <w:rPr>
          <w:lang w:val="ru-RU"/>
        </w:rPr>
      </w:pPr>
      <w:r>
        <w:rPr>
          <w:lang w:val="ru-RU"/>
        </w:rPr>
        <w:t>от  2 до  3 Ки/кв.км  или  плутонием-238,  239, 240  от 0,05  до 0,1</w:t>
      </w:r>
    </w:p>
    <w:p>
      <w:pPr>
        <w:pStyle w:val="Normal"/>
        <w:rPr>
          <w:lang w:val="ru-RU"/>
        </w:rPr>
      </w:pPr>
      <w:r>
        <w:rPr>
          <w:lang w:val="ru-RU"/>
        </w:rPr>
        <w:t>Ки/кв.км,  на  которых   среднегодовая  эффективная  доза  облуче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может  превысить (над естественным и  техногенным фоном) 5</w:t>
      </w:r>
    </w:p>
    <w:p>
      <w:pPr>
        <w:pStyle w:val="Normal"/>
        <w:rPr/>
      </w:pPr>
      <w:r>
        <w:rPr>
          <w:lang w:val="ru-RU"/>
        </w:rPr>
        <w:t xml:space="preserve">мЗв  в год,  и другие  территории с  меньшей плотностью  </w:t>
      </w:r>
      <w:r>
        <w:rPr/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>вышеуказанными  радионуклидами, где  среднегодовая эффективная  до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лучения населения может превысить 5 мЗв в год;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 зона  с  правом  на  отселение  --  территория с плотностью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 почв цезием-137 от 5 до 15 Ки/кв.км либо стронцием-90 от</w:t>
      </w:r>
    </w:p>
    <w:p>
      <w:pPr>
        <w:pStyle w:val="Normal"/>
        <w:rPr>
          <w:lang w:val="ru-RU"/>
        </w:rPr>
      </w:pPr>
      <w:r>
        <w:rPr>
          <w:lang w:val="ru-RU"/>
        </w:rPr>
        <w:t>0,5  до 2  Ки/кв.км или  плутонием-238,  239,  240 от  0,02 до  0,05</w:t>
      </w:r>
    </w:p>
    <w:p>
      <w:pPr>
        <w:pStyle w:val="Normal"/>
        <w:rPr>
          <w:lang w:val="ru-RU"/>
        </w:rPr>
      </w:pPr>
      <w:r>
        <w:rPr>
          <w:lang w:val="ru-RU"/>
        </w:rPr>
        <w:t>Ки/кв.км,  на  которых   среднегодовая  эффективная  доза  облуче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может  превысить (над естественным и  техногенным фоном) 1</w:t>
      </w:r>
    </w:p>
    <w:p>
      <w:pPr>
        <w:pStyle w:val="Normal"/>
        <w:rPr/>
      </w:pPr>
      <w:r>
        <w:rPr>
          <w:lang w:val="ru-RU"/>
        </w:rPr>
        <w:t xml:space="preserve">мЗв  в год,  и другие  территории с  меньшей плотностью  </w:t>
      </w:r>
      <w:r>
        <w:rPr/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>вышеуказанными  радионуклидами, где  среднегодовая эффективная  до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лучения населения может превысить 1 мЗв в год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 зона проживания  с периодическим  радиационным контролем --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  с  плотностью  загрязнения  почв  цезием-137  от  1 до 5</w:t>
      </w:r>
    </w:p>
    <w:p>
      <w:pPr>
        <w:pStyle w:val="Normal"/>
        <w:rPr>
          <w:lang w:val="ru-RU"/>
        </w:rPr>
      </w:pPr>
      <w:r>
        <w:rPr>
          <w:lang w:val="ru-RU"/>
        </w:rPr>
        <w:t>Ки/кв.км   либо   стронцием-90   от   0,15   до   0,5  Ки/кв.км  или</w:t>
      </w:r>
    </w:p>
    <w:p>
      <w:pPr>
        <w:pStyle w:val="Normal"/>
        <w:rPr>
          <w:lang w:val="ru-RU"/>
        </w:rPr>
      </w:pPr>
      <w:r>
        <w:rPr>
          <w:lang w:val="ru-RU"/>
        </w:rPr>
        <w:t>плутонием-238, 239, 240 от 0,01  до 0,02 Ки/кв.км, где среднегодовая</w:t>
      </w:r>
    </w:p>
    <w:p>
      <w:pPr>
        <w:pStyle w:val="Normal"/>
        <w:rPr>
          <w:lang w:val="ru-RU"/>
        </w:rPr>
      </w:pPr>
      <w:r>
        <w:rPr>
          <w:lang w:val="ru-RU"/>
        </w:rPr>
        <w:t>эффективная  доза облучения  населения не  должна превышать  1 мЗв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ельные   критерии по определению границ указанных зон в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 от степени загрязнения территории другими долгоживущими</w:t>
      </w:r>
    </w:p>
    <w:p>
      <w:pPr>
        <w:pStyle w:val="Normal"/>
        <w:rPr>
          <w:lang w:val="ru-RU"/>
        </w:rPr>
      </w:pPr>
      <w:r>
        <w:rPr>
          <w:lang w:val="ru-RU"/>
        </w:rPr>
        <w:t>радионуклидами,  включая  дочерние  изотопы  (с учетом их суммар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я  и  других  факторов), устанавливаются Советом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и 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чень населенных  пунктов и  других объектов,  находящихся в</w:t>
      </w:r>
    </w:p>
    <w:p>
      <w:pPr>
        <w:pStyle w:val="Normal"/>
        <w:rPr>
          <w:lang w:val="ru-RU"/>
        </w:rPr>
      </w:pPr>
      <w:r>
        <w:rPr>
          <w:lang w:val="ru-RU"/>
        </w:rPr>
        <w:t>данных   зонах,   устанавливается   в   зависимости   от   изменения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   обстановки    и   с   учетом   других   факторов   и</w:t>
      </w:r>
    </w:p>
    <w:p>
      <w:pPr>
        <w:pStyle w:val="Normal"/>
        <w:rPr>
          <w:lang w:val="ru-RU"/>
        </w:rPr>
      </w:pPr>
      <w:r>
        <w:rPr>
          <w:lang w:val="ru-RU"/>
        </w:rPr>
        <w:t>пересматривается  Советом  Министров  Республики  Беларусь  не  реже</w:t>
      </w:r>
    </w:p>
    <w:p>
      <w:pPr>
        <w:pStyle w:val="Normal"/>
        <w:rPr>
          <w:lang w:val="ru-RU"/>
        </w:rPr>
      </w:pPr>
      <w:r>
        <w:rPr>
          <w:lang w:val="ru-RU"/>
        </w:rPr>
        <w:t>одного раза в пять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рты  указанных  зон,  перечень  населенных  пунктов 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объектов,  находящихся в этих зонах, публикуются в республиканско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стной печа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. Радиационно опасные зем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ационно   опасными  признаются   земли,  расположенные 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радиоактивного загрязнения, на которых не обеспечивается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о  продукции, соответствующей  республиканским допустимым</w:t>
      </w:r>
    </w:p>
    <w:p>
      <w:pPr>
        <w:pStyle w:val="Normal"/>
        <w:rPr>
          <w:lang w:val="ru-RU"/>
        </w:rPr>
      </w:pPr>
      <w:r>
        <w:rPr>
          <w:lang w:val="ru-RU"/>
        </w:rPr>
        <w:t>уровням    содержания     радионуклидов    или    меж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номическим соглашени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нные  земли,  в  зависимости  от  плотности  загрязнения почв</w:t>
      </w:r>
    </w:p>
    <w:p>
      <w:pPr>
        <w:pStyle w:val="Normal"/>
        <w:rPr>
          <w:lang w:val="ru-RU"/>
        </w:rPr>
      </w:pPr>
      <w:r>
        <w:rPr>
          <w:lang w:val="ru-RU"/>
        </w:rPr>
        <w:t>радионуклидами   и   степени   воздействия   радиации  на  человека,</w:t>
      </w:r>
    </w:p>
    <w:p>
      <w:pPr>
        <w:pStyle w:val="Normal"/>
        <w:rPr>
          <w:lang w:val="ru-RU"/>
        </w:rPr>
      </w:pPr>
      <w:r>
        <w:rPr>
          <w:lang w:val="ru-RU"/>
        </w:rPr>
        <w:t>исключаются  из  хозяйственного  пользования  либо  на  них вводя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граничения хозяйственной деятель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исключения радиационно опасных земель из 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,  а также виды ограничений хозяйственной 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усмотрены статьями 8, 21-25 настоящего Зако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татья 6. </w:t>
      </w:r>
      <w:r>
        <w:rPr/>
        <w:t>Земли отч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>Радиационно   опасные  земли,  которые  в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исключаются  из  хозяйственного  пользования  ввиду непригодности их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 по основному целевому назначению, выделяются как земли</w:t>
      </w:r>
    </w:p>
    <w:p>
      <w:pPr>
        <w:pStyle w:val="Normal"/>
        <w:rPr>
          <w:lang w:val="ru-RU"/>
        </w:rPr>
      </w:pPr>
      <w:r>
        <w:rPr>
          <w:lang w:val="ru-RU"/>
        </w:rPr>
        <w:t>отчуждения   и   могут   быть   изъяты  в  установленном  порядке  у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в      земельных     участков,     землевладельцев  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емлепользовател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указанных  землях могут проводиться научно-исследовательские</w:t>
      </w:r>
    </w:p>
    <w:p>
      <w:pPr>
        <w:pStyle w:val="Normal"/>
        <w:rPr>
          <w:lang w:val="ru-RU"/>
        </w:rPr>
      </w:pPr>
      <w:r>
        <w:rPr>
          <w:lang w:val="ru-RU"/>
        </w:rPr>
        <w:t>работы,  работы по локализации и утилизации радиоактивных отходов  и</w:t>
      </w:r>
    </w:p>
    <w:p>
      <w:pPr>
        <w:pStyle w:val="Normal"/>
        <w:rPr>
          <w:lang w:val="ru-RU"/>
        </w:rPr>
      </w:pPr>
      <w:r>
        <w:rPr>
          <w:lang w:val="ru-RU"/>
        </w:rPr>
        <w:t>другие   виды   работ,  определенные  Советом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арусь или международными договор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татья 7. </w:t>
      </w:r>
      <w:r>
        <w:rPr/>
        <w:t>Земли ограниченного хозяйственного</w:t>
      </w:r>
    </w:p>
    <w:p>
      <w:pPr>
        <w:pStyle w:val="Normal"/>
        <w:rPr/>
      </w:pPr>
      <w:r>
        <w:rPr/>
        <w:t xml:space="preserve">               </w:t>
      </w:r>
      <w:r>
        <w:rPr>
          <w:lang w:val="ru-RU"/>
        </w:rPr>
        <w:t>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ационно опасные  земли,  не отнесенные к землям отчуждения,</w:t>
      </w:r>
    </w:p>
    <w:p>
      <w:pPr>
        <w:pStyle w:val="Normal"/>
        <w:rPr>
          <w:lang w:val="ru-RU"/>
        </w:rPr>
      </w:pPr>
      <w:r>
        <w:rPr>
          <w:lang w:val="ru-RU"/>
        </w:rPr>
        <w:t>переводятся   в   разряд   земель    ограниченного    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указанных землях допускается  хозяйственная  деятельность  в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и  на  условиях,  установленных  настоящим Законом и друг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8. Порядок отнесения земель к категории радиацио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пас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 отнесения  земель  к  категории  радиационно опасных и</w:t>
      </w:r>
    </w:p>
    <w:p>
      <w:pPr>
        <w:pStyle w:val="Normal"/>
        <w:rPr>
          <w:lang w:val="ru-RU"/>
        </w:rPr>
      </w:pPr>
      <w:r>
        <w:rPr>
          <w:lang w:val="ru-RU"/>
        </w:rPr>
        <w:t>перевода   их   в   разряд   земель  отчуждения  либо  ограниченн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го   пользования   устанавливается   Советом 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несение земель к категории радиационно опасных и перевод их в</w:t>
      </w:r>
    </w:p>
    <w:p>
      <w:pPr>
        <w:pStyle w:val="Normal"/>
        <w:rPr>
          <w:lang w:val="ru-RU"/>
        </w:rPr>
      </w:pPr>
      <w:r>
        <w:rPr>
          <w:lang w:val="ru-RU"/>
        </w:rPr>
        <w:t>разряд   земель   отчуждения   либо   ограниченного   хозяй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осуществляются Советом Министров Республики Беларусь  по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ию республиканского органа государственного управления по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м последствий катастрофы на Чернобыльской АЭС  на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предложений  областных  исполнительных  и распорядительных органов и</w:t>
      </w:r>
    </w:p>
    <w:p>
      <w:pPr>
        <w:pStyle w:val="Normal"/>
        <w:rPr>
          <w:lang w:val="ru-RU"/>
        </w:rPr>
      </w:pPr>
      <w:r>
        <w:rPr>
          <w:lang w:val="ru-RU"/>
        </w:rPr>
        <w:t>данных о плотности загрязнения почв радионуклидами, радиометрически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  получаемой  на  них  продукции  и об эффективных дозах</w:t>
      </w:r>
    </w:p>
    <w:p>
      <w:pPr>
        <w:pStyle w:val="Normal"/>
        <w:rPr>
          <w:lang w:val="ru-RU"/>
        </w:rPr>
      </w:pPr>
      <w:r>
        <w:rPr>
          <w:lang w:val="ru-RU"/>
        </w:rPr>
        <w:t>облу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ницы    радиационно   опасных   земель   устанавливаются   в</w:t>
      </w:r>
    </w:p>
    <w:p>
      <w:pPr>
        <w:pStyle w:val="Normal"/>
        <w:rPr>
          <w:lang w:val="ru-RU"/>
        </w:rPr>
      </w:pPr>
      <w:r>
        <w:rPr>
          <w:lang w:val="ru-RU"/>
        </w:rPr>
        <w:t>зависимости  от  изменения радиационной обстановки и с учетом других</w:t>
      </w:r>
    </w:p>
    <w:p>
      <w:pPr>
        <w:pStyle w:val="Normal"/>
        <w:rPr>
          <w:lang w:val="ru-RU"/>
        </w:rPr>
      </w:pPr>
      <w:r>
        <w:rPr>
          <w:lang w:val="ru-RU"/>
        </w:rPr>
        <w:t>факторов  и пересматриваются Советом Министров Республики Беларусь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ет   радиационно   опасных   земель   по  зонам,  составление</w:t>
      </w:r>
    </w:p>
    <w:p>
      <w:pPr>
        <w:pStyle w:val="Normal"/>
        <w:rPr>
          <w:lang w:val="ru-RU"/>
        </w:rPr>
      </w:pPr>
      <w:r>
        <w:rPr>
          <w:lang w:val="ru-RU"/>
        </w:rPr>
        <w:t>планово-картографических  материалов,  ведение  земельного  кадастра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ся   уполномоченными  на  то  республиканскими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ого управ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9. Исключение земель  из категории радиационно опасных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еревод их в хозяйственное пользование в соответств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 основным целевым  назначением, исключение земель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зряда  земель  отчуждения  и  перевод  их  в разря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емель ограниченного хозяйственного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ключение земель из категории радиационно опасных и перевод их</w:t>
      </w:r>
    </w:p>
    <w:p>
      <w:pPr>
        <w:pStyle w:val="Normal"/>
        <w:rPr>
          <w:lang w:val="ru-RU"/>
        </w:rPr>
      </w:pPr>
      <w:r>
        <w:rPr>
          <w:lang w:val="ru-RU"/>
        </w:rPr>
        <w:t>в  хозяйственное  пользование  в  соответствии  с  основным  целевым</w:t>
      </w:r>
    </w:p>
    <w:p>
      <w:pPr>
        <w:pStyle w:val="Normal"/>
        <w:rPr>
          <w:lang w:val="ru-RU"/>
        </w:rPr>
      </w:pPr>
      <w:r>
        <w:rPr>
          <w:lang w:val="ru-RU"/>
        </w:rPr>
        <w:t>назначением,  исключение  земель  из  разряда  земель  отчуждения  и</w:t>
      </w:r>
    </w:p>
    <w:p>
      <w:pPr>
        <w:pStyle w:val="Normal"/>
        <w:rPr>
          <w:lang w:val="ru-RU"/>
        </w:rPr>
      </w:pPr>
      <w:r>
        <w:rPr>
          <w:lang w:val="ru-RU"/>
        </w:rPr>
        <w:t>перевод  их в разряд земель ограниченного хозяйственного пользования</w:t>
      </w:r>
    </w:p>
    <w:p>
      <w:pPr>
        <w:pStyle w:val="Normal"/>
        <w:rPr/>
      </w:pPr>
      <w:r>
        <w:rPr>
          <w:lang w:val="ru-RU"/>
        </w:rPr>
        <w:t xml:space="preserve">производятся  в  установленном  порядке  по решению </w:t>
      </w:r>
      <w:r>
        <w:rPr/>
        <w:t>Совета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после их комплексного обследования и экспер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люч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</w:t>
      </w:r>
      <w:r>
        <w:rPr/>
        <w:t>II</w:t>
      </w:r>
      <w:r>
        <w:rPr>
          <w:lang w:val="ru-RU"/>
        </w:rPr>
        <w:t>. ПРАВОВОЙ РЕЖИМ ТЕРРИТОРИЙ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0.    Управление территориями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равление территориями        радиоактивного      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Советом  Министров  Республики  Беларусь,   местны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и   и  распорядительными  органами  и  республикански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государственного  управления   по   проблемам  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>катастрофы     на     Чернобыльской    АЭС    в    соответствии    с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-территориальным   устройством,   предназначением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правленностью хозяйственного, научного или иного использов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равление территорией     зоны     эвакуации      (отчуждения)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специальным  органом  управления.  Специальный орган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зоны эвакуации (отчуждения) создается  Советом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Беларусь  по  представлению областного исполнительного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ого органа и республиканского органа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по  проблемам  последствий  катастрофы  на Чернобыль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осуществления  мер, направленных на  улучшение санитарного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  и   снижение   радиационной   опасности  территорий  зон</w:t>
      </w:r>
    </w:p>
    <w:p>
      <w:pPr>
        <w:pStyle w:val="Normal"/>
        <w:rPr>
          <w:lang w:val="ru-RU"/>
        </w:rPr>
      </w:pPr>
      <w:r>
        <w:rPr>
          <w:lang w:val="ru-RU"/>
        </w:rPr>
        <w:t>первоочередного   отселения  и  последующего  отселения,  с  кото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селено население, создаются специализированные предприят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Статья 11.    Компетенция республиканского органа</w:t>
      </w:r>
    </w:p>
    <w:p>
      <w:pPr>
        <w:pStyle w:val="Normal"/>
        <w:rPr/>
      </w:pPr>
      <w:r>
        <w:rPr/>
        <w:t xml:space="preserve">                   </w:t>
      </w:r>
      <w:r>
        <w:rPr>
          <w:lang w:val="ru-RU"/>
        </w:rPr>
        <w:t>государственного   управления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роблемам последствий катастрофы на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/>
        <w:t>Чернобыльской АЭС в сфере использования</w:t>
      </w:r>
    </w:p>
    <w:p>
      <w:pPr>
        <w:pStyle w:val="Normal"/>
        <w:rPr/>
      </w:pPr>
      <w:r>
        <w:rPr/>
        <w:t xml:space="preserve">                   </w:t>
      </w:r>
      <w:r>
        <w:rPr>
          <w:lang w:val="ru-RU"/>
        </w:rPr>
        <w:t xml:space="preserve">территорий радиоактивного загрязнения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спубликанский орган государственного управления по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последствий катастрофы на Чернобыльской АЭС является государствен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,   организующим   разработку   и   обеспечение    выполнения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 и  программ,  направленных  на  минимизацию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нобыльской катастрофы, и обеспечивает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одготовку   решений   по   отнесению   территорий  к  зонам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 загрязнения,  установлению   на   местности   границ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 опасных земель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 контроль за  изъятием загрязненных  земель у  собственников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х участков, землевладельцев и землепользователей и перевод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х в категорию радиационно опасных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  соблюдение  правового   режима  территорий 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 (порядка  отселения, допуска людей,  въезда транспор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редств, вывоза имущества и т.п.)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 разработку и  реализацию новых  подходов к  снижению уровня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загрязнения территории и  его вредного воздействия на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  и окружающую  среду (с  учетом и  иных вредных факторов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отвращение распространения радионуклидов на другие территори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формирование  и  контроль  за  функционированием специа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управления на радиационно опасных земля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формирование и руководство  специальным  органом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зоны эвакуации (отчуждения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координацию  подготовки  технических  нормативных   правовых</w:t>
      </w:r>
    </w:p>
    <w:p>
      <w:pPr>
        <w:pStyle w:val="Normal"/>
        <w:rPr>
          <w:lang w:val="ru-RU"/>
        </w:rPr>
      </w:pPr>
      <w:r>
        <w:rPr>
          <w:lang w:val="ru-RU"/>
        </w:rPr>
        <w:t>актов и правил, направленных на снижение коллективной дозы облу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еления республики от любых источников ионизирующего излуче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разработку   программ  преодоления  последствий  катастрофы,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ение   материально-технических   ресурсов    и    финансов,</w:t>
      </w:r>
    </w:p>
    <w:p>
      <w:pPr>
        <w:pStyle w:val="Normal"/>
        <w:rPr>
          <w:lang w:val="ru-RU"/>
        </w:rPr>
      </w:pPr>
      <w:r>
        <w:rPr>
          <w:lang w:val="ru-RU"/>
        </w:rPr>
        <w:t>выделенных  на  эти  цели (программы),  формирование,  координацию и</w:t>
      </w:r>
    </w:p>
    <w:p>
      <w:pPr>
        <w:pStyle w:val="Normal"/>
        <w:rPr>
          <w:lang w:val="ru-RU"/>
        </w:rPr>
      </w:pPr>
      <w:r>
        <w:rPr>
          <w:lang w:val="ru-RU"/>
        </w:rPr>
        <w:t>финансирование     научно-технических     программ,     охватывающих</w:t>
      </w:r>
    </w:p>
    <w:p>
      <w:pPr>
        <w:pStyle w:val="Normal"/>
        <w:rPr>
          <w:lang w:val="ru-RU"/>
        </w:rPr>
      </w:pPr>
      <w:r>
        <w:rPr>
          <w:lang w:val="ru-RU"/>
        </w:rPr>
        <w:t>разнообразные аспекты исследований по чернобыльской проблем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координацию  работ  по минимизации последствий катастрофы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АЭС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 организацию  системы  захоронений  радиоактивных  отходов,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, материалов и  других веществ, загрязненных радионуклид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их безопасное функционировани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информирование    населения   республики   о  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обстановке на  территории,  публикацию  карт  и  перечня 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,  координацию  учебной  и санитарно-просветительной работы с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м Белару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татья 12 исключе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Статья 13 исключе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4  Право собственности на имущество и иные ценно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ходящиеся на территориях зоны эвак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отчуждения), зоны первоочередного отселения и зон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оследующего отселения, с которых отсел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насе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ания,  сооружения, машины,  оборудование и  иные материальные</w:t>
      </w:r>
    </w:p>
    <w:p>
      <w:pPr>
        <w:pStyle w:val="Normal"/>
        <w:rPr>
          <w:lang w:val="ru-RU"/>
        </w:rPr>
      </w:pPr>
      <w:r>
        <w:rPr>
          <w:lang w:val="ru-RU"/>
        </w:rPr>
        <w:t>ценности,  принадлежащие предприятиям  (объединениям), независимо от</w:t>
      </w:r>
    </w:p>
    <w:p>
      <w:pPr>
        <w:pStyle w:val="Normal"/>
        <w:rPr>
          <w:lang w:val="ru-RU"/>
        </w:rPr>
      </w:pPr>
      <w:r>
        <w:rPr>
          <w:lang w:val="ru-RU"/>
        </w:rPr>
        <w:t>форм  собственности,  учреждениям  и  гражданам,  получившим  за них</w:t>
      </w:r>
    </w:p>
    <w:p>
      <w:pPr>
        <w:pStyle w:val="Normal"/>
        <w:rPr>
          <w:lang w:val="ru-RU"/>
        </w:rPr>
      </w:pPr>
      <w:r>
        <w:rPr>
          <w:lang w:val="ru-RU"/>
        </w:rPr>
        <w:t>компенсацию, а также земля, другие природные ресурсы, находящиеся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  зоны  эвакуации   (отчуждения),  зоны  первоочередного</w:t>
      </w:r>
    </w:p>
    <w:p>
      <w:pPr>
        <w:pStyle w:val="Normal"/>
        <w:rPr>
          <w:lang w:val="ru-RU"/>
        </w:rPr>
      </w:pPr>
      <w:r>
        <w:rPr>
          <w:lang w:val="ru-RU"/>
        </w:rPr>
        <w:t>отселения  и   зоны  последующего  отселения,   с  которых  отселено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, являются собственностью Республики Беларусь и переходят в</w:t>
      </w:r>
    </w:p>
    <w:p>
      <w:pPr>
        <w:pStyle w:val="Normal"/>
        <w:rPr>
          <w:lang w:val="ru-RU"/>
        </w:rPr>
      </w:pPr>
      <w:r>
        <w:rPr>
          <w:lang w:val="ru-RU"/>
        </w:rPr>
        <w:t>ведение соответствующих областных  исполнительных и распорядит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воз земли, полезных ископаемых, других материальных ценностей</w:t>
      </w:r>
    </w:p>
    <w:p>
      <w:pPr>
        <w:pStyle w:val="Normal"/>
        <w:rPr>
          <w:lang w:val="ru-RU"/>
        </w:rPr>
      </w:pPr>
      <w:r>
        <w:rPr>
          <w:lang w:val="ru-RU"/>
        </w:rPr>
        <w:t>с  указанных  территорий  допускается  лишь  с  разрешения  районных</w:t>
      </w:r>
    </w:p>
    <w:p>
      <w:pPr>
        <w:pStyle w:val="Normal"/>
        <w:rPr/>
      </w:pPr>
      <w:r>
        <w:rPr>
          <w:lang w:val="ru-RU"/>
        </w:rPr>
        <w:t xml:space="preserve">исполнительных  и  распорядительных  органов   по   согласованию   </w:t>
      </w:r>
      <w:r>
        <w:rPr/>
        <w:t>с</w:t>
      </w:r>
    </w:p>
    <w:p>
      <w:pPr>
        <w:pStyle w:val="Normal"/>
        <w:rPr>
          <w:lang w:val="ru-RU"/>
        </w:rPr>
      </w:pPr>
      <w:r>
        <w:rPr>
          <w:lang w:val="ru-RU"/>
        </w:rPr>
        <w:t>областными    исполнительными   и   распорядительными   органами   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 органом  государственного  управления  по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дствий катастрофы на Чернобыльской 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дача  разрешений  на  вывоз  домашнего  имущества  за пределы</w:t>
      </w:r>
    </w:p>
    <w:p>
      <w:pPr>
        <w:pStyle w:val="Normal"/>
        <w:rPr>
          <w:lang w:val="ru-RU"/>
        </w:rPr>
      </w:pPr>
      <w:r>
        <w:rPr>
          <w:lang w:val="ru-RU"/>
        </w:rPr>
        <w:t>данных  территорий  осуществляется  комиссиями  районных и област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нительных и распорядительных орган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работы   комиссий   устанавливается  Советом 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грязненное радионуклидами    выше    установленных    уровн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ущество подлежит изъятию в 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5. Права и обязанности собственников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участков, землевладельцев и землепользовате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 собственников   земельных   участков,   землевладельцев  и</w:t>
      </w:r>
    </w:p>
    <w:p>
      <w:pPr>
        <w:pStyle w:val="Normal"/>
        <w:rPr>
          <w:lang w:val="ru-RU"/>
        </w:rPr>
      </w:pPr>
      <w:r>
        <w:rPr>
          <w:lang w:val="ru-RU"/>
        </w:rPr>
        <w:t>землепользователей,   имеющих  земельные   участки  на  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 загрязнения, распространяются  права и  обязанности,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ые Кодексом Республики Беларусь о земле, с ограничениями,</w:t>
      </w:r>
    </w:p>
    <w:p>
      <w:pPr>
        <w:pStyle w:val="Normal"/>
        <w:rPr>
          <w:lang w:val="ru-RU"/>
        </w:rPr>
      </w:pPr>
      <w:r>
        <w:rPr>
          <w:lang w:val="ru-RU"/>
        </w:rPr>
        <w:t>предусматриваемыми  настоящим  Законом.   Они  обязаны  проводить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рекомендациями  комплекс специальных агрохимических,</w:t>
      </w:r>
    </w:p>
    <w:p>
      <w:pPr>
        <w:pStyle w:val="Normal"/>
        <w:rPr>
          <w:lang w:val="ru-RU"/>
        </w:rPr>
      </w:pPr>
      <w:r>
        <w:rPr>
          <w:lang w:val="ru-RU"/>
        </w:rPr>
        <w:t>агротехнических,  агромелиоративных  ,  лесохозяйственных  и  други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,  направленных на  снижение поступления  радионуклидов в</w:t>
      </w:r>
    </w:p>
    <w:p>
      <w:pPr>
        <w:pStyle w:val="Normal"/>
        <w:rPr/>
      </w:pPr>
      <w:r>
        <w:rPr/>
        <w:t xml:space="preserve">производимую   продукцию.  </w:t>
      </w:r>
      <w:r>
        <w:rPr>
          <w:lang w:val="ru-RU"/>
        </w:rPr>
        <w:t>Все   затраты  на   проведение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возмещаются в полном  объеме за счет средств, выделяем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преодоление последствий катастрофы на Чернобыльской 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6.    Возмещение причиненного вреда в зонах эваку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отчуждения), первоочередного отселе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следующего   отселения,  с   которых   отсел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население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ям  (объединениям),  учреждениям  независимо  от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возмещается вред, причиненный утратой или повреждением</w:t>
      </w:r>
    </w:p>
    <w:p>
      <w:pPr>
        <w:pStyle w:val="Normal"/>
        <w:rPr>
          <w:lang w:val="ru-RU"/>
        </w:rPr>
      </w:pPr>
      <w:r>
        <w:rPr>
          <w:lang w:val="ru-RU"/>
        </w:rPr>
        <w:t>принадлежащих   им  на   праве  собственности   зданий,  сооружений,</w:t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я, объектов соцкультбыта и других материальных ценностей,</w:t>
      </w:r>
    </w:p>
    <w:p>
      <w:pPr>
        <w:pStyle w:val="Normal"/>
        <w:rPr>
          <w:lang w:val="ru-RU"/>
        </w:rPr>
      </w:pPr>
      <w:r>
        <w:rPr>
          <w:lang w:val="ru-RU"/>
        </w:rPr>
        <w:t>оставшихся  в  зоне  эвакуации  (отчуждения),  зоне  первоочередного</w:t>
      </w:r>
    </w:p>
    <w:p>
      <w:pPr>
        <w:pStyle w:val="Normal"/>
        <w:rPr>
          <w:lang w:val="ru-RU"/>
        </w:rPr>
      </w:pPr>
      <w:r>
        <w:rPr>
          <w:lang w:val="ru-RU"/>
        </w:rPr>
        <w:t>отселения  и   зоне  последующего  отселения,   с  которых  отселено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 в гражданско-правовом порядке  за счет средств, выделяемых</w:t>
      </w:r>
    </w:p>
    <w:p>
      <w:pPr>
        <w:pStyle w:val="Normal"/>
        <w:rPr>
          <w:lang w:val="ru-RU"/>
        </w:rPr>
      </w:pPr>
      <w:r>
        <w:rPr>
          <w:lang w:val="ru-RU"/>
        </w:rPr>
        <w:t>согласно  государственным  программам   на  преодоление 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астрофы на Чернобыльской 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мещение  причиненного  вреда  осуществляется,  как  правило,</w:t>
      </w:r>
    </w:p>
    <w:p>
      <w:pPr>
        <w:pStyle w:val="Normal"/>
        <w:rPr>
          <w:lang w:val="ru-RU"/>
        </w:rPr>
      </w:pPr>
      <w:r>
        <w:rPr>
          <w:lang w:val="ru-RU"/>
        </w:rPr>
        <w:t>путем  строительства жилья,  объектов соцкультбыта, производ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даний и сооруж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щерб,   причиненный  потерей   урожая  в   связи  с   изъятием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   опасных   земель   или   ограничением   на   них  прав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иков      земельных     участков,     землевладельцев     и</w:t>
      </w:r>
    </w:p>
    <w:p>
      <w:pPr>
        <w:pStyle w:val="Normal"/>
        <w:rPr>
          <w:lang w:val="ru-RU"/>
        </w:rPr>
      </w:pPr>
      <w:r>
        <w:rPr>
          <w:lang w:val="ru-RU"/>
        </w:rPr>
        <w:t>землепользователей   возмещается   в   разовом   порядке  в  разме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актических затрат в год отчуждения земел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жданам гарантируется  денежная  компенсация  за утраченное в</w:t>
      </w:r>
    </w:p>
    <w:p>
      <w:pPr>
        <w:pStyle w:val="Normal"/>
        <w:rPr>
          <w:lang w:val="ru-RU"/>
        </w:rPr>
      </w:pPr>
      <w:r>
        <w:rPr>
          <w:lang w:val="ru-RU"/>
        </w:rPr>
        <w:t>связи с переселением имущество или получение в собственность другого</w:t>
      </w:r>
    </w:p>
    <w:p>
      <w:pPr>
        <w:pStyle w:val="Normal"/>
        <w:rPr>
          <w:lang w:val="ru-RU"/>
        </w:rPr>
      </w:pPr>
      <w:r>
        <w:rPr>
          <w:lang w:val="ru-RU"/>
        </w:rPr>
        <w:t>равноценного имущества согласно статье 22 Закона Республики Беларусь</w:t>
      </w:r>
    </w:p>
    <w:p>
      <w:pPr>
        <w:pStyle w:val="Normal"/>
        <w:rPr>
          <w:lang w:val="ru-RU"/>
        </w:rPr>
      </w:pPr>
      <w:r>
        <w:rPr>
          <w:lang w:val="ru-RU"/>
        </w:rPr>
        <w:t>"О  социальной  защите  граждан,  пострадавших  от   катастрофы  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АЭС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7.    Охрана территории зон эвакуации (отчуждения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ервоочередного отселения и по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тселения, с которых отселено насе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зонах  эвакуации  (отчуждения),  первоочередного отселения и</w:t>
      </w:r>
    </w:p>
    <w:p>
      <w:pPr>
        <w:pStyle w:val="Normal"/>
        <w:rPr>
          <w:lang w:val="ru-RU"/>
        </w:rPr>
      </w:pPr>
      <w:r>
        <w:rPr>
          <w:lang w:val="ru-RU"/>
        </w:rPr>
        <w:t>последующего отселения, с которых отселено  население обеспечиваются</w:t>
      </w:r>
    </w:p>
    <w:p>
      <w:pPr>
        <w:pStyle w:val="Normal"/>
        <w:rPr>
          <w:lang w:val="ru-RU"/>
        </w:rPr>
      </w:pPr>
      <w:r>
        <w:rPr>
          <w:lang w:val="ru-RU"/>
        </w:rPr>
        <w:t>строгие природоохранный режим, охрана территорий, памятников истории</w:t>
      </w:r>
    </w:p>
    <w:p>
      <w:pPr>
        <w:pStyle w:val="Normal"/>
        <w:rPr>
          <w:lang w:val="ru-RU"/>
        </w:rPr>
      </w:pPr>
      <w:r>
        <w:rPr>
          <w:lang w:val="ru-RU"/>
        </w:rPr>
        <w:t>и культуры в соответствии с действующи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храна  общественного  порядка,  государственной собственности,</w:t>
      </w:r>
    </w:p>
    <w:p>
      <w:pPr>
        <w:pStyle w:val="Normal"/>
        <w:rPr>
          <w:lang w:val="ru-RU"/>
        </w:rPr>
      </w:pPr>
      <w:r>
        <w:rPr>
          <w:lang w:val="ru-RU"/>
        </w:rPr>
        <w:t>тушение пожаров и пожарно-профилактический надзор на территориях зон</w:t>
      </w:r>
    </w:p>
    <w:p>
      <w:pPr>
        <w:pStyle w:val="Normal"/>
        <w:rPr>
          <w:lang w:val="ru-RU"/>
        </w:rPr>
      </w:pPr>
      <w:r>
        <w:rPr>
          <w:lang w:val="ru-RU"/>
        </w:rPr>
        <w:t>первоочередного  отселения  и   последующего  отселения,  с 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отселено население, контрольно-пропускной режим  при въезде и выезде</w:t>
      </w:r>
    </w:p>
    <w:p>
      <w:pPr>
        <w:pStyle w:val="Normal"/>
        <w:rPr/>
      </w:pPr>
      <w:r>
        <w:rPr>
          <w:lang w:val="ru-RU"/>
        </w:rPr>
        <w:t xml:space="preserve">из этих зон обеспечиваются уполномоченными на то органами. </w:t>
      </w:r>
      <w:r>
        <w:rPr/>
        <w:t>Указанные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я на  территории зоны эвакуации  (отчуждения) организуются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ым органом управ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 выполнением   указанных   мер  осуществляется 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зон первоочередного отселения и последующего  отселения,</w:t>
      </w:r>
    </w:p>
    <w:p>
      <w:pPr>
        <w:pStyle w:val="Normal"/>
        <w:rPr>
          <w:lang w:val="ru-RU"/>
        </w:rPr>
      </w:pPr>
      <w:r>
        <w:rPr>
          <w:lang w:val="ru-RU"/>
        </w:rPr>
        <w:t>с    которых   отселено   население,   соответствующими   областны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ыми и распорядительными органами,  а  в  зоне  эвакуации</w:t>
      </w:r>
    </w:p>
    <w:p>
      <w:pPr>
        <w:pStyle w:val="Normal"/>
        <w:rPr>
          <w:lang w:val="ru-RU"/>
        </w:rPr>
      </w:pPr>
      <w:r>
        <w:rPr>
          <w:lang w:val="ru-RU"/>
        </w:rPr>
        <w:t>(отчуждения)  -  республиканским органом государственного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по проблемам последствий катастрофы на Чернобыльской АЭ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траты на  выполнение  этих  мероприятий финансируются за счет</w:t>
      </w:r>
    </w:p>
    <w:p>
      <w:pPr>
        <w:pStyle w:val="Normal"/>
        <w:rPr>
          <w:lang w:val="ru-RU"/>
        </w:rPr>
      </w:pPr>
      <w:r>
        <w:rPr>
          <w:lang w:val="ru-RU"/>
        </w:rPr>
        <w:t>средств,  выделяемых  на  преодоление  последствий   катастрофы 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нобыльской 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8.    Право собственности на информацию и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научных исследова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раво   собственности   на   информацию  </w:t>
      </w:r>
      <w:r>
        <w:rPr/>
        <w:t>и  результаты  научны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  по  вопросам  преодоления  последствий  катастрофы 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  АЭС   определяется   законодательством 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9.    Учреждение свободных экономических зон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территориях 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   свободных   экономических   зон    на  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 загрязнения,  определение их границ и срока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на  данных  территориях  особого  правового  режима осуществляются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ожение и  правовой  режим  свободной   экономической   зоны,</w:t>
      </w:r>
    </w:p>
    <w:p>
      <w:pPr>
        <w:pStyle w:val="Normal"/>
        <w:rPr>
          <w:lang w:val="ru-RU"/>
        </w:rPr>
      </w:pPr>
      <w:r>
        <w:rPr>
          <w:lang w:val="ru-RU"/>
        </w:rPr>
        <w:t>включающие  в  себя порядок и условия передачи объектов коммунальной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юридическим  и  физическим  лицам  (в  том  числе   и</w:t>
      </w:r>
    </w:p>
    <w:p>
      <w:pPr>
        <w:pStyle w:val="Normal"/>
        <w:rPr>
          <w:lang w:val="ru-RU"/>
        </w:rPr>
      </w:pPr>
      <w:r>
        <w:rPr>
          <w:lang w:val="ru-RU"/>
        </w:rPr>
        <w:t>иностранным)   в   собственность  или  аренду;  порядок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и  физических  лиц,  осуществляющих  предпринимательскую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;  установление  порядка  въезда,  выезда  и  проживания</w:t>
      </w:r>
    </w:p>
    <w:p>
      <w:pPr>
        <w:pStyle w:val="Normal"/>
        <w:rPr>
          <w:lang w:val="ru-RU"/>
        </w:rPr>
      </w:pPr>
      <w:r>
        <w:rPr>
          <w:lang w:val="ru-RU"/>
        </w:rPr>
        <w:t>граждан   на   данной   территории;   регулирование    всех    видов</w:t>
      </w:r>
    </w:p>
    <w:p>
      <w:pPr>
        <w:pStyle w:val="Normal"/>
        <w:rPr>
          <w:lang w:val="ru-RU"/>
        </w:rPr>
      </w:pPr>
      <w:r>
        <w:rPr>
          <w:lang w:val="ru-RU"/>
        </w:rPr>
        <w:t>внешнеэкономической деятельности;  решение вопросов налогообложения,</w:t>
      </w:r>
    </w:p>
    <w:p>
      <w:pPr>
        <w:pStyle w:val="Normal"/>
        <w:rPr>
          <w:lang w:val="ru-RU"/>
        </w:rPr>
      </w:pPr>
      <w:r>
        <w:rPr>
          <w:lang w:val="ru-RU"/>
        </w:rPr>
        <w:t>кредитования,    регулирования    финансово-бюджетной    и    другой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и,     разрабатываются    на    основании    действующего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Республики Беларусь  областными  исполнительными  и</w:t>
      </w:r>
    </w:p>
    <w:p>
      <w:pPr>
        <w:pStyle w:val="Normal"/>
        <w:rPr>
          <w:lang w:val="ru-RU"/>
        </w:rPr>
      </w:pPr>
      <w:r>
        <w:rPr>
          <w:lang w:val="ru-RU"/>
        </w:rPr>
        <w:t>распорядительными     органами     и     республиканским 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управления по проблемам последствий  катастрофы 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 АЭС  и  утверждаются  Советом  Министров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0.    Государственный контроль за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равового режима на территориях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контроль за соблюдением правового режима в зоне</w:t>
      </w:r>
    </w:p>
    <w:p>
      <w:pPr>
        <w:pStyle w:val="Normal"/>
        <w:rPr>
          <w:lang w:val="ru-RU"/>
        </w:rPr>
      </w:pPr>
      <w:r>
        <w:rPr>
          <w:lang w:val="ru-RU"/>
        </w:rPr>
        <w:t>эвакуации   (отчуждения)   осуществляется   республиканским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управления по проблемам последствий  катастрофы 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АЭС, а в остальных зонах -- областными исполнительными</w:t>
      </w:r>
    </w:p>
    <w:p>
      <w:pPr>
        <w:pStyle w:val="Normal"/>
        <w:rPr>
          <w:lang w:val="ru-RU"/>
        </w:rPr>
      </w:pPr>
      <w:r>
        <w:rPr>
          <w:lang w:val="ru-RU"/>
        </w:rPr>
        <w:t>и распорядительными органами,  а также иными уполномоченными  на  то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 в  порядке,  установленном  законодательством 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</w:t>
      </w:r>
      <w:r>
        <w:rPr/>
        <w:t>III</w:t>
      </w:r>
      <w:r>
        <w:rPr>
          <w:lang w:val="ru-RU"/>
        </w:rPr>
        <w:t>. ИСПОЛЬЗОВАНИЕ ТЕРРИТОРИЙ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1.    Виды деятельности в зоне эвакуации (отчу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оне эвакуации (отчуждения) разрешается только  хозяй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,  связанная  с  обеспечением радиационной безопасности,</w:t>
      </w:r>
    </w:p>
    <w:p>
      <w:pPr>
        <w:pStyle w:val="Normal"/>
        <w:rPr>
          <w:lang w:val="ru-RU"/>
        </w:rPr>
      </w:pPr>
      <w:r>
        <w:rPr>
          <w:lang w:val="ru-RU"/>
        </w:rPr>
        <w:t>предотвращением   переноса   радиоактивных   веществ,    вы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>природоохранных   мероприятий,  а  также научно-исследовательских  и</w:t>
      </w:r>
    </w:p>
    <w:p>
      <w:pPr>
        <w:pStyle w:val="Normal"/>
        <w:rPr>
          <w:lang w:val="ru-RU"/>
        </w:rPr>
      </w:pPr>
      <w:r>
        <w:rPr>
          <w:lang w:val="ru-RU"/>
        </w:rPr>
        <w:t>экспериментальных рабо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нная зона  защищается от несанкционированного проникновения в</w:t>
      </w:r>
    </w:p>
    <w:p>
      <w:pPr>
        <w:pStyle w:val="Normal"/>
        <w:rPr>
          <w:lang w:val="ru-RU"/>
        </w:rPr>
      </w:pPr>
      <w:r>
        <w:rPr>
          <w:lang w:val="ru-RU"/>
        </w:rPr>
        <w:t>нее людей, всех видов наземного транспорта и другой техн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оне эвакуации (отчуждения)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остоянное    проживание    населения,   несанкционированное</w:t>
      </w:r>
    </w:p>
    <w:p>
      <w:pPr>
        <w:pStyle w:val="Normal"/>
        <w:rPr>
          <w:lang w:val="ru-RU"/>
        </w:rPr>
      </w:pPr>
      <w:r>
        <w:rPr>
          <w:lang w:val="ru-RU"/>
        </w:rPr>
        <w:t>пребывание люд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несанкционированный въезд всех видов транспортных средств  и</w:t>
      </w:r>
    </w:p>
    <w:p>
      <w:pPr>
        <w:pStyle w:val="Normal"/>
        <w:rPr>
          <w:lang w:val="ru-RU"/>
        </w:rPr>
      </w:pPr>
      <w:r>
        <w:rPr>
          <w:lang w:val="ru-RU"/>
        </w:rPr>
        <w:t>другой техники, а также сплав лес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ривлечение  к  работе  лиц без медицинского заключения и их</w:t>
      </w:r>
    </w:p>
    <w:p>
      <w:pPr>
        <w:pStyle w:val="Normal"/>
        <w:rPr>
          <w:lang w:val="ru-RU"/>
        </w:rPr>
      </w:pPr>
      <w:r>
        <w:rPr>
          <w:lang w:val="ru-RU"/>
        </w:rPr>
        <w:t>соглас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ывоз без специального  разрешения  республиканского  орга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управления  по проблемам последствий катастрофы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АЭС или особо уполномоченных им  органов  строительных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  и  конструкций,  машин  и оборудования,  домашних вещей,</w:t>
      </w:r>
    </w:p>
    <w:p>
      <w:pPr>
        <w:pStyle w:val="Normal"/>
        <w:rPr>
          <w:lang w:val="ru-RU"/>
        </w:rPr>
      </w:pPr>
      <w:r>
        <w:rPr>
          <w:lang w:val="ru-RU"/>
        </w:rPr>
        <w:t>древесины,  почвы,  торфа, глины, песка, других полезных ископаемых,</w:t>
      </w:r>
    </w:p>
    <w:p>
      <w:pPr>
        <w:pStyle w:val="Normal"/>
        <w:rPr>
          <w:lang w:val="ru-RU"/>
        </w:rPr>
      </w:pPr>
      <w:r>
        <w:rPr>
          <w:lang w:val="ru-RU"/>
        </w:rPr>
        <w:t>растительных  кормов,  лекарственных растений,  грибов,  ягод и ин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 побочного лесопользования  (за  исключением  образцов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учных целей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допускается любая иная  деятельность,  не  санкционированна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на то орг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бывание на   территории    зоны    эвакуации    (отчуждения)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   только    при    наличии   специального   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-пропускной режим и порядок  допуска  лиц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Советом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2.    Виды деятельности в зоне первоочеред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т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зоне  первоочередного   отселения  научная  и  хозяй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деятельность осуществляется  с соблюдением санитарных  правил и норм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й   безопасности   с   учетом   специально  разработанных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й  и  методик,  направленных  на  обеспечение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 товаров, содержание радионуклидов в которых не превыша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спубликанских допустимых уровн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оне  первоочередного  отселения  без специального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ого органа  государственного  управления  по 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последствий  катастрофы  на  Чернобыльской АЭС или уполномоченных 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ов запрещаетс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ывоз древесины, почвы, торфа, глины, песка, других полезных</w:t>
      </w:r>
    </w:p>
    <w:p>
      <w:pPr>
        <w:pStyle w:val="Normal"/>
        <w:rPr>
          <w:lang w:val="ru-RU"/>
        </w:rPr>
      </w:pPr>
      <w:r>
        <w:rPr>
          <w:lang w:val="ru-RU"/>
        </w:rPr>
        <w:t>ископаемых, за исключением образцов для научных цел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се  виды лесопользования,  в том числе заготовка древесины,</w:t>
      </w:r>
    </w:p>
    <w:p>
      <w:pPr>
        <w:pStyle w:val="Normal"/>
        <w:rPr>
          <w:lang w:val="ru-RU"/>
        </w:rPr>
      </w:pPr>
      <w:r>
        <w:rPr>
          <w:lang w:val="ru-RU"/>
        </w:rPr>
        <w:t>кормов,  грибов,  дикорастущих  плодов,   ягод,   лекарственного   и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го сырья,  охота,  рыбная ловля, все виды водопользования,</w:t>
      </w:r>
    </w:p>
    <w:p>
      <w:pPr>
        <w:pStyle w:val="Normal"/>
        <w:rPr>
          <w:lang w:val="ru-RU"/>
        </w:rPr>
      </w:pPr>
      <w:r>
        <w:rPr>
          <w:lang w:val="ru-RU"/>
        </w:rPr>
        <w:t>за исключением пожаротушения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прогон и выпас домашних животны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роезд всех видов транспорта вне дорог и водных путей обще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, а также сплав лес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ход   и   въезд   на   территорию   лиц,  чья  деятельность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о не связана с выполнением работ на ней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проведение  любых  видов  работ,  связанных   с   нарушением</w:t>
      </w:r>
    </w:p>
    <w:p>
      <w:pPr>
        <w:pStyle w:val="Normal"/>
        <w:rPr>
          <w:lang w:val="ru-RU"/>
        </w:rPr>
      </w:pPr>
      <w:r>
        <w:rPr>
          <w:lang w:val="ru-RU"/>
        </w:rPr>
        <w:t>почвенного   покрова,   если   это   может   привести   к   переносу</w:t>
      </w:r>
    </w:p>
    <w:p>
      <w:pPr>
        <w:pStyle w:val="Normal"/>
        <w:rPr>
          <w:lang w:val="ru-RU"/>
        </w:rPr>
      </w:pPr>
      <w:r>
        <w:rPr>
          <w:lang w:val="ru-RU"/>
        </w:rPr>
        <w:t>радионукли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допускается также и любая деятельность, не санкционированна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на то орган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ритории  зоны   первоочередного   отселения  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>пребывание     людей     только    по    специальному    разрешению.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но-пропускной режим и порядок  допуска  лиц  устанавливаются</w:t>
      </w:r>
    </w:p>
    <w:p>
      <w:pPr>
        <w:pStyle w:val="Normal"/>
        <w:rPr>
          <w:lang w:val="ru-RU"/>
        </w:rPr>
      </w:pPr>
      <w:r>
        <w:rPr>
          <w:lang w:val="ru-RU"/>
        </w:rPr>
        <w:t>Советом Министров Республики Беларусь.  Срок пребывания людей в зоне</w:t>
      </w:r>
    </w:p>
    <w:p>
      <w:pPr>
        <w:pStyle w:val="Normal"/>
        <w:rPr>
          <w:lang w:val="ru-RU"/>
        </w:rPr>
      </w:pPr>
      <w:r>
        <w:rPr>
          <w:lang w:val="ru-RU"/>
        </w:rPr>
        <w:t>контролируется  по  времени;  условия  труда  и  соблюдение  техник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регламентируются соответствующими правилами и норм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3.    Виды деятельности в зоне последующего от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зоне  последующего   отселения  хозяйственная 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ние  всех  видов   транспорта,  сооружений,  инженерных</w:t>
      </w:r>
    </w:p>
    <w:p>
      <w:pPr>
        <w:pStyle w:val="Normal"/>
        <w:rPr>
          <w:lang w:val="ru-RU"/>
        </w:rPr>
      </w:pPr>
      <w:r>
        <w:rPr>
          <w:lang w:val="ru-RU"/>
        </w:rPr>
        <w:t>коммуникаций и сетей должны  вестись с соблюдением норм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, правил  безопасности и физической защиты  при работе с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ами  ионизирующего излучения  и санитарных  правил работы  с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ыми  веществами,   а  также  инструкций   и  регламентов,</w:t>
      </w:r>
    </w:p>
    <w:p>
      <w:pPr>
        <w:pStyle w:val="Normal"/>
        <w:rPr>
          <w:lang w:val="ru-RU"/>
        </w:rPr>
      </w:pPr>
      <w:r>
        <w:rPr>
          <w:lang w:val="ru-RU"/>
        </w:rPr>
        <w:t>исключающих  распространение  радионуклидов  на  другие территори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еспечивающих радиационную безопасность люд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переселения  жителей зоны последующего отселения,  виды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ой деятельности и контроля за  ней  определяются  Советом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ритории зоны последующего отселения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заготовка грибов,  дикорастущих плодов, ягод, лек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   технического   сырья,   охота,  рыбная  ловля  без  спец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 уполномоченного на то орга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роизводство   и   заготовка   продукции    с    содержа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онуклидов, превышающим республиканские допустимые уровн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любая деятельность,  ухудшающая радиационную и экологическую</w:t>
      </w:r>
    </w:p>
    <w:p>
      <w:pPr>
        <w:pStyle w:val="Normal"/>
        <w:rPr>
          <w:lang w:val="ru-RU"/>
        </w:rPr>
      </w:pPr>
      <w:r>
        <w:rPr>
          <w:lang w:val="ru-RU"/>
        </w:rPr>
        <w:t>ситу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рименение   пестицидов    без    специального    разрешени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го на то орг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лизация продовольственного  сырья   и   пищевых   продуктов,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ных  в  зоне  последующего  отселения,  разрешается только</w:t>
      </w:r>
    </w:p>
    <w:p>
      <w:pPr>
        <w:pStyle w:val="Normal"/>
        <w:rPr>
          <w:lang w:val="ru-RU"/>
        </w:rPr>
      </w:pPr>
      <w:r>
        <w:rPr>
          <w:lang w:val="ru-RU"/>
        </w:rPr>
        <w:t>после  проведения   радиометрического   контроля   и   при   условии</w:t>
      </w:r>
    </w:p>
    <w:p>
      <w:pPr>
        <w:pStyle w:val="Normal"/>
        <w:rPr>
          <w:lang w:val="ru-RU"/>
        </w:rPr>
      </w:pPr>
      <w:r>
        <w:rPr>
          <w:lang w:val="ru-RU"/>
        </w:rPr>
        <w:t>непревышения    республиканских    допустимых   уровней   содерж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онуклид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территории зоны последующего отселения, с  которой отселено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е,  условия  пребывания  людей определяются частью четверт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ьи 22 настоящего Зако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4.    Виды деятельности в зоне с правом на отсе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ритории   зоны   с   правом   на  отселение  производств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хозяйственной  и  лесной  продукции  ведется   с   постоянным</w:t>
      </w:r>
    </w:p>
    <w:p>
      <w:pPr>
        <w:pStyle w:val="Normal"/>
        <w:rPr>
          <w:lang w:val="ru-RU"/>
        </w:rPr>
      </w:pPr>
      <w:r>
        <w:rPr>
          <w:lang w:val="ru-RU"/>
        </w:rPr>
        <w:t>радиометрическим   контролем.   Продовольственное  сырье  и  пищевые</w:t>
      </w:r>
    </w:p>
    <w:p>
      <w:pPr>
        <w:pStyle w:val="Normal"/>
        <w:rPr>
          <w:lang w:val="ru-RU"/>
        </w:rPr>
      </w:pPr>
      <w:r>
        <w:rPr>
          <w:lang w:val="ru-RU"/>
        </w:rPr>
        <w:t>продукты должны иметь документ,  установленный  законодательством  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м   хозяйстве   и   о   санитарно-эпидемическом  благополучи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,  о соответствии содержания радионуклидов  республиканским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ым   уровням,   в  котором  указываются  место 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>продовольственного  сырья  и   пищевых   продуктов,   производитель,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е    показателей    содержания    в   них   радионуклид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  допустимым  уровням.  Проводятся   мероприятия   по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  повышенных   требований  к  инженерному  обеспечению  и</w:t>
      </w:r>
    </w:p>
    <w:p>
      <w:pPr>
        <w:pStyle w:val="Normal"/>
        <w:rPr>
          <w:lang w:val="ru-RU"/>
        </w:rPr>
      </w:pPr>
      <w:r>
        <w:rPr>
          <w:lang w:val="ru-RU"/>
        </w:rPr>
        <w:t>благоустройству населенных пунктов,  к чистоте атмосферного воздуха,</w:t>
      </w:r>
    </w:p>
    <w:p>
      <w:pPr>
        <w:pStyle w:val="Normal"/>
        <w:rPr>
          <w:lang w:val="ru-RU"/>
        </w:rPr>
      </w:pPr>
      <w:r>
        <w:rPr>
          <w:lang w:val="ru-RU"/>
        </w:rPr>
        <w:t>к  условиям  труда и быта,  к организации отдыха и питания людей,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зданию условий для воспитания, обучения и оздоровления дет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ритории зоны с правом на отселение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роизводство    и    заготовка   продукции   с   содержа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онуклидов, превышающим республиканские допустимые уровн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любая деятельность,  ухудшающая радиационную и экологическую</w:t>
      </w:r>
    </w:p>
    <w:p>
      <w:pPr>
        <w:pStyle w:val="Normal"/>
        <w:rPr>
          <w:lang w:val="ru-RU"/>
        </w:rPr>
      </w:pPr>
      <w:r>
        <w:rPr>
          <w:lang w:val="ru-RU"/>
        </w:rPr>
        <w:t>ситу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природопользование,    не    отвечающее   требованиям   нор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ационной безопас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лизация   продукции,   произведенной   в   указанной   зоне,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только после проведения радиометрического контроля и при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и    республиканских    допустимых    уровней    содерж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онуклид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5.    Виды деятельности в зоне проживания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ериодическим радиационным контрол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ритории  зоны  проживания  с  периодическим  радиационным</w:t>
      </w:r>
    </w:p>
    <w:p>
      <w:pPr>
        <w:pStyle w:val="Normal"/>
        <w:rPr>
          <w:lang w:val="ru-RU"/>
        </w:rPr>
      </w:pPr>
      <w:r>
        <w:rPr>
          <w:lang w:val="ru-RU"/>
        </w:rPr>
        <w:t>контролем проводятся мероприятия по реализации повышенных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к инженерному обеспечению и благоустройству  населенных  пунктов,  к</w:t>
      </w:r>
    </w:p>
    <w:p>
      <w:pPr>
        <w:pStyle w:val="Normal"/>
        <w:rPr>
          <w:lang w:val="ru-RU"/>
        </w:rPr>
      </w:pPr>
      <w:r>
        <w:rPr>
          <w:lang w:val="ru-RU"/>
        </w:rPr>
        <w:t>условиям  труда  и  быта,  к  организации отдыха и питания людей,  к</w:t>
      </w:r>
    </w:p>
    <w:p>
      <w:pPr>
        <w:pStyle w:val="Normal"/>
        <w:rPr>
          <w:lang w:val="ru-RU"/>
        </w:rPr>
      </w:pPr>
      <w:r>
        <w:rPr>
          <w:lang w:val="ru-RU"/>
        </w:rPr>
        <w:t>созданию условий для воспитания, обучения и оздоровления де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ритории  зоны  проживания  с  периодическим  радиационным</w:t>
      </w:r>
    </w:p>
    <w:p>
      <w:pPr>
        <w:pStyle w:val="Normal"/>
        <w:rPr>
          <w:lang w:val="ru-RU"/>
        </w:rPr>
      </w:pPr>
      <w:r>
        <w:rPr>
          <w:lang w:val="ru-RU"/>
        </w:rPr>
        <w:t>контролем запреща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любая деятельность,  ухудшающая радиационную и экологическую</w:t>
      </w:r>
    </w:p>
    <w:p>
      <w:pPr>
        <w:pStyle w:val="Normal"/>
        <w:rPr>
          <w:lang w:val="ru-RU"/>
        </w:rPr>
      </w:pPr>
      <w:r>
        <w:rPr>
          <w:lang w:val="ru-RU"/>
        </w:rPr>
        <w:t>ситу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риродопользование,    не    отвечающее   требованиям   нор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ационной безопас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6.    Меры по защите здоровья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существляемые на территориях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загрязнения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целью снижения  риска заболеваемости  населения и уменьшения</w:t>
      </w:r>
    </w:p>
    <w:p>
      <w:pPr>
        <w:pStyle w:val="Normal"/>
        <w:rPr>
          <w:lang w:val="ru-RU"/>
        </w:rPr>
      </w:pPr>
      <w:r>
        <w:rPr>
          <w:lang w:val="ru-RU"/>
        </w:rPr>
        <w:t>доз    облучения   на    территориях   радиоактивного   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уществляются следующие мер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ериодический  контроль  радиоактивного  загрязнения  почвы,</w:t>
      </w:r>
    </w:p>
    <w:p>
      <w:pPr>
        <w:pStyle w:val="Normal"/>
        <w:rPr>
          <w:lang w:val="ru-RU"/>
        </w:rPr>
      </w:pPr>
      <w:r>
        <w:rPr>
          <w:lang w:val="ru-RU"/>
        </w:rPr>
        <w:t>воды,  воздуха, пищевых  продуктов,  сырья, жилых и производственных</w:t>
      </w:r>
    </w:p>
    <w:p>
      <w:pPr>
        <w:pStyle w:val="Normal"/>
        <w:rPr>
          <w:lang w:val="ru-RU"/>
        </w:rPr>
      </w:pPr>
      <w:r>
        <w:rPr>
          <w:lang w:val="ru-RU"/>
        </w:rPr>
        <w:t>помещений,  а  также   медико-биологический   и   радиоэкологичес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ниторинг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езактивация  территории специализированными подразделениями</w:t>
      </w:r>
    </w:p>
    <w:p>
      <w:pPr>
        <w:pStyle w:val="Normal"/>
        <w:rPr>
          <w:lang w:val="ru-RU"/>
        </w:rPr>
      </w:pPr>
      <w:r>
        <w:rPr>
          <w:lang w:val="ru-RU"/>
        </w:rPr>
        <w:t>(в случае необходимост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виды   деятельности   в   зоне   эвакуации  (отчуждения)  и</w:t>
      </w:r>
    </w:p>
    <w:p>
      <w:pPr>
        <w:pStyle w:val="Normal"/>
        <w:rPr>
          <w:lang w:val="ru-RU"/>
        </w:rPr>
      </w:pPr>
      <w:r>
        <w:rPr>
          <w:lang w:val="ru-RU"/>
        </w:rPr>
        <w:t>первоочередного отселения должны проводиться  с  ограничением  числа</w:t>
      </w:r>
    </w:p>
    <w:p>
      <w:pPr>
        <w:pStyle w:val="Normal"/>
        <w:rPr>
          <w:lang w:val="ru-RU"/>
        </w:rPr>
      </w:pPr>
      <w:r>
        <w:rPr>
          <w:lang w:val="ru-RU"/>
        </w:rPr>
        <w:t>привлекаемых лиц с целью снижения коллективной дозы облу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7.    Условия строительства новых, расшир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еконструкции и технического перевоору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действующих предприятий, реализации програм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елиорации и химизации сельского хозя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ство новых,  расширение,  реконструкция и  техническое</w:t>
      </w:r>
    </w:p>
    <w:p>
      <w:pPr>
        <w:pStyle w:val="Normal"/>
        <w:rPr>
          <w:lang w:val="ru-RU"/>
        </w:rPr>
      </w:pPr>
      <w:r>
        <w:rPr>
          <w:lang w:val="ru-RU"/>
        </w:rPr>
        <w:t>перевооружение  действующих  предприятий независимо от ведом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одчиненности  на  территориях  зоны  эвакуации  (отчуждения),  зоны</w:t>
      </w:r>
    </w:p>
    <w:p>
      <w:pPr>
        <w:pStyle w:val="Normal"/>
        <w:rPr>
          <w:lang w:val="ru-RU"/>
        </w:rPr>
      </w:pPr>
      <w:r>
        <w:rPr>
          <w:lang w:val="ru-RU"/>
        </w:rPr>
        <w:t>первоочередного  отселения,  зоны  последующего  отселения  и зоны с</w:t>
      </w:r>
    </w:p>
    <w:p>
      <w:pPr>
        <w:pStyle w:val="Normal"/>
        <w:rPr>
          <w:lang w:val="ru-RU"/>
        </w:rPr>
      </w:pPr>
      <w:r>
        <w:rPr>
          <w:lang w:val="ru-RU"/>
        </w:rPr>
        <w:t>правом на отселение осуществляются только после  комплексной  оценки</w:t>
      </w:r>
    </w:p>
    <w:p>
      <w:pPr>
        <w:pStyle w:val="Normal"/>
        <w:rPr>
          <w:lang w:val="ru-RU"/>
        </w:rPr>
      </w:pPr>
      <w:r>
        <w:rPr>
          <w:lang w:val="ru-RU"/>
        </w:rPr>
        <w:t>состояния  окружающей  среды  в  данном  регионе  по  решению Совета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Республики Беларусь или в порядке, им устанавливаем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 о  строительстве  новых,  расширении,  реконструкции  и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ом  перевооружении  действующих   предприятий,   реализации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  мелиорации  и химизации сельского хозяйства на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>зон,  указанных  в  части  первой  настоящей  статьи,  принятые   до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катастрофы  и  не  реализованные  на  момент принятия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Закона, подлежат пересмотру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ектно-сметная   и  проектно-планировочная   документация  на</w:t>
      </w:r>
    </w:p>
    <w:p>
      <w:pPr>
        <w:pStyle w:val="Normal"/>
        <w:rPr>
          <w:lang w:val="ru-RU"/>
        </w:rPr>
      </w:pPr>
      <w:r>
        <w:rPr>
          <w:lang w:val="ru-RU"/>
        </w:rPr>
        <w:t>строительство предприятий, объектов мелиорации и химизации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на  указанных  территориях  до  ее  утверждения  подлеж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спертизе в 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кспертиза проектно-сметной       и      проектно-планировоч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 должна осуществляться с учетом  необходимости  снижения</w:t>
      </w:r>
    </w:p>
    <w:p>
      <w:pPr>
        <w:pStyle w:val="Normal"/>
        <w:rPr>
          <w:lang w:val="ru-RU"/>
        </w:rPr>
      </w:pPr>
      <w:r>
        <w:rPr>
          <w:lang w:val="ru-RU"/>
        </w:rPr>
        <w:t>фактора влияния выбросов предприятий на состояние окружающей среды и</w:t>
      </w:r>
    </w:p>
    <w:p>
      <w:pPr>
        <w:pStyle w:val="Normal"/>
        <w:rPr>
          <w:lang w:val="ru-RU"/>
        </w:rPr>
      </w:pPr>
      <w:r>
        <w:rPr>
          <w:lang w:val="ru-RU"/>
        </w:rPr>
        <w:t>здоровья населения в условиях радиоактивного загрязнения территор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8.    Режим работы предприятий, учреждений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рганизаций, расположенных на территори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одвергшихся радиоактивному загрязн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жим работы предприятий,  учреждений  и  организаций,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расположены на территориях, подвергшихся радиоактивному загрязнению,</w:t>
      </w:r>
    </w:p>
    <w:p>
      <w:pPr>
        <w:pStyle w:val="Normal"/>
        <w:rPr>
          <w:lang w:val="ru-RU"/>
        </w:rPr>
      </w:pPr>
      <w:r>
        <w:rPr>
          <w:lang w:val="ru-RU"/>
        </w:rPr>
        <w:t>и  на   которые   распространяется   действие   настоящего   Закона,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Советом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я, учреждения   и   организации,   расположенные   на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  территориях,   имеют   право   на  заключение  трудового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я со специалистами на контрактной ос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9.    Налогообложение предприятий и организац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сположенных на территориях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огообложение предприятий и организаций 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 расположенных    на   территориях  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,  осуществляется в  порядке,  установленном  де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этом  освобождается  от   налогообложения   часть   прибыли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  и  организаций,  которая  направляется  на оздоровление</w:t>
      </w:r>
    </w:p>
    <w:p>
      <w:pPr>
        <w:pStyle w:val="Normal"/>
        <w:rPr>
          <w:lang w:val="ru-RU"/>
        </w:rPr>
      </w:pPr>
      <w:r>
        <w:rPr>
          <w:lang w:val="ru-RU"/>
        </w:rPr>
        <w:t>работников и членов их сем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ог на   прибыль   предприятий,   организаций  и  учреждений,</w:t>
      </w:r>
    </w:p>
    <w:p>
      <w:pPr>
        <w:pStyle w:val="Normal"/>
        <w:rPr>
          <w:lang w:val="ru-RU"/>
        </w:rPr>
      </w:pPr>
      <w:r>
        <w:rPr>
          <w:lang w:val="ru-RU"/>
        </w:rPr>
        <w:t>получаемую от деятельности,  связанной с культурно-бытовым, торговым</w:t>
      </w:r>
    </w:p>
    <w:p>
      <w:pPr>
        <w:pStyle w:val="Normal"/>
        <w:rPr>
          <w:lang w:val="ru-RU"/>
        </w:rPr>
      </w:pPr>
      <w:r>
        <w:rPr>
          <w:lang w:val="ru-RU"/>
        </w:rPr>
        <w:t>и  иными  видами  обслуживания  населения  и  строительством в зонах</w:t>
      </w:r>
    </w:p>
    <w:p>
      <w:pPr>
        <w:pStyle w:val="Normal"/>
        <w:rPr>
          <w:lang w:val="ru-RU"/>
        </w:rPr>
      </w:pPr>
      <w:r>
        <w:rPr>
          <w:lang w:val="ru-RU"/>
        </w:rPr>
        <w:t>последующего отселения и с правом на отселение, взимается по ставке,</w:t>
      </w:r>
    </w:p>
    <w:p>
      <w:pPr>
        <w:pStyle w:val="Normal"/>
        <w:rPr>
          <w:lang w:val="ru-RU"/>
        </w:rPr>
      </w:pPr>
      <w:r>
        <w:rPr>
          <w:lang w:val="ru-RU"/>
        </w:rPr>
        <w:t>уменьшенной  на  30  процентов.  Перечни предприятий,  организаций и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 устанавливаются Советом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0.    Финансирование работ на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нансирование содержания территорий 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  <w:t>(включая   населенные   пункты,    транспортные   магистрали,   сети</w:t>
      </w:r>
    </w:p>
    <w:p>
      <w:pPr>
        <w:pStyle w:val="Normal"/>
        <w:rPr>
          <w:lang w:val="ru-RU"/>
        </w:rPr>
      </w:pPr>
      <w:r>
        <w:rPr>
          <w:lang w:val="ru-RU"/>
        </w:rPr>
        <w:t>энергообеспечения,  связи,  водоохранные,  мелиоративные  системы  и</w:t>
      </w:r>
    </w:p>
    <w:p>
      <w:pPr>
        <w:pStyle w:val="Normal"/>
        <w:rPr>
          <w:lang w:val="ru-RU"/>
        </w:rPr>
      </w:pPr>
      <w:r>
        <w:rPr>
          <w:lang w:val="ru-RU"/>
        </w:rPr>
        <w:t>другие сооружения), ведения лесного хозяйства, научных исследований,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го    контроля,    охраны    общественного    порядка   и</w:t>
      </w:r>
    </w:p>
    <w:p>
      <w:pPr>
        <w:pStyle w:val="Normal"/>
        <w:rPr>
          <w:lang w:val="ru-RU"/>
        </w:rPr>
      </w:pPr>
      <w:r>
        <w:rPr>
          <w:lang w:val="ru-RU"/>
        </w:rPr>
        <w:t>противопожарных мероприятий и других видов деятельности производится</w:t>
      </w:r>
    </w:p>
    <w:p>
      <w:pPr>
        <w:pStyle w:val="Normal"/>
        <w:rPr>
          <w:lang w:val="ru-RU"/>
        </w:rPr>
      </w:pPr>
      <w:r>
        <w:rPr>
          <w:lang w:val="ru-RU"/>
        </w:rPr>
        <w:t>за счет  средств, выделяемых согласно  государственным программам по</w:t>
      </w:r>
    </w:p>
    <w:p>
      <w:pPr>
        <w:pStyle w:val="Normal"/>
        <w:rPr>
          <w:lang w:val="ru-RU"/>
        </w:rPr>
      </w:pPr>
      <w:r>
        <w:rPr>
          <w:lang w:val="ru-RU"/>
        </w:rPr>
        <w:t>преодолению  последствий катастрофы  на Чернобыльской  АЭС, и друг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онд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ределение финансовых  и  материально-технических  ресурсов,</w:t>
      </w:r>
    </w:p>
    <w:p>
      <w:pPr>
        <w:pStyle w:val="Normal"/>
        <w:rPr>
          <w:lang w:val="ru-RU"/>
        </w:rPr>
      </w:pPr>
      <w:r>
        <w:rPr>
          <w:lang w:val="ru-RU"/>
        </w:rPr>
        <w:t>выделяемых   согласно   государственным  программам  по  преодолению</w:t>
      </w:r>
    </w:p>
    <w:p>
      <w:pPr>
        <w:pStyle w:val="Normal"/>
        <w:rPr>
          <w:lang w:val="ru-RU"/>
        </w:rPr>
      </w:pPr>
      <w:r>
        <w:rPr>
          <w:lang w:val="ru-RU"/>
        </w:rPr>
        <w:t>последствий катастрофы  на  Чернобыльской  АЭС,  осуществляет  Совет</w:t>
      </w:r>
    </w:p>
    <w:p>
      <w:pPr>
        <w:pStyle w:val="Normal"/>
        <w:rPr>
          <w:lang w:val="ru-RU"/>
        </w:rPr>
      </w:pPr>
      <w:r>
        <w:rPr>
          <w:lang w:val="ru-RU"/>
        </w:rPr>
        <w:t>Министров  Республики  Беларусь  по  представлению  республиканск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 государственного   управления   по   проблемам  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астрофы на Чернобыльской 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  </w:t>
      </w:r>
      <w:r>
        <w:rPr/>
        <w:t>IV</w:t>
      </w:r>
      <w:r>
        <w:rPr>
          <w:lang w:val="ru-RU"/>
        </w:rPr>
        <w:t>.  ЗАХОРОНЕНИЕ   РАДИОАКТИВНЫХ  ОТХОДОВ,  ПРОДУК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АТЕРИАЛОВ И ДРУГИХ ВЕЩЕСТВ, ЗАГРЯЗН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РАДИОНУКЛИДАМИ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1.    Порядок захоронения радиоактивных отход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родуктов, материалов и других веще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загрязненных радионуклид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   захоронения    радиоактивных   отходов,   продуктов,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    и   других   веществ,   загрязненных   радионуклидам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й  безопасный уровень их воздействия на живые организмы</w:t>
      </w:r>
    </w:p>
    <w:p>
      <w:pPr>
        <w:pStyle w:val="Normal"/>
        <w:rPr>
          <w:lang w:val="ru-RU"/>
        </w:rPr>
      </w:pPr>
      <w:r>
        <w:rPr>
          <w:lang w:val="ru-RU"/>
        </w:rPr>
        <w:t>и   состояние   окружающей  среды,  разрабатывается  и  утверждается</w:t>
      </w:r>
    </w:p>
    <w:p>
      <w:pPr>
        <w:pStyle w:val="Normal"/>
        <w:rPr>
          <w:lang w:val="ru-RU"/>
        </w:rPr>
      </w:pPr>
      <w:r>
        <w:rPr>
          <w:lang w:val="ru-RU"/>
        </w:rPr>
        <w:t>специально уполномоченными органами в пределах их 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на  захоронение   радиоактивных   отходов   выдается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  органом  государственного  управления  по проблемам</w:t>
      </w:r>
    </w:p>
    <w:p>
      <w:pPr>
        <w:pStyle w:val="Normal"/>
        <w:rPr>
          <w:lang w:val="ru-RU"/>
        </w:rPr>
      </w:pPr>
      <w:r>
        <w:rPr>
          <w:lang w:val="ru-RU"/>
        </w:rPr>
        <w:t>последствий  катастрофы  на  Чернобыльской  АЭС  по  согласованию  с</w:t>
      </w:r>
    </w:p>
    <w:p>
      <w:pPr>
        <w:pStyle w:val="Normal"/>
        <w:rPr>
          <w:lang w:val="ru-RU"/>
        </w:rPr>
      </w:pPr>
      <w:r>
        <w:rPr>
          <w:lang w:val="ru-RU"/>
        </w:rPr>
        <w:t>областными    исполнительными   и   распорядительными   органами  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законодательств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ронение    продуктов,    материалов   и   других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ных  радионуклидами,  на территории участка, на котором они</w:t>
      </w:r>
    </w:p>
    <w:p>
      <w:pPr>
        <w:pStyle w:val="Normal"/>
        <w:rPr>
          <w:lang w:val="ru-RU"/>
        </w:rPr>
      </w:pPr>
      <w:r>
        <w:rPr>
          <w:lang w:val="ru-RU"/>
        </w:rPr>
        <w:t>были   произведены,   осуществляется   по   специальному  разреш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лномоченных органов в установленном законодательств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2. Прием для захоронения радиоактивных отходов из-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ределов республ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ем  для  захоронения  радиоактивных  отходов  из-за предел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 запрещается,  кроме  случаев  возвращения  радиоактивных</w:t>
      </w:r>
    </w:p>
    <w:p>
      <w:pPr>
        <w:pStyle w:val="Normal"/>
        <w:rPr>
          <w:lang w:val="ru-RU"/>
        </w:rPr>
      </w:pPr>
      <w:r>
        <w:rPr>
          <w:lang w:val="ru-RU"/>
        </w:rPr>
        <w:t>отходов,   которые   образовались  вследствие  оказанных  Республике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  другим  государством  услуг  и на которые распространяется</w:t>
      </w:r>
    </w:p>
    <w:p>
      <w:pPr>
        <w:pStyle w:val="Normal"/>
        <w:rPr>
          <w:lang w:val="ru-RU"/>
        </w:rPr>
      </w:pPr>
      <w:r>
        <w:rPr>
          <w:lang w:val="ru-RU"/>
        </w:rPr>
        <w:t>действие  соглашения  по  возвращению  таких  отходов  в  Республику</w:t>
      </w:r>
    </w:p>
    <w:p>
      <w:pPr>
        <w:pStyle w:val="Normal"/>
        <w:rPr>
          <w:lang w:val="ru-RU"/>
        </w:rPr>
      </w:pPr>
      <w:r>
        <w:rPr>
          <w:lang w:val="ru-RU"/>
        </w:rPr>
        <w:t>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нзитные  перевозки  радиоактивных  отходов  через территорию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осуществляются в соответствии с международными договорами</w:t>
      </w:r>
    </w:p>
    <w:p>
      <w:pPr>
        <w:pStyle w:val="Normal"/>
        <w:rPr>
          <w:lang w:val="ru-RU"/>
        </w:rPr>
      </w:pPr>
      <w:r>
        <w:rPr>
          <w:lang w:val="ru-RU"/>
        </w:rPr>
        <w:t>в  порядке,  установленном  специальным законодательством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3.    Захоронения радиоактивных отходов, продукт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атериалов и других веществ, загрязн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нуклид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ронения  радиоактивных отходов - это специальные инженерные</w:t>
      </w:r>
    </w:p>
    <w:p>
      <w:pPr>
        <w:pStyle w:val="Normal"/>
        <w:rPr>
          <w:lang w:val="ru-RU"/>
        </w:rPr>
      </w:pPr>
      <w:r>
        <w:rPr>
          <w:lang w:val="ru-RU"/>
        </w:rPr>
        <w:t>сооружения,   имеющие   специальный  регламент  охраны,  исключающие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ие  радионуклидов  в  окружающую среду и обеспечивающие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ь   постоянного   контроля   за   состоянием  хранилища  и</w:t>
      </w:r>
    </w:p>
    <w:p>
      <w:pPr>
        <w:pStyle w:val="Normal"/>
        <w:rPr>
          <w:lang w:val="ru-RU"/>
        </w:rPr>
      </w:pPr>
      <w:r>
        <w:rPr>
          <w:lang w:val="ru-RU"/>
        </w:rPr>
        <w:t>радиационного контроля в соответствии с установленными правил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ронения    продуктов,    материалов   и   других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ных  радионуклидами ниже, чем установлено для радиоактивных</w:t>
      </w:r>
    </w:p>
    <w:p>
      <w:pPr>
        <w:pStyle w:val="Normal"/>
        <w:rPr>
          <w:lang w:val="ru-RU"/>
        </w:rPr>
      </w:pPr>
      <w:r>
        <w:rPr>
          <w:lang w:val="ru-RU"/>
        </w:rPr>
        <w:t>отходов, должны исключать распространение радионуклидов в окружающую</w:t>
      </w:r>
    </w:p>
    <w:p>
      <w:pPr>
        <w:pStyle w:val="Normal"/>
        <w:rPr>
          <w:lang w:val="ru-RU"/>
        </w:rPr>
      </w:pPr>
      <w:r>
        <w:rPr>
          <w:lang w:val="ru-RU"/>
        </w:rPr>
        <w:t>среду  и обеспечивать возможность постоянного контроля за состоянием</w:t>
      </w:r>
    </w:p>
    <w:p>
      <w:pPr>
        <w:pStyle w:val="Normal"/>
        <w:rPr>
          <w:lang w:val="ru-RU"/>
        </w:rPr>
      </w:pPr>
      <w:r>
        <w:rPr>
          <w:lang w:val="ru-RU"/>
        </w:rPr>
        <w:t>хранилища,   а   также   радиационного  контроля  в  соответствии 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ановленными правил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4.    Порядок выбора месторасположения захороне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активных отходов, продуктов, материало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других веществ, загрязненных радионуклид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бор месторасположения   захоронений   радиоактивных  отходов,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, материалов и других веществ, загрязненных радионуклидами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специальной комиссией,  назначаемой Советом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Беларусь,  с учетом всего комплекса положений и факторов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х безопасное хранение радиоактивных отход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ронения  должны, как правило, располагаться на загрязненн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 с  содержанием  радионуклидов  в  почве  выше  удельной</w:t>
      </w:r>
    </w:p>
    <w:p>
      <w:pPr>
        <w:pStyle w:val="Normal"/>
        <w:rPr>
          <w:lang w:val="ru-RU"/>
        </w:rPr>
      </w:pPr>
      <w:r>
        <w:rPr>
          <w:lang w:val="ru-RU"/>
        </w:rPr>
        <w:t>активности   отходов,   продуктов,   материалов  и  других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лежащих захоронен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5.    Проектирование и учреждение новых захоронени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зработка их содерж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 о  проектировании  и  учреждении  новых захоронений для</w:t>
      </w:r>
    </w:p>
    <w:p>
      <w:pPr>
        <w:pStyle w:val="Normal"/>
        <w:rPr>
          <w:lang w:val="ru-RU"/>
        </w:rPr>
      </w:pPr>
      <w:r>
        <w:rPr>
          <w:lang w:val="ru-RU"/>
        </w:rPr>
        <w:t>долгосрочного хранения радиоактивных отходов,  о выполнении  научных</w:t>
      </w:r>
    </w:p>
    <w:p>
      <w:pPr>
        <w:pStyle w:val="Normal"/>
        <w:rPr>
          <w:lang w:val="ru-RU"/>
        </w:rPr>
      </w:pPr>
      <w:r>
        <w:rPr>
          <w:lang w:val="ru-RU"/>
        </w:rPr>
        <w:t>исследований,   разработке  регламентов  по  содержанию  захоронений</w:t>
      </w:r>
    </w:p>
    <w:p>
      <w:pPr>
        <w:pStyle w:val="Normal"/>
        <w:rPr>
          <w:lang w:val="ru-RU"/>
        </w:rPr>
      </w:pPr>
      <w:r>
        <w:rPr>
          <w:lang w:val="ru-RU"/>
        </w:rPr>
        <w:t>принимаются республиканским органом государственного  управления  по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м    последствий   катастрофы   на   Чернобыльской   АЭС 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6.    Отнесение затрат, связанных с захоро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активных  отходов,  продуктов,  материалов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других веществ, загрязненных радионуклид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хоронение  радиоактивных  отходов,  продуктов,  материалов  и</w:t>
      </w:r>
    </w:p>
    <w:p>
      <w:pPr>
        <w:pStyle w:val="Normal"/>
        <w:rPr>
          <w:lang w:val="ru-RU"/>
        </w:rPr>
      </w:pPr>
      <w:r>
        <w:rPr>
          <w:lang w:val="ru-RU"/>
        </w:rPr>
        <w:t>других веществ, загрязненных радионуклидами, производится за счет их</w:t>
      </w:r>
    </w:p>
    <w:p>
      <w:pPr>
        <w:pStyle w:val="Normal"/>
        <w:rPr>
          <w:lang w:val="ru-RU"/>
        </w:rPr>
      </w:pPr>
      <w:r>
        <w:rPr>
          <w:lang w:val="ru-RU"/>
        </w:rPr>
        <w:t>владельце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захоронения,   связанные    с    ликвидацией   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катастрофы, финансируются из специально выделяемых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их целей бюджетных средст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37.  Контроль  за  захоронением  радиоактивных отход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продуктов,    материалов    и    других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загрязненных радионуклид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за   соблюдением   норм   и   технологии   захоронения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ых  отходов,  продуктов,  материалов  и  других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ных радионуклидами,  осуществляется республиканским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управления  по проблемам последствий катастрофы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АЭС,  надзор   за   соблюдением   норм   ради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и  правил  по содержанию захоронений - республикански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  государственного   управления   по    здравоохранению    и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м  органом государственного управления по чрезвычай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туациям в 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</w:t>
      </w:r>
      <w:r>
        <w:rPr/>
        <w:t>V</w:t>
      </w:r>
      <w:r>
        <w:rPr>
          <w:lang w:val="ru-RU"/>
        </w:rPr>
        <w:t>. КОНТРОЛЬ НА ТЕРРИТОРИЯХ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8.    Задачи государственного контроля за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природоохранного (специального правового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ежима, природопользования на территория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дачи государственного       контроля      за     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>природоохранного (специального правового) режима, природо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  территориях  радиоактивного  загрязнения  состоят  в обеспечении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я всеми предприятиями (объединениями) 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учреждениями,   а   также   гражданами  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а Республики Беларусь в целях снижения  радиацион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я   на   население  и  экологические  системы,  проведении</w:t>
      </w:r>
    </w:p>
    <w:p>
      <w:pPr>
        <w:pStyle w:val="Normal"/>
        <w:rPr>
          <w:lang w:val="ru-RU"/>
        </w:rPr>
      </w:pPr>
      <w:r>
        <w:rPr>
          <w:lang w:val="ru-RU"/>
        </w:rPr>
        <w:t>природовосстановительных  и   защитных   мероприятий,   рациональ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и хозяйственного и научного потенциала этих территор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контроль за охраной и использованием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радиоактивного загрязнения осуществляется областными исполнительными</w:t>
      </w:r>
    </w:p>
    <w:p>
      <w:pPr>
        <w:pStyle w:val="Normal"/>
        <w:rPr>
          <w:lang w:val="ru-RU"/>
        </w:rPr>
      </w:pPr>
      <w:r>
        <w:rPr>
          <w:lang w:val="ru-RU"/>
        </w:rPr>
        <w:t>и     распорядительными     органами,     республиканским 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управления по проблемам последствий  катастрофы  на</w:t>
      </w:r>
    </w:p>
    <w:p>
      <w:pPr>
        <w:pStyle w:val="Normal"/>
        <w:rPr>
          <w:lang w:val="ru-RU"/>
        </w:rPr>
      </w:pPr>
      <w:r>
        <w:rPr>
          <w:lang w:val="ru-RU"/>
        </w:rPr>
        <w:t>Чернобыльской   АЭС  и  другими  специально  уполномоченными  на  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осуществления государственного контроля  за  охраной  и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м территорий радиоактивного загрязнения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Советом Министров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9.    Государственный надзор за измерения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   надзор    за    измерениями  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  природной   среды  и  всех  видов   сырья  и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  республиканский орган  государственного управления  по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изации,  метрологии  и  сертификации  и  его территориаль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определения  содержания  радиоактивных  веществ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>применять  только  средства   измерений,   прошедшие   поверку  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трологическую  аттестацию  в 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ения,  результаты  которых  используются  для 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 радиоактивных  веществ, должны выполняться  по методикам,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м республиканским органом  государственного управления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ндартизации, метрологии и сертифика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устимые  нормы    радиоактивного    загрязнения  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 в   технических   регламентах,   иных 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х   правовых   актах,   в  технологической  или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ции;  их  соблюдение  должен   гарантировать   изготовите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оставщик) продук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0.    Органы, ответственные за контрол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радиоактивного загряз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лючение  об  уровнях  загрязнения  радиоактивными веществами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 материалов,  почв,   воды,  леса   имеют  право  давать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или их  подразделения, которым  в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оставлено право заниматься радиационным контроле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ординацию работ  по  контролю  за  радиоактивным загрязнением</w:t>
      </w:r>
    </w:p>
    <w:p>
      <w:pPr>
        <w:pStyle w:val="Normal"/>
        <w:rPr>
          <w:lang w:val="ru-RU"/>
        </w:rPr>
      </w:pPr>
      <w:r>
        <w:rPr>
          <w:lang w:val="ru-RU"/>
        </w:rPr>
        <w:t>природной среды осуществляет республиканский орган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по  проблемам  последствий  катастрофы  на Чернобыль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Э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ая оценка  радиационной обстановки на  территории республики</w:t>
      </w:r>
    </w:p>
    <w:p>
      <w:pPr>
        <w:pStyle w:val="Normal"/>
        <w:rPr>
          <w:lang w:val="ru-RU"/>
        </w:rPr>
      </w:pPr>
      <w:r>
        <w:rPr>
          <w:lang w:val="ru-RU"/>
        </w:rPr>
        <w:t>(радиационный  мониторинг), методическое  руководство возлагаются н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й   орган   государственного   управления 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идрометеорологической деятель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ветственность за  контроль радиоактивного загрязнения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,  сельскохозяйственных угодий, лесов, мелиоративных систем</w:t>
      </w:r>
    </w:p>
    <w:p>
      <w:pPr>
        <w:pStyle w:val="Normal"/>
        <w:rPr>
          <w:lang w:val="ru-RU"/>
        </w:rPr>
      </w:pPr>
      <w:r>
        <w:rPr>
          <w:lang w:val="ru-RU"/>
        </w:rPr>
        <w:t>и  водохранилищ  мелиоративного  назначения,  территорий  населенных</w:t>
      </w:r>
    </w:p>
    <w:p>
      <w:pPr>
        <w:pStyle w:val="Normal"/>
        <w:rPr>
          <w:lang w:val="ru-RU"/>
        </w:rPr>
      </w:pPr>
      <w:r>
        <w:rPr>
          <w:lang w:val="ru-RU"/>
        </w:rPr>
        <w:t>пунктов, мониторинг радиоактивного загрязнения атмосферного воздуха,</w:t>
      </w:r>
    </w:p>
    <w:p>
      <w:pPr>
        <w:pStyle w:val="Normal"/>
        <w:rPr>
          <w:lang w:val="ru-RU"/>
        </w:rPr>
      </w:pPr>
      <w:r>
        <w:rPr>
          <w:lang w:val="ru-RU"/>
        </w:rPr>
        <w:t>поверхностных и подземных вод,  почвы возлагается на соответствующие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е органы государственного управления  в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радиоактивного     загрязнения    сельско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и пищевых продуктов  обеспечивают  республиканские  органы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управления,  предприятия, организации независимо от</w:t>
      </w:r>
    </w:p>
    <w:p>
      <w:pPr>
        <w:pStyle w:val="Normal"/>
        <w:rPr>
          <w:lang w:val="ru-RU"/>
        </w:rPr>
      </w:pPr>
      <w:r>
        <w:rPr>
          <w:lang w:val="ru-RU"/>
        </w:rPr>
        <w:t>форм  собственности,   другие   юридические   и   физические   лица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щие  их производство,  переработку в целях реализации,  а</w:t>
      </w:r>
    </w:p>
    <w:p>
      <w:pPr>
        <w:pStyle w:val="Normal"/>
        <w:rPr>
          <w:lang w:val="ru-RU"/>
        </w:rPr>
      </w:pPr>
      <w:r>
        <w:rPr>
          <w:lang w:val="ru-RU"/>
        </w:rPr>
        <w:t>также  реализацию  продукции.  Продовольственное  сырье  и   пищевые</w:t>
      </w:r>
    </w:p>
    <w:p>
      <w:pPr>
        <w:pStyle w:val="Normal"/>
        <w:rPr>
          <w:lang w:val="ru-RU"/>
        </w:rPr>
      </w:pPr>
      <w:r>
        <w:rPr>
          <w:lang w:val="ru-RU"/>
        </w:rPr>
        <w:t>продукты,  произведенные  на территориях радиоактивного загрязнения,</w:t>
      </w:r>
    </w:p>
    <w:p>
      <w:pPr>
        <w:pStyle w:val="Normal"/>
        <w:rPr>
          <w:lang w:val="ru-RU"/>
        </w:rPr>
      </w:pPr>
      <w:r>
        <w:rPr>
          <w:lang w:val="ru-RU"/>
        </w:rPr>
        <w:t>должны иметь документ,  установленный законодательством  о  сельском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  и  о  санитарно-эпидемическом  благополучии населения,  о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одержания  радионуклидов  республиканским  допустимым</w:t>
      </w:r>
    </w:p>
    <w:p>
      <w:pPr>
        <w:pStyle w:val="Normal"/>
        <w:rPr>
          <w:lang w:val="ru-RU"/>
        </w:rPr>
      </w:pPr>
      <w:r>
        <w:rPr>
          <w:lang w:val="ru-RU"/>
        </w:rPr>
        <w:t>уровням, в котором указываются место производства продоволь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сырья и пищевых продуктов,  производитель,  соответствие показа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держания в них радионуклидов республиканским допустимым уровн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уровня   радиоактивного    загрязнения    промышленной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,    товаров    народного   потребления,   которые   должны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овать  по   радиационным   параметрам   обязательным   для</w:t>
      </w:r>
    </w:p>
    <w:p>
      <w:pPr>
        <w:pStyle w:val="Normal"/>
        <w:rPr>
          <w:lang w:val="ru-RU"/>
        </w:rPr>
      </w:pPr>
      <w:r>
        <w:rPr>
          <w:lang w:val="ru-RU"/>
        </w:rPr>
        <w:t>соблюдения   требованиям  технических  нормативных  правовых  актов,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   республиканскими     органами  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  предприятиями   (объединениями),  независимо  от  форм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,   учреждениями   (в   том   числе   и   общественными</w:t>
      </w:r>
    </w:p>
    <w:p>
      <w:pPr>
        <w:pStyle w:val="Normal"/>
        <w:rPr>
          <w:lang w:val="ru-RU"/>
        </w:rPr>
      </w:pPr>
      <w:r>
        <w:rPr>
          <w:lang w:val="ru-RU"/>
        </w:rPr>
        <w:t>объединениями,  чьей уставной деятельностью является оказание помощ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ю,  пострадавшему от чернобыльской катастрофы),  которые 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готавливают и реализую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ь радиоактивного      загрязнения      железнодорожного,</w:t>
      </w:r>
    </w:p>
    <w:p>
      <w:pPr>
        <w:pStyle w:val="Normal"/>
        <w:rPr>
          <w:lang w:val="ru-RU"/>
        </w:rPr>
      </w:pPr>
      <w:r>
        <w:rPr>
          <w:lang w:val="ru-RU"/>
        </w:rPr>
        <w:t>автомобильного,  водного и воздушного транспорта  в  зоне  эвакуации</w:t>
      </w:r>
    </w:p>
    <w:p>
      <w:pPr>
        <w:pStyle w:val="Normal"/>
        <w:rPr>
          <w:lang w:val="ru-RU"/>
        </w:rPr>
      </w:pPr>
      <w:r>
        <w:rPr>
          <w:lang w:val="ru-RU"/>
        </w:rPr>
        <w:t>(отчуждения)  возлагается на республиканские органы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,  которым  принадлежит   данный   транспорт,   а   выдача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  на  его  перемещение  в  зоны  эвакуации  (отчуждения) и</w:t>
      </w:r>
    </w:p>
    <w:p>
      <w:pPr>
        <w:pStyle w:val="Normal"/>
        <w:rPr>
          <w:lang w:val="ru-RU"/>
        </w:rPr>
      </w:pPr>
      <w:r>
        <w:rPr>
          <w:lang w:val="ru-RU"/>
        </w:rPr>
        <w:t>первоочередного  отселения  производится   республикански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 управления  по проблемам последствий катастрофы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нобыльской АЭС и специальным органом управ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спубликанские органы       государственного       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е  за  контроль  радиоактивного   загрязнения,   обязаны</w:t>
      </w:r>
    </w:p>
    <w:p>
      <w:pPr>
        <w:pStyle w:val="Normal"/>
        <w:rPr>
          <w:lang w:val="ru-RU"/>
        </w:rPr>
      </w:pPr>
      <w:r>
        <w:rPr>
          <w:lang w:val="ru-RU"/>
        </w:rPr>
        <w:t>передавать  республиканскому  органу  государственного управления по</w:t>
      </w:r>
    </w:p>
    <w:p>
      <w:pPr>
        <w:pStyle w:val="Normal"/>
        <w:rPr>
          <w:lang w:val="ru-RU"/>
        </w:rPr>
      </w:pPr>
      <w:r>
        <w:rPr>
          <w:lang w:val="ru-RU"/>
        </w:rPr>
        <w:t>здравоохранению  сведения,  необходимые  для  оценки  доз  облу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е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гнозирование величины эффективной дозы облучения населения 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ь   за   соблюдением    дозовых   нагрузок   возлагаются   на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нский     орган     государственного     управления  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дравоохранен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спубликанским   органом государственного управления в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гидрометеорологической  деятельности  должен  вестись  банк данных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диоактивном загрязнении территории Республики Белару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аселенных  пунктах,  расположенных  в  зонах  радиоактивного</w:t>
      </w:r>
    </w:p>
    <w:p>
      <w:pPr>
        <w:pStyle w:val="Normal"/>
        <w:rPr>
          <w:lang w:val="ru-RU"/>
        </w:rPr>
      </w:pPr>
      <w:r>
        <w:rPr>
          <w:lang w:val="ru-RU"/>
        </w:rPr>
        <w:t>загрязнения,  республиканский орган государственного  управления  по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м   последствий   катастрофы   на   Чернобыльской   АЭС  при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сти создает  местные  центры  радиационного  контроля  при</w:t>
      </w:r>
    </w:p>
    <w:p>
      <w:pPr>
        <w:pStyle w:val="Normal"/>
        <w:rPr>
          <w:lang w:val="ru-RU"/>
        </w:rPr>
      </w:pPr>
      <w:r>
        <w:rPr>
          <w:lang w:val="ru-RU"/>
        </w:rPr>
        <w:t>поселковых,   сельских   Советах   депутатов,   предназначенные  для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я  заявок  граждан  по  обследованию  пищевых  продуктов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метов домашнего обихо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1.    Порядок контроля продукции и природной сре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общественными объединения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ственные объединения, чьей  уставной деятельностью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>оказание   помощи   населению,    пострадавшему   от   чернобыльской</w:t>
      </w:r>
    </w:p>
    <w:p>
      <w:pPr>
        <w:pStyle w:val="Normal"/>
        <w:rPr>
          <w:lang w:val="ru-RU"/>
        </w:rPr>
      </w:pPr>
      <w:r>
        <w:rPr>
          <w:lang w:val="ru-RU"/>
        </w:rPr>
        <w:t>катастрофы,   осуществляют   радиационный   контроль   продукции 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кружающей среды после их аккредитации в установленном порядк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2.    Права граждан и общественных объединений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нформац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аждане и  общественные  объединения Республики Беларусь имеют</w:t>
      </w:r>
    </w:p>
    <w:p>
      <w:pPr>
        <w:pStyle w:val="Normal"/>
        <w:rPr>
          <w:lang w:val="ru-RU"/>
        </w:rPr>
      </w:pPr>
      <w:r>
        <w:rPr>
          <w:lang w:val="ru-RU"/>
        </w:rPr>
        <w:t>право на своевременное получение полной и достоверной информации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,   связанным   с   чернобыльской   катастрофой. 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ется республиканским органом государственного 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по   проблемам   последствий   катастрофы   на   Чернобыльской  АЭС,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ями и организациями,  которым  поручено  настоящим  Законом</w:t>
      </w:r>
    </w:p>
    <w:p>
      <w:pPr>
        <w:pStyle w:val="Normal"/>
        <w:rPr>
          <w:lang w:val="ru-RU"/>
        </w:rPr>
      </w:pPr>
      <w:r>
        <w:rPr>
          <w:lang w:val="ru-RU"/>
        </w:rPr>
        <w:t>ведение надзора, контроля и измерений радиоактивного загряз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е информации о  радиационной обстановке реализуется</w:t>
      </w:r>
    </w:p>
    <w:p>
      <w:pPr>
        <w:pStyle w:val="Normal"/>
        <w:rPr>
          <w:lang w:val="ru-RU"/>
        </w:rPr>
      </w:pPr>
      <w:r>
        <w:rPr>
          <w:lang w:val="ru-RU"/>
        </w:rPr>
        <w:t>через  систему государственных,  а также  независимых информационных</w:t>
      </w:r>
    </w:p>
    <w:p>
      <w:pPr>
        <w:pStyle w:val="Normal"/>
        <w:rPr>
          <w:lang w:val="ru-RU"/>
        </w:rPr>
      </w:pPr>
      <w:r>
        <w:rPr>
          <w:lang w:val="ru-RU"/>
        </w:rPr>
        <w:t>центров,  осуществляющих   сбор,  накопление,  обработку   данных  и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е информационных услуг по заявкам граждан, обществ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динений и предприят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</w:t>
      </w:r>
      <w:r>
        <w:rPr/>
        <w:t>VI</w:t>
      </w:r>
      <w:r>
        <w:rPr>
          <w:lang w:val="ru-RU"/>
        </w:rPr>
        <w:t>. ОТВЕТСТВЕННОСТЬ ЗА НАРУШЕНИЕ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3.    Ответственность за достоверность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олномоченные должностные  лица  предприятий,   учреждений 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общественных объединений и средств массовой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>несут уголовную и административную ответственность за  представление</w:t>
      </w:r>
    </w:p>
    <w:p>
      <w:pPr>
        <w:pStyle w:val="Normal"/>
        <w:rPr>
          <w:lang w:val="ru-RU"/>
        </w:rPr>
      </w:pPr>
      <w:r>
        <w:rPr>
          <w:lang w:val="ru-RU"/>
        </w:rPr>
        <w:t>неточных и неправильных результатов измерений,  умышленное искажение</w:t>
      </w:r>
    </w:p>
    <w:p>
      <w:pPr>
        <w:pStyle w:val="Normal"/>
        <w:rPr>
          <w:lang w:val="ru-RU"/>
        </w:rPr>
      </w:pPr>
      <w:r>
        <w:rPr>
          <w:lang w:val="ru-RU"/>
        </w:rPr>
        <w:t>или  сокрытие  данных  по  вопросам,   связанным   с   чернобыльской</w:t>
      </w:r>
    </w:p>
    <w:p>
      <w:pPr>
        <w:pStyle w:val="Normal"/>
        <w:rPr>
          <w:lang w:val="ru-RU"/>
        </w:rPr>
      </w:pPr>
      <w:r>
        <w:rPr>
          <w:lang w:val="ru-RU"/>
        </w:rPr>
        <w:t>катастрофой, в соответствии с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4.    Ответственность за нарушение настоящего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ца, виновные в нарушении требований настоящего Закона,  несут</w:t>
      </w:r>
    </w:p>
    <w:p>
      <w:pPr>
        <w:pStyle w:val="Normal"/>
        <w:rPr>
          <w:lang w:val="ru-RU"/>
        </w:rPr>
      </w:pPr>
      <w:r>
        <w:rPr>
          <w:lang w:val="ru-RU"/>
        </w:rPr>
        <w:t>уголовную,  административную и иную ответственность в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им законодательством Республики Беларус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приятия, организации   и   граждане   обязаны    возместить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енный  вред,  причиненный ими в результате нарушения дан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ДЕЛ </w:t>
      </w:r>
      <w:r>
        <w:rPr/>
        <w:t>VII</w:t>
      </w:r>
      <w:r>
        <w:rPr>
          <w:lang w:val="ru-RU"/>
        </w:rPr>
        <w:t>. МЕЖГОСУДАРСТВЕННЫЕ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5.    Межгосударственные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спублика Беларусь заключает межгосударственные соглашения  по</w:t>
      </w:r>
    </w:p>
    <w:p>
      <w:pPr>
        <w:pStyle w:val="Normal"/>
        <w:rPr>
          <w:lang w:val="ru-RU"/>
        </w:rPr>
      </w:pPr>
      <w:r>
        <w:rPr>
          <w:lang w:val="ru-RU"/>
        </w:rPr>
        <w:t>вопросам   использования  территорий  радиоактивного  загрязнения  и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последствий чернобыльской катастроф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межгосударственными соглашениями установлены иные правила,</w:t>
      </w:r>
    </w:p>
    <w:p>
      <w:pPr>
        <w:pStyle w:val="Normal"/>
        <w:rPr>
          <w:lang w:val="ru-RU"/>
        </w:rPr>
      </w:pPr>
      <w:r>
        <w:rPr>
          <w:lang w:val="ru-RU"/>
        </w:rPr>
        <w:t>чем  предусмотренные  настоящим  Законом,  то  применяются   правила</w:t>
      </w:r>
    </w:p>
    <w:p>
      <w:pPr>
        <w:pStyle w:val="Normal"/>
        <w:rPr>
          <w:lang w:val="ru-RU"/>
        </w:rPr>
      </w:pPr>
      <w:r>
        <w:rPr>
          <w:lang w:val="ru-RU"/>
        </w:rPr>
        <w:t>межгосударственных соглаш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едатель Верхов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ета Республики Беларусь                        С.ШУШКЕВИ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12:00Z</dcterms:created>
  <dc:creator>Gnetii, Vsevolod (CONSLEGB)</dc:creator>
  <dc:description/>
  <cp:keywords/>
  <dc:language>en-US</dc:language>
  <cp:lastModifiedBy>VSEVOLOD GNETII</cp:lastModifiedBy>
  <dcterms:modified xsi:type="dcterms:W3CDTF">2007-07-15T19:12:00Z</dcterms:modified>
  <cp:revision>3</cp:revision>
  <dc:subject/>
  <dc:title>http://pravo</dc:title>
</cp:coreProperties>
</file>