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СТАНОВЛЕНИЕ СОВЕТА МИНИСТРОВ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4 июля 2006 г. № 881</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 реализации положений Закона Республики Беларусь «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соответствии с Законом Республики Беларусь от 25 декабря 2005 года «О защите растений» Совет Министров Республики Беларусь ПОСТАНОВЛЯЕТ:</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Утвердить прилагаемы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 о порядке определения и обозначения границ карантинной фитосанитарной зоны, наложения и снятия карантина растений, установления и обеспечения карантинного режим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 о порядке формирования и использования фонда данных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 о порядке осуществления государственного контроля в област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 о порядке выдачи разрешений на ввоз в Республику Беларусь и применение средств защиты растений, не включенных в Государственный реестр средств защиты растений (пестицидов) и удобрений, разрешенных к применению на территории Республики Беларусь, и порядке применения таких средств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 о порядке и условиях оплаты юридическими лицами и индивидуальными предпринимателями мероприятий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 о порядке осуществления государственного фитосанитарного контроля в пунктах пропуска через Государственную границу Республики Беларусь и (или) в местах назнач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Внести в постановление Совета Министров Республики Беларусь от 29 июля 1993 г. № 509 «О мерах по улучшению организации карантина растений в Республике Беларусь» (СП Республики Беларусь, 1993 г., № 21, ст. 420) следующие изменения и дополн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1. абзац первый пункта 3 изложить в следующей реда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Министерству сельского хозяйства и продовольствия, иным республиканским органам государственного управления, государственным организациям, подчиненным Правительству Республики Беларусь, местным исполнительным и распорядительным органам в пределах их компетенции разработать и осуществить комплекс мероприятий, обеспечивающи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2. в пункте 5 слова «субъекты хозяйствования, независимо от форм собственности» заменить словами «юридические и физические лица, в том числе индивидуальных предпринимател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3. в пункте 6 слова «Управлению Белорусской железной дороги, Белорусскому объединению гражданской авиации, другим министерствам и ведомствам» заменить словами «другим республиканским органам государственного управления, государственным организациям, подчиненным Правительству Республики Беларусь, в пределах их компетен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4. в пункте 7:</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части первой слова «обязательной проверке» заменить словами «государственному фитосанитарному контрол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части второй слова «по согласованию с Белорусской государственной инспекцией по карантину растений» заменить словами «Министерством сельского хозяйства и продовольств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5. в пункте 8 слова «Управлению Белорусской железной дороги, Белорусскому объединению гражданской авиации, Министерству связи и информатики» заменить словами «Министерству связи и информатиза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6. в части первой пункта 9 слова «министерств и ведомств» заменить словами «республиканских органов государственного управления и государственных организаций, подчиненных Правительству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 в Уставе по карантину растений в Республике Беларусь, утвержденном этим постановление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1. в подпункте 2.5 пункта 2 слова «помещения учреждений, организаций, предприятий, других субъектов хозяйствования» заменить словами «помещения юридических и физических лиц, индивидуальных предпринимател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2. в подпункте 3.1 пункта 3 слова «всеми министерствами, государственными комитетами, ведомствами, предприятиями, другими субъектами хозяйствования, а также гражданами» заменить словами «всеми республиканскими органами государственного управления, государственными организациями, подчиненными Правительству Республики Беларусь, юридическими и физическими лицами, в том числе индивидуальными предпринимателя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3. пункт 4 изложить в следующей реда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Министерство сельского хозяйства и продовольствия организует проведение мероприятий по карантину растений через государственное учреждение «Главная государственная инспекция по семеноводству, карантину и защите растений», имеющее в областях территориальные организации, обладающие правами юридических лиц и являющиеся областными государственными инспекциями по семеноводству, карантину и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4. пункты 5–8 исключить;</w:t>
      </w:r>
    </w:p>
    <w:p>
      <w:pPr>
        <w:pStyle w:val="Normal"/>
        <w:rPr>
          <w:sz w:val="32"/>
          <w:szCs w:val="32"/>
          <w:lang w:val="ru-RU"/>
        </w:rPr>
      </w:pPr>
      <w:r>
        <w:rPr>
          <w:sz w:val="32"/>
          <w:szCs w:val="32"/>
          <w:lang w:val="ru-RU"/>
        </w:rPr>
      </w:r>
    </w:p>
    <w:p>
      <w:pPr>
        <w:pStyle w:val="Normal"/>
        <w:rPr/>
      </w:pPr>
      <w:r>
        <w:rPr>
          <w:sz w:val="32"/>
          <w:szCs w:val="32"/>
          <w:lang w:val="ru-RU"/>
        </w:rPr>
        <w:t>2.7.5. в пункте 9:</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подпункте 9.2 слова «карантинной проверки и лабораторной экспертизы» заменить словами «государственного фитосанитарного контроля и карантинной экспертиз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дпункт 9.4 изложить в следующей реда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4. осуществление государственного фитосанитарного контроля за выполнением карантинных мероприятий республиканскими органами государственного управления, государственными организациями, подчиненными Правительству Республики Беларусь, юридическими и физическими лицами, в том числе индивидуальными предпринимателя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дпункты 9.5 и 9.7 исключит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дпункт 9.6 после слова «изучение» дополнить словами «совместно с научными организациями, находящимися в ведении Национальной академии наук Беларус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подпункте 9.14 слова «исполнительные комитеты районных или областных Советов народных депутатов» заменить словами «местные исполнительные и распорядительные орган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6. в пункте 10:</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подпункте 10.1 слова «, предприятий и других субъектов хозяйствования» заменить словами «и других объект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дпункт 10.5 после слова «почтамтов» дополнить словами «и рынк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дпункт 10.6 изложить в следующей реда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6. составлять протоколы об административных правонарушениях в област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7. в пункте 11 слова «министерствами, государственными комитетами, ведомствами, предприятиями, другими субъектами хозяйствования и гражданами» заменить словами «республиканскими органами государственного управления, государственными организациями, подчиненными Правительству Республики Беларусь, юридическими и физическими лицами, в том числе индивидуальными предпринимателя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8. пункты 12–16 исключит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9. в подпункте 18.1 пункта 18 и пункте 19 слова «Белорусской государственной инспекцией по карантину растений» заменить словами «Государственным учреждением «Главная государственная инспекция по семеноводству, карантину и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10. пункты 22 и 24 исключит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11. пункт 26 изложить в следующей реда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6. В случае обнаружения карантинных объектов во ввезенной в Республику Беларусь подкарантинной продукции, в отношении которой не могут быть приняты эффективные меры по обеззараживанию или очистке, эта подкарантинная продукция должна изыматься, уничтожаться или возвращаться в страну-экспортер в порядке, установленном Министерством сельского хозяйства и продовольств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12. в пункте 27 слова «обязательной проверке» заменить словами «государственному фитосанитарному контролю», а слова «(с согласия отправителя)» исключит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13. в пункте 29 слова «Предприятия, другие субъекты хозяйствования» заменить словами «Юридические и физические лица, в том числе индивидуальные предприниматели», слово «проверки» заменить словами «проведения государственного фитосанитарного контроля и оформления соответствующих документ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14. в названии раздела слова «министерств, государственных комитетов, ведомств, предприятий, других субъектов хозяйствования и граждан» заменить словами «республиканских органов государственного управления, государственных организаций, подчиненных Правительству Республики Беларусь, юридических и физических лиц, в том числе индивидуальных предпринимател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15. в пункте 30 слова «Министерства, государственные комитеты, ведомства, предприятия, другие субъекты хозяйствования, а также граждане» заменить словами «Республиканские органы государственного управления, государственные организации, подчиненные Правительству Республики Беларусь, юридические и физические лица, в том числе индивидуальные предпринимател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16. в пункте 31 слова «Министерства, государственные комитеты, ведомства, предприятия, другие субъекты хозяйствования и граждане» заменить словами «Республиканские органы государственного управления, государственные организации, подчиненные Правительству Республики Беларусь, юридические и физические лица, в том числе индивидуальные предпринимател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17. в пункте 32:</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абзац первый изложить в следующей реда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Юридические и физические лица, в том числе индивидуальные предприниматели, осуществляющие обращение с подкарантинными объектами, обязан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подпункте 32.5 слова «организаций, учреждений, предприятий и иных субъектов хозяйствования» заменить словами «юридических и физических лиц, в том числе индивидуальных предпринимател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дпункт 32.6 изложить в следующей реда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2.6. извещать Государственное учреждение «Главная государственная инспекция по семеноводству, карантину и защите растений» или его областные территориальные организации о прибытии импортируемой подкарантинной продукции в места назначения и в течение суток (со дня получения) предъявлять их для государственного фитосанитарного контро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18. в пункте 33 слова «государственную инспекцию по карантину растений, сельскохозяйственные и лесохозяйственные органы или исполнительный комитет местного Совета народных депутатов» заменить словами «Государственное учреждение «Главная государственная инспекция по семеноводству, карантину и защите растений», сельскохозяйственные и лесохозяйственные организации или местные исполнительные и распорядительные орган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19. в абзаце первом пункта 34 слова «Организации, учреждения, предприятия и иные субъекты хозяйствования, а также граждане» заменить словами «Юридические и физические лица, в том числе индивидуальные предпринимател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Республиканским органам государственного управления привести свои нормативные правовые акты в соответствие с настоящим постановление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Настоящее постановление вступает в силу со дня его официального опубликова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емьер-министр Республики Беларусь</w:t>
      </w:r>
    </w:p>
    <w:p>
      <w:pPr>
        <w:pStyle w:val="Normal"/>
        <w:rPr>
          <w:sz w:val="32"/>
          <w:szCs w:val="32"/>
          <w:lang w:val="ru-RU"/>
        </w:rPr>
      </w:pPr>
      <w:r>
        <w:rPr>
          <w:sz w:val="32"/>
          <w:szCs w:val="32"/>
          <w:lang w:val="ru-RU"/>
        </w:rPr>
        <w:t xml:space="preserve"> </w:t>
      </w:r>
      <w:r>
        <w:rPr>
          <w:sz w:val="32"/>
          <w:szCs w:val="32"/>
          <w:lang w:val="ru-RU"/>
        </w:rPr>
        <w:t>С.Сидорский</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УТВЕРЖДЕ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становление</w:t>
      </w:r>
    </w:p>
    <w:p>
      <w:pPr>
        <w:pStyle w:val="Normal"/>
        <w:rPr>
          <w:sz w:val="32"/>
          <w:szCs w:val="32"/>
          <w:lang w:val="ru-RU"/>
        </w:rPr>
      </w:pPr>
      <w:r>
        <w:rPr>
          <w:sz w:val="32"/>
          <w:szCs w:val="32"/>
          <w:lang w:val="ru-RU"/>
        </w:rPr>
        <w:t>Совета Министров</w:t>
      </w:r>
    </w:p>
    <w:p>
      <w:pPr>
        <w:pStyle w:val="Normal"/>
        <w:rPr>
          <w:sz w:val="32"/>
          <w:szCs w:val="32"/>
          <w:lang w:val="ru-RU"/>
        </w:rPr>
      </w:pPr>
      <w:r>
        <w:rPr>
          <w:sz w:val="32"/>
          <w:szCs w:val="32"/>
          <w:lang w:val="ru-RU"/>
        </w:rPr>
        <w:t>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4.07.2006 № 881</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w:t>
      </w:r>
    </w:p>
    <w:p>
      <w:pPr>
        <w:pStyle w:val="Normal"/>
        <w:rPr>
          <w:sz w:val="32"/>
          <w:szCs w:val="32"/>
          <w:lang w:val="ru-RU"/>
        </w:rPr>
      </w:pPr>
      <w:r>
        <w:rPr>
          <w:sz w:val="32"/>
          <w:szCs w:val="32"/>
          <w:lang w:val="ru-RU"/>
        </w:rPr>
        <w:t>о порядке определения и обозначения границ карантинной фитосанитарной зоны, наложения и снятия карантина растений, установления и обеспечения карантинного режим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ГЛАВА 1</w:t>
      </w:r>
    </w:p>
    <w:p>
      <w:pPr>
        <w:pStyle w:val="Normal"/>
        <w:rPr>
          <w:sz w:val="32"/>
          <w:szCs w:val="32"/>
          <w:lang w:val="ru-RU"/>
        </w:rPr>
      </w:pPr>
      <w:r>
        <w:rPr>
          <w:sz w:val="32"/>
          <w:szCs w:val="32"/>
          <w:lang w:val="ru-RU"/>
        </w:rPr>
        <w:t>ОБЩИЕ ПОЛОЖ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Настоящее Положение разработано в соответствии с Законом Республики Беларусь от 25 декабря 2005 года «О защите растений» (Национальный реестр правовых актов Республики Беларусь, 2006 г., № 6, 2/1174) (далее – Закон) и устанавливает порядок определения и обозначения границ карантинной фитосанитарной зоны, наложения и снятия карантина растений, установления и обеспечения карантинного режим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В Положении употребляются основные термины и определения в значениях, установленных Закон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Карантин растений устанавливается в целях недопущения занесения и распространения карантинных объектов, а также локализации и ликвидации очагов заражения такими объект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Карантин растений налагается н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здания, сооружения, места складирования и переработки подкарантинной продукции, территорию и земельные участки юридических и физических лиц, в том числе индивидуальных предпринимателей, осуществляющих хозяйственную и иную деятельность, лесные земл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селенный пункт (пункты), район (районы), область (област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ГЛАВА 2</w:t>
      </w:r>
    </w:p>
    <w:p>
      <w:pPr>
        <w:pStyle w:val="Normal"/>
        <w:rPr>
          <w:sz w:val="32"/>
          <w:szCs w:val="32"/>
          <w:lang w:val="ru-RU"/>
        </w:rPr>
      </w:pPr>
      <w:r>
        <w:rPr>
          <w:sz w:val="32"/>
          <w:szCs w:val="32"/>
          <w:lang w:val="ru-RU"/>
        </w:rPr>
        <w:t>ОПРЕДЕЛЕНИЕ И ОБОЗНАЧЕНИЕ ГРАНИЦ КАРАНТИННОЙ ФИТОСАНИТАРНОЙ ЗОН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 Карантинная фитосанитарная зона определяется исходя из биологических особенностей карантинного объекта, его вида, стадии развития, потенциальной опасности распространения и степени вредоносност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 Границы карантинной фитосанитарной зоны устанавливает Государственное учреждение «Главная государственная инспекция по семеноводству, карантину и защите растений» и (или) его территориальные организа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 Обозначение карантинной фитосанитарной зоны производится путем нанесения границ на картах или схемах с привязкой их к объектам местност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ГЛАВА 3</w:t>
      </w:r>
    </w:p>
    <w:p>
      <w:pPr>
        <w:pStyle w:val="Normal"/>
        <w:rPr>
          <w:sz w:val="32"/>
          <w:szCs w:val="32"/>
          <w:lang w:val="ru-RU"/>
        </w:rPr>
      </w:pPr>
      <w:r>
        <w:rPr>
          <w:sz w:val="32"/>
          <w:szCs w:val="32"/>
          <w:lang w:val="ru-RU"/>
        </w:rPr>
        <w:t>НАЛОЖЕНИЕ И СНЯТИЕ КАРАНТИНА РАСТЕНИЙ, УСТАНОВЛЕНИЕ И ОБЕСПЕЧЕНИЕ КАРАНТИННОГО РЕЖИМ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 При обнаружении карантинных объектов государственный инспектор по карантину растений отбирает и в течение трех часов высылает в Государственное учреждение «Главная государственная инспекция по семеноводству, карантину и защите растений» образцы подкарантинной продукции, зараженной карантинными объектами, для проведения карантинной экспертиз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 При подтверждении наличия карантинного объекта Государственное учреждение «Главная государственная инспекция по семеноводству, карантину и защите растений» и (или) его территориальные организации вносят в соответствующий местный исполнительный и распорядительный орган представление о наложении карантина растений на карантинную фитосанитарную зону с приложением следующих документ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арточки обследования посевов и насаждений на выявление карантинных объект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видетельства о проведении карантинной экспертизы, подтверждающее наличие карантинного объекта с указанием рекомендуемых фитосанитарных мероприят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акта о проведении карантинного надзора с разработанной системой мероприятий по ликвидации очаг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арты или схемы с нанесенными границами карантинной фитосанитарной зон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 На основании представления Государственного учреждения «Главная государственная инспекция по семеноводству, карантину и защите растений» и (или) его территориальных организаций соответствующий местный исполнительный и распорядительный орган в течение одних суток принимает решение о наложении карантина растений и об установлении карантинного режим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1. Государственное учреждение «Главная государственная инспекция по семеноводству, карантину и защите растений» и (или) его территориальные организации немедленно, но не позднее трех часов с момента принятия местным исполнительным и распорядительным органом решения о наложении карантина растений, информирует юридические и физические лица, в том числе индивидуальных предпринимателей, осуществляющих хозяйственную и иную деятельность в карантинной фитосанитарной зоне, о наложении карантина растений, об установлении карантинного режима и ответственности за его наруш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 В карантинной фитосанитарной зоне Государственное учреждение «Главная государственная инспекция по семеноводству, карантину и защите растений» и (или) его территориальные организа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рганизуют проведение мероприятий по борьбе с карантинными объектами, локализации и ликвидации их очаг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водят запрет или ограничение на использование и вывоз определенной подкарантинной проду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3. В целях обеспечения карантинного режима запрещаетс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ысевать зараженные карантинными объектами семена и посадочный материал сельскохозяйственных и других культур;</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использовать земельные участки, на которые наложен карантин, для производства продукции сельскохозяйственного производства, способствующей развитию и распространению карантинных объект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ранить продукцию, зараженную карантинными объектами, в одном помещении с незараженной продукци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ранить зараженную карантинными объектами продукцию россыпь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реализовывать за пределы карантинной фитосанитарной зоны продукцию без прохождения государственного фитосанитарного контроля, осуществляемого Государственным учреждением «Главная государственная инспекция по семеноводству, карантину и защите растений» и (или) его территориальными организация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использовать на корм скоту отходы, содержащие карантинные объект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существлять пастьбу животных на выгонах и пастбищах, зараженных карантинными объект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использовать подкарантинные объекты (мешкотара, транспортные средства, инвентарь, склады и т.д.) без предварительной тщательной очистки или обеззаражива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ывозить на поля органические удобрения, полученные после использования продукции (корма, подстилка и т.д.), зараженной карантинными объект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4. Местные исполнительные и распорядительные органы принимают необходимые меры по обеспечению карантинного режима с привлечением при необходимости органов внутренних дел для оказания содействия в пределах их компетен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5. Вывоз семян, растений и другой подкарантинной продукции из карантинной фитосанитарной зоны осуществляется при наличии фитосанитарных сертификатов, выданных Государственным учреждением «Главная государственная инспекция по семеноводству, карантину и защите растений» и (или) его территориальными организация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6. Семена, растения и другая подкарантинная продукция, вывезенные без фитосанитарных сертификатов из карантинной фитосанитарной зоны, подлежат обеззараживанию, очистке или уничтожению в порядке, определенном Министерством сельского хозяйства и продовольств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7. Изъятие семян, растений и другой подкарантинной продукции, вывезенных без фитосанитарных сертификатов, производится должностными лицами, осуществляющими государственный контроль в области карантина растений, в порядке, определенном Министерством сельского хозяйства и продовольств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8. После полной ликвидации очагов карантинных вредителей, болезней растений и сорняков Государственное учреждение «Главная государственная инспекция по семеноводству, карантину и защите растений» и (или) его территориальные организации вносят в местный исполнительный и распорядительный орган, установивший карантин растений, представление о снятии карантинного режим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9. Государственное учреждение «Главная государственная инспекция по семеноводству, карантину и защите растений» и его территориальные организации информируют юридических и физических лиц, в том числе индивидуальных предпринимателей, осуществляющих хозяйственную или иную деятельность, о принятом решении местного исполнительного и распорядительного органа о снятии карантинного режим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0. Нарушение соблюдения карантинных правил и непроведение мероприятий по ликвидации очага заражения влечет за собой ответственность в соответствии с законодательств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УТВЕРЖДЕ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становление</w:t>
      </w:r>
    </w:p>
    <w:p>
      <w:pPr>
        <w:pStyle w:val="Normal"/>
        <w:rPr>
          <w:sz w:val="32"/>
          <w:szCs w:val="32"/>
          <w:lang w:val="ru-RU"/>
        </w:rPr>
      </w:pPr>
      <w:r>
        <w:rPr>
          <w:sz w:val="32"/>
          <w:szCs w:val="32"/>
          <w:lang w:val="ru-RU"/>
        </w:rPr>
        <w:t>Совета Министров</w:t>
      </w:r>
    </w:p>
    <w:p>
      <w:pPr>
        <w:pStyle w:val="Normal"/>
        <w:rPr>
          <w:sz w:val="32"/>
          <w:szCs w:val="32"/>
          <w:lang w:val="ru-RU"/>
        </w:rPr>
      </w:pPr>
      <w:r>
        <w:rPr>
          <w:sz w:val="32"/>
          <w:szCs w:val="32"/>
          <w:lang w:val="ru-RU"/>
        </w:rPr>
        <w:t>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4.07.2006 № 881</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w:t>
      </w:r>
    </w:p>
    <w:p>
      <w:pPr>
        <w:pStyle w:val="Normal"/>
        <w:rPr>
          <w:sz w:val="32"/>
          <w:szCs w:val="32"/>
          <w:lang w:val="ru-RU"/>
        </w:rPr>
      </w:pPr>
      <w:r>
        <w:rPr>
          <w:sz w:val="32"/>
          <w:szCs w:val="32"/>
          <w:lang w:val="ru-RU"/>
        </w:rPr>
        <w:t>о порядке формирования и использования фонда данных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Настоящее Положение разработано в соответствии с Законом Республики Беларусь от 25 декабря 2005 года «О защите растений» (Национальный реестр правовых актов Республики Беларусь, 2006 г., № 6, 2/1174) и определяет порядок формирования и использования фонда данных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Фонд данных по защите растений создан в целях сбора, учета, хранения и использования полной, достоверной информации в област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Фонд данных по защите растений включает:</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информацию, полученную в результате фитосанитарных наблюдений при осуществлении государственного контроля в област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татистические данные нецентрализованного государственного статистического наблюдения в области обращения со средствам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анные Перечня особо опасных вредителей, болезней растений и сорняков, определяемого Министерством сельского хозяйства и продовольствия по согласованию с Национальной академией наук Беларус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анные Государственного реестра средств защиты растений (пестицидов) и удобрений, разрешенных к применению на территории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ормативные правовые акты, технические нормативные правовые акты, справочную информаци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иные сведения, полученные при осуществлении государственного контроля в област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Документы, содержащие информацию о защите растений, хранятся в фонде данных по защите растений на бумажных (таблицы, отчеты, справочные издания, материалы наблюдений и т.д.) и машинных (магнитные, оптические и электронные диски) носителя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 Вся информация, содержащаяся в фонде данных по защите растений, независимо от вида носителя подлежит систематизации и учет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 Территориальные организации Государственного учреждения «Главная государственная инспекция по семеноводству, карантину и защите растений» представляют в фонд данных по защите растений информацию, полученную в результате фитосанитарных наблюдений при осуществлении государственного контроля в области защиты растений, статистические данные на основе нецентрализованных государственных статистических наблюдений в области обращения со средствами защиты растений, иные сведения, полученные при осуществлении государственного контроля в област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 Юридические лица и индивидуальные предприниматели, осуществляющие деятельность в области защиты растений, обязаны представлять в Государственное учреждение «Главная государственная инспекция по семеноводству, карантину и защите растений» статистические данные на основе нецентрализованных государственных статистических наблюдений в области обращения со средствами защиты растений, подлежащие включению в фонд данных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 Информация, подлежащая включению в фонд данных по защите растений, представляется территориальными организациями Государственного учреждения «Главная государственная инспекция по семеноводству, карантину и защите растений», юридическими лицами и индивидуальными предпринимателями, осуществляющими деятельность в области защиты растений, по письменному запросу Государственного учреждения «Главная государственная инспекция по семеноводству, карантину и защите растений» не позднее 10 дней с момента поступления официального запрос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 Представление хранящейся в фонде данных по защите растений информации государственным органам, юридическим лицам, индивидуальным предпринимателям и гражданам осуществляется по официальным запросам, за исключением сведений, доступ к которым ограничен законодательств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 Информация фонда данных по защите растений в виде справок, таблиц, копий, выписок представляется юридическим лицам и индивидуальным предпринимателям на платной основе по заключенным в установленном порядке договора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1. Доведение информации, содержащейся в документах фонда данных о защите растений, до государственных органов, юридических лиц, индивидуальных предпринимателей и граждан осуществляется Государственным учреждением «Главная государственная инспекция по семеноводству, карантину и защите растений» путе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издания каталогов, перечней, реестров, справочных и других материалов, содержащихся в фонде данных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едставления информации по запроса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УТВЕРЖДЕ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становление</w:t>
      </w:r>
    </w:p>
    <w:p>
      <w:pPr>
        <w:pStyle w:val="Normal"/>
        <w:rPr>
          <w:sz w:val="32"/>
          <w:szCs w:val="32"/>
          <w:lang w:val="ru-RU"/>
        </w:rPr>
      </w:pPr>
      <w:r>
        <w:rPr>
          <w:sz w:val="32"/>
          <w:szCs w:val="32"/>
          <w:lang w:val="ru-RU"/>
        </w:rPr>
        <w:t>Совета Министров</w:t>
      </w:r>
    </w:p>
    <w:p>
      <w:pPr>
        <w:pStyle w:val="Normal"/>
        <w:rPr>
          <w:sz w:val="32"/>
          <w:szCs w:val="32"/>
          <w:lang w:val="ru-RU"/>
        </w:rPr>
      </w:pPr>
      <w:r>
        <w:rPr>
          <w:sz w:val="32"/>
          <w:szCs w:val="32"/>
          <w:lang w:val="ru-RU"/>
        </w:rPr>
        <w:t>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4.07.2006 № 881</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w:t>
      </w:r>
    </w:p>
    <w:p>
      <w:pPr>
        <w:pStyle w:val="Normal"/>
        <w:rPr>
          <w:sz w:val="32"/>
          <w:szCs w:val="32"/>
          <w:lang w:val="ru-RU"/>
        </w:rPr>
      </w:pPr>
      <w:r>
        <w:rPr>
          <w:sz w:val="32"/>
          <w:szCs w:val="32"/>
          <w:lang w:val="ru-RU"/>
        </w:rPr>
        <w:t>о порядке осуществления государственного контроля в област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Настоящее Положение разработано в соответствии с Законом Республики Беларусь от 25 декабря 2005 года «О защите растений» (Национальный реестр правовых актов Республики Беларусь, 2006 г., № 6, 2/1174) и определяет порядок осуществления государственного контроля в области защиты растений уполномоченными должностными лицами (далее – государственные инспектор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Государственный контроль в области защиты растений состоит из государственного фитосанитарного контроля и государственного контроля за обращением за средствам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Государственный контроль в области защиты растений осуществляется в целях предупреждения и пресечения нарушений законодательства в области защиты растений, в том числе технических нормативных правовых актов, регулирующих производство и (или) хранение, импорт средств зашиты растений, выявление карантинных объектов и предупреждение их распространения на территории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Основными задачами государственного контроля в области защиты растений являются обеспечение выполнения юридическими и физическими лицами, в том числе индивидуальными предпринимателями, осуществляющими обращение с подкарантинными объектами и иную деятельность в области защиты растений, требований законодательства, в том числе технических нормативных правовых актов 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 Государственный контроль в области защиты растений в части обеспечения соблюдения законодательства о защите растений осуществляется Министерством сельского хозяйства и продовольствия, Государственным учреждением «Главная государственная инспекция по семеноводству, карантину и защите растений», местными исполнительными и распорядительными органами в пределах их компетен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 Государственный фитосанитарный контроль в области карантина растений осуществляется Государственным учреждением «Главная государственная инспекция по семеноводству, карантину и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 Государственный фитосанитарный контроль осуществляется з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облюдением юридическими и физическими лицами, в том числе индивидуальными предпринимателями, нормативных правовых актов и технических нормативных правовых актов (ТНПА) по карантину растений при производстве, заготовке, транспортировке, хранении, переработке, реализации и использовании сельскохозяйственной и другой продукции растительного происхожд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облюдением мероприятий по карантину растений, вытекающих из международных договоров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облюдением условий экспорта и импорта подкарантинной продукции в целях выявления карантинных объект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еятельностью интродукционно-карантинных питомников, оранжерей, государственных сортоиспытательных организаций, научных организаций, находящихся в ведении Национальной академии наук Беларуси, осуществляющих карантинную проверку семян и растений, ввозимых в Республику Беларусь из других государст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 Должностными лицами, осуществляющими государственный фитосанитарный контроль, являютс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1. в Государственном учреждении «Главная государственная инспекция по семеноводству, карантину и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чальник Государственной инспекции по карантину растений, который является по должности одновременно главным государственным инспектором Республики Беларусь по карантину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заместитель начальника Государственной инспекции по карантину растений, который является по должности одновременно заместителем главного государственного инспектора Республики Беларусь по карантину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чальники отделов, главные (ведущие) агрономы Государственной инспекции по карантину растений, которые являются по должности одновременно государственными инспекторами Республики Беларусь по карантину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2. в областных государственных инспекциях по семеноводству, карантину и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чальник областной государственной инспекции по карантину растений, который является по должности одновременно главным государственным инспектором области по карантину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чальники отделов, главные (ведущие) агрономы, начальник фумигационного отряда Государственной инспекции по карантину растений, которые являются по должности одновременно государственными инспекторами области по карантину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главные (ведущие) агрономы по карантину растений пограничных пунктов, которые являются по должности одновременно государственными инспекторами области по карантину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3. в районных государственных инспекциях по семеноводству, карантину и защите растений – главные (ведущие) агрономы по карантину растений, которые являются по должности одновременно государственными инспекторами района по карантину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 Государственные инспекторы, осуществляющие государственный фитосанитарный контроль, помимо полномочий, указанных в статье 29 Закона Республики Беларусь «О защите растений», имеют прав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беспрепятственно по удостоверению установленного образца посещать территорию железнодорожных станций и автовокзалов (автостанций), аэропортов, почтамтов, складов, элеваторов, выставок, ботанических садов, научно-исследовательских институтов, опытных станций, рынков и других объектов, пассажирские и грузовые вагоны, гражданские самолеты, приусадебные участки граждан, занимающихся заготовкой, переработкой и реализацией семян, растений и продукции растительного происхождения. Пропуск государственных инспекторов по карантину растений в режимные зоны пунктов пропуска через государственную границу производится в установленном порядк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тбирать образцы семян, растений, продукции растительного происхождения и иных материалов для последующей карантинной экспертиз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и обнаружении карантинных и других опасных вредителей, болезней растений и сорняков устанавливать ограничения на вывоз и использование проду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оводить фитосанитарные наблюдения и досмотр подкарантинной продукции, в том числе в местах ее производства, заготовки и отгрузк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инимать решения об обеззараживании, очистке, возврате подкарантинной продукции, зараженной карантинными объект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иостанавливать деятельность юридических и физических лиц, в том числе индивидуальных предпринимателей, в области карантина растений на подкарантинных объектах, если такая деятельность осуществляется с нарушением действующего законодательства, до устранения указанных в предписании наруш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установленном порядке задерживать, изымать и при необходимости возвращать семена, растения и продукцию растительного происхождения, вывезенные без фитосанитарных сертификатов с территорий, на которые наложен карантин;</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учать от руководителей таможен, железнодорожных станций, автовокзалов (автостанций), аэропортов, почтамтов и других организаций сведения о прибывающих и отправляемых грузах, на которые распространяются карантинные мероприятия, а также просматривать сопроводительные документы на семена, посадочный материал сельскохозяйственных, лесных и декоративных культур, растения и продукцию растительного происхожд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требовать в случае необходимости от руководителей железнодорожных станций, аэропортов, почтамтов предоставления служебных и складских помещений, а также рабочих для досмотра и обеззараживания подкарантинной продукции, зараженной карантинными объект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оставлять протоколы об административных правонарушениях в област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 Государственный контроль за обращением со средствами защиты растений осуществляется Государственным учреждением «Главная государственная инспекция по семеноводству, карантину и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1. Государственный контроль за обращением со средствами защиты растений включает контроль з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оведением мероприятий по защите растений, их своевременностью и обоснованность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ачеством средств защиты растений, их обращением, в том числе ввозимых и производимых средств защиты растений, и согласование импорта пестицид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личием остаточного количества пестицидов в растительной продукции, адаптацией и апробацией методов испыта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ачеством посевного и посадочного материала на предмет заражения вредными организм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оведением регистрационных и демонстрационных испытаний средств защиты растений, включая оценку их эффективности, безопасности для жизни, здоровья человека и окружающей среды, уполномоченными на проведение таких испытаний органами и учреждения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езвреживанием средств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 Должностными лицами, осуществляющими государственный контроль за обращением со средствами защиты растений, являютс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1. в Министерстве сельского хозяйства и продовольствия в части соблюдения законодательства 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заместитель Министра сельского хозяйства и продовольствия, курирующий вопросы растениеводст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заведующий сектором агрохимии 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главный агроном по защите растений сектора агрохими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2. в Государственном учреждении «Главная государственная инспекция по семеноводству, карантину и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иректор Государственного учреждения «Главная государственная инспекция по семеноводству, карантину и защите растений», который является по должности одновременно главным государственным инспектором Республики Беларусь в област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чальник Государственной инспекции по защите растений, который является по должности одновременно главным государственным инспектором Республики Беларусь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заместитель начальника Государственной инспекции по защите растений, который является по должности одновременно заместителем главного государственного инспектора Республики Беларусь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чальники отделов, заведующий контрольно-токсикологической лаборатории, заведующий лабораторией биологического метода защиты растений, главные (ведущие) агрономы государственной инспекции по защите растений, которые являются по должности одновременно государственными инспекторами Республики Беларусь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3. в областных государственных инспекциях по семеноводству, карантину и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иректор областной государственной инспекции по семеноводству, карантину и защите растений, который является по должности одновременно главным государственным инспектором области в област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чальник областной государственной инспекции по защите растений, который является по должности одновременно главным государственным инспектором области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чальники отделов, заведующие межрайонными пунктами сигнализации и прогнозов, заведующие контрольно-токсикологическими лабораториями, главные (ведущие) агрономы Государственной инспекции по защите растений, которые являются по должности одновременно государственными инспекторами области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4. в районных государственных инспекциях по семеноводству, карантину и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чальник районной государственной инспекции по семеноводству, карантину и защите растений, который является по должности одновременно главным государственным инспектором района в област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главные (ведущие) агрономы по защите растений, которые являются по должности одновременно государственными инспекторами района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3. Государственные инспекторы, осуществляющие государственный контроль за обращением со средствами защиты растений, помимо полномочий, указанных в статье 29 Закона Республики Беларусь «О защите растений», имеют прав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иостанавливать или запрещать работы с применением средств защиты растений до устранения наруш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существлять контроль за проведением испытаний средств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носить представления нанимателю об отстранении от работы со средствами защиты растений лиц, не имеющих специальной подготовки или нарушающих требования по обращению со средствам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4. Государственные инспекторы осуществляют проверки, как правило, в присутствии представителей проверяемых организаций и (или) индивидуальных предпринимател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и осуществлении проверок и составлении документов об их результатах государственные инспекторы должны руководствоваться законодательством, в том числе техническими нормативными правовыми актами в области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5. По результатам проведенных проверок в ходе осуществления государственного контроля в области защиты растений государственным инспектором составляется акт в двух экземплярах, один из которых передается руководителю организации или индивидуальному предпринимател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6. В случае неустранения юридическим лицом, индивидуальным предпринимателем выявленных нарушений законодательства, регулирующего вопросы защиты растений, в сроки, указанные государственным инспектором в предписании, материалы проверки направляются государственным инспектором в соответствующий уполномоченный государственный орган для принятия мер.</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7. Ответственность за ненадлежащее осуществление государственного контроля в области защиты растений возлагается на государственных инспекторов по контролю в зоне их деятельност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УТВЕРЖДЕ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становление</w:t>
      </w:r>
    </w:p>
    <w:p>
      <w:pPr>
        <w:pStyle w:val="Normal"/>
        <w:rPr>
          <w:sz w:val="32"/>
          <w:szCs w:val="32"/>
          <w:lang w:val="ru-RU"/>
        </w:rPr>
      </w:pPr>
      <w:r>
        <w:rPr>
          <w:sz w:val="32"/>
          <w:szCs w:val="32"/>
          <w:lang w:val="ru-RU"/>
        </w:rPr>
        <w:t>Совета Министров</w:t>
      </w:r>
    </w:p>
    <w:p>
      <w:pPr>
        <w:pStyle w:val="Normal"/>
        <w:rPr>
          <w:sz w:val="32"/>
          <w:szCs w:val="32"/>
          <w:lang w:val="ru-RU"/>
        </w:rPr>
      </w:pPr>
      <w:r>
        <w:rPr>
          <w:sz w:val="32"/>
          <w:szCs w:val="32"/>
          <w:lang w:val="ru-RU"/>
        </w:rPr>
        <w:t>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4.07.2006 № 881</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w:t>
      </w:r>
    </w:p>
    <w:p>
      <w:pPr>
        <w:pStyle w:val="Normal"/>
        <w:rPr>
          <w:sz w:val="32"/>
          <w:szCs w:val="32"/>
          <w:lang w:val="ru-RU"/>
        </w:rPr>
      </w:pPr>
      <w:r>
        <w:rPr>
          <w:sz w:val="32"/>
          <w:szCs w:val="32"/>
          <w:lang w:val="ru-RU"/>
        </w:rPr>
        <w:t>о порядке выдачи разрешений на ввоз в Республику Беларусь и применение средств защиты растений, не включенных в Государственный реестр средств защиты растений (пестицидов) и удобрений, разрешенных к применению на территории Республики Беларусь, и порядке применения таких средств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Настоящее Положение разработано в соответствии с Законом Республики Беларусь от 25 декабря 2005 года «О защите растений» (Национальный реестр правовых актов Республики Беларусь, 2006 г., № 6, 2/1174) и регулирует порядок выдачи разрешений на ввоз в Республику Беларусь и применение средств защиты растений, не включенных в Государственный реестр средств защиты растений (пестицидов) и удобрений, разрешенных к применению на территории Республики Беларусь, а также порядок применения таких средств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 является обязательным для юридических лиц и индивидуальных предпринимателей независимо от формы собственности, ввозящих и применяющих пестициды, не включенные в Государственный реестр средств защиты растений (пестицидов) и удобрений, разрешенных к применению на территории Республики Беларусь (далее – незарегистрированные средства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Ввоз незарегистрированных средств защиты растений разрешается для проведения научных исследований согласно заключенному договору и в случае угрозы фитосанитарной безопасности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Применение незарегистрированных средств защиты растений осуществляется в соответствии с общими требованиями безопасности при работе с пестицидами, утвержденными Министерством здравоохранения, и установленными регламентами страны-импортер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Запрещается ввоз и применение пестицидов, производство и применение которых ограничено приложением А к Стокгольмской конвенции о стойких органических загрязнителях от 22 мая 2001 г.</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Разрешение на ввоз и применение незарегистрированных средств защиты растений согласно приложению 1 (далее – разрешение) выдается Министерством сельского хозяйства и продовольствия (далее – Минсельхозпрод).</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 Разрешение не требуется, если ввозимый пестицид является неотъемлемой частью сельскохозяйственной продукции (семена, фрукты, овощи, посадочный материал и т.д.) и его действующее вещество входит в состав одного из средств защиты растений, включенных в Государственный реестр средств защиты растений (пестицидов) и удобрений, разрешенных к применению на территории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 Для получения разрешения юридическое лицо или индивидуальный предприниматель (далее – заявитель) представляет в Минсельхозпрод:</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заявление по форме согласно приложению 2;</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опии учредительных документов юридического лица, свидетельство о государственной регистрации индивидуального предпринимателя без нотариального удостовер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опию договора либо другого документа, на основании которого осуществляется ввоз в Республику Беларусь незарегистрированных средств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основание необходимости ввоза и применения незарегистрированных средств защиты растений в случае угрозы фитосанитарной безопасности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опию санитарного паспорта на право получения и хранения пестицид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опию сертификата соответствия или другого документа производителя с указанием действующего вещества и его количества в составе незарегистрированного средства защиты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 Копии документов должны быть заверены подписью руководителя юридического лица или индивидуального предпринимателя и печать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 Минсельхозпрод вправе затребовать у заявителя дополнительные документы, необходимые для принятия решения о выдаче разрешения (название действующего вещества, состав, гигиенические нормативы и информация о токсикологических свойствах препарата, сведения о его регистрации в других странах и т.д.).</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 Минсельхозпрод рассматривает заявление юридического лица или индивидуального предпринимателя и при отсутствии оснований для отказа в выдаче разрешения в 10-дневный срок с момента принятия заявления принимает решение о выдаче заявителю разреш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и принятии решения об отказе заявитель в 5-дневный срок после принятия такого решения письменно уведомляется об этом с указанием оснований отказ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тказ в выдаче разрешения может быть обжалован в суд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 В выдаче разрешения может быть отказа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случае, если заявитель не является резидентом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и наличии в представленном заявлении или приложенных документах недостоверных свед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и наличии информации об угрозе причинения вреда окружающей среде, жизни и здоровью граждан вследствие применения пестицид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1. Разрешение выдается сроком на три месяца по форме согласно приложению 3 в двух экземплярах, подписывается заместителем Министра сельского хозяйства и продовольствия, курирующим вопросы растениеводства, и заверяется гербовой печать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дин экземпляр разрешения остается у заявителя, второй предъявляется таможенному органу при заявлении таможенного режима выпуска для свободного обращ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 Действие разрешения прекращаетс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 истечении срока, на который оно выда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случае ликвидации (прекращения деятельности) заяви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и реорганизации юридического лиц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о дня принятия решения Минсельхозпрода о его аннулирован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3. Решение об аннулировании принимается в случае, есл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разрешение выдано на основании недостоверных сведений заяви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разрешение не получено в течение срока, на который оно выда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имеется информация об угрозе причинения вреда окружающей среде, жизни и здоровью граждан вследствие применения пестицид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Минсельхозпрод в 3-дневный срок со дня принятия решения об аннулировании разрешения письменно уведомляет об этом заявителя с указанием оснований для аннулирования и информирует об аннулировании разрешения Государственный таможенный комитет.</w:t>
      </w:r>
    </w:p>
    <w:p>
      <w:pPr>
        <w:pStyle w:val="Normal"/>
        <w:rPr>
          <w:sz w:val="32"/>
          <w:szCs w:val="32"/>
          <w:lang w:val="ru-RU"/>
        </w:rPr>
      </w:pPr>
      <w:r>
        <w:rPr>
          <w:sz w:val="32"/>
          <w:szCs w:val="32"/>
          <w:lang w:val="ru-RU"/>
        </w:rPr>
      </w:r>
    </w:p>
    <w:p>
      <w:pPr>
        <w:pStyle w:val="Normal"/>
        <w:rPr/>
      </w:pPr>
      <w:r>
        <w:rPr>
          <w:sz w:val="32"/>
          <w:szCs w:val="32"/>
          <w:lang w:val="ru-RU"/>
        </w:rPr>
        <w:t xml:space="preserve">14. Минсельхозпрод ведет учет выданных разрешений в журнале учета разрешений на ввоз в Республику Беларусь и применение средств защиты растений, не включенных в Государственный реестр средств защиты растений (пестицидов) и удобрений, разрешенных к применению на территории Республики Беларусь, по форме согласно приложению </w:t>
      </w:r>
      <w:r>
        <w:rPr>
          <w:sz w:val="32"/>
          <w:szCs w:val="32"/>
        </w:rPr>
        <w:t>4.</w:t>
      </w:r>
    </w:p>
    <w:p>
      <w:pPr>
        <w:pStyle w:val="Normal"/>
        <w:rPr>
          <w:sz w:val="32"/>
          <w:szCs w:val="32"/>
        </w:rPr>
      </w:pPr>
      <w:r>
        <w:rPr>
          <w:sz w:val="32"/>
          <w:szCs w:val="32"/>
        </w:rPr>
      </w:r>
    </w:p>
    <w:p>
      <w:pPr>
        <w:pStyle w:val="Normal"/>
        <w:rPr>
          <w:sz w:val="32"/>
          <w:szCs w:val="32"/>
          <w:lang w:val="ru-RU"/>
        </w:rPr>
      </w:pPr>
      <w:r>
        <w:rPr>
          <w:sz w:val="32"/>
          <w:szCs w:val="32"/>
          <w:lang w:val="ru-RU"/>
        </w:rPr>
        <w:t>15. В случае возникновения спора об отнесении ввозимых средств защиты растений к средствам защиты растений, включенным в Государственный реестр средств защиты растений (пестицидов) и удобрений, разрешенных к применению на территории Республики Беларусь, решение об отнесении к таковым принимается на основании письменного заключения Минсельхозпрод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6. Для разрешения спора заявитель представляет в Минсельхозпрод заявление об отнесении ввозимых средств защиты растений к средствам защиты растений, включенным в Государственный реестр средств защиты растений (пестицидов) и удобрений, разрешенных к применению на территории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7. Принятие решения об отнесении ввозимых средств защиты растений ко включенным в Государственный реестр средств защиты растений (пестицидов) и удобрений, разрешенных к применению на территории Республики Беларусь, осуществляется в соответствии с пунктом 9 настоящего Полож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Приложение 1</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 Положению о порядке выдачи разрешений на ввоз в Республику Беларусь и применение средств защиты растений, не включенных в Государственный реестр средств защиты растений (пестицидов) и удобрений, разрешенных к применению на территории Республики Беларусь, и порядке применения таких средств защиты растений</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pPr>
      <w:r>
        <w:rPr>
          <w:sz w:val="32"/>
          <w:szCs w:val="32"/>
          <w:lang w:val="ru-RU"/>
        </w:rPr>
        <w:t xml:space="preserve">Средства защиты растений, не включенные в Государственный реестр средств защиты растений (пестицидов) и удобрений, разрешенных к применению на территории Республики Беларусь, импорт которых осуществляется по разрешению </w:t>
      </w:r>
      <w:r>
        <w:rPr>
          <w:sz w:val="32"/>
          <w:szCs w:val="32"/>
        </w:rPr>
        <w:t>Министерства сельского хозяйства и продовольствия</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lang w:val="ru-RU"/>
        </w:rPr>
      </w:pPr>
      <w:r>
        <w:rPr>
          <w:sz w:val="32"/>
          <w:szCs w:val="32"/>
          <w:lang w:val="ru-RU"/>
        </w:rPr>
        <w:t>Классификация товара по Товарной номенклатуре внешнеэкономической деятельности Республики Беларусь</w:t>
      </w:r>
    </w:p>
    <w:p>
      <w:pPr>
        <w:pStyle w:val="Normal"/>
        <w:rPr>
          <w:sz w:val="32"/>
          <w:szCs w:val="32"/>
          <w:lang w:val="ru-RU"/>
        </w:rPr>
      </w:pPr>
      <w:r>
        <w:rPr>
          <w:sz w:val="32"/>
          <w:szCs w:val="32"/>
          <w:lang w:val="ru-RU"/>
        </w:rPr>
        <w:t xml:space="preserve"> </w:t>
      </w:r>
      <w:r>
        <w:rPr>
          <w:sz w:val="32"/>
          <w:szCs w:val="32"/>
          <w:lang w:val="ru-RU"/>
        </w:rPr>
        <w:t>Наименование товара</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3808 10</w:t>
      </w:r>
    </w:p>
    <w:p>
      <w:pPr>
        <w:pStyle w:val="Normal"/>
        <w:rPr>
          <w:sz w:val="32"/>
          <w:szCs w:val="32"/>
          <w:lang w:val="ru-RU"/>
        </w:rPr>
      </w:pPr>
      <w:r>
        <w:rPr>
          <w:sz w:val="32"/>
          <w:szCs w:val="32"/>
          <w:lang w:val="ru-RU"/>
        </w:rPr>
        <w:t>3808 20</w:t>
      </w:r>
    </w:p>
    <w:p>
      <w:pPr>
        <w:pStyle w:val="Normal"/>
        <w:rPr>
          <w:sz w:val="32"/>
          <w:szCs w:val="32"/>
          <w:lang w:val="ru-RU"/>
        </w:rPr>
      </w:pPr>
      <w:r>
        <w:rPr>
          <w:sz w:val="32"/>
          <w:szCs w:val="32"/>
          <w:lang w:val="ru-RU"/>
        </w:rPr>
        <w:t>3808 30</w:t>
      </w:r>
    </w:p>
    <w:p>
      <w:pPr>
        <w:pStyle w:val="Normal"/>
        <w:rPr>
          <w:sz w:val="32"/>
          <w:szCs w:val="32"/>
          <w:lang w:val="ru-RU"/>
        </w:rPr>
      </w:pPr>
      <w:r>
        <w:rPr>
          <w:sz w:val="32"/>
          <w:szCs w:val="32"/>
          <w:lang w:val="ru-RU"/>
        </w:rPr>
        <w:t xml:space="preserve"> </w:t>
      </w:r>
      <w:r>
        <w:rPr>
          <w:sz w:val="32"/>
          <w:szCs w:val="32"/>
          <w:lang w:val="ru-RU"/>
        </w:rPr>
        <w:t>инсектициды</w:t>
      </w:r>
    </w:p>
    <w:p>
      <w:pPr>
        <w:pStyle w:val="Normal"/>
        <w:rPr>
          <w:sz w:val="32"/>
          <w:szCs w:val="32"/>
          <w:lang w:val="ru-RU"/>
        </w:rPr>
      </w:pPr>
      <w:r>
        <w:rPr>
          <w:sz w:val="32"/>
          <w:szCs w:val="32"/>
          <w:lang w:val="ru-RU"/>
        </w:rPr>
        <w:t>фунгициды</w:t>
      </w:r>
    </w:p>
    <w:p>
      <w:pPr>
        <w:pStyle w:val="Normal"/>
        <w:rPr>
          <w:sz w:val="32"/>
          <w:szCs w:val="32"/>
          <w:lang w:val="ru-RU"/>
        </w:rPr>
      </w:pPr>
      <w:r>
        <w:rPr>
          <w:sz w:val="32"/>
          <w:szCs w:val="32"/>
          <w:lang w:val="ru-RU"/>
        </w:rPr>
        <w:t>гербициды</w:t>
      </w:r>
    </w:p>
    <w:p>
      <w:pPr>
        <w:pStyle w:val="Normal"/>
        <w:rPr>
          <w:sz w:val="32"/>
          <w:szCs w:val="32"/>
          <w:lang w:val="ru-RU"/>
        </w:rPr>
      </w:pPr>
      <w:r>
        <w:rPr>
          <w:sz w:val="32"/>
          <w:szCs w:val="32"/>
          <w:lang w:val="ru-RU"/>
        </w:rPr>
        <w:t>противовсходовые средства и регуляторы роста растений</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Приложение 2</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 Положению о порядке выдачи разрешений на ввоз в Республику Беларусь и применение средств защиты растений, не включенных в Государственный реестр средств защиты растений (пестицидов) и удобрений, разрешенных к применению на территории Республики Беларусь, и порядке применения таких средств защиты растений</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Форм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ЗАЯВЛЕНИЕ</w:t>
      </w:r>
    </w:p>
    <w:p>
      <w:pPr>
        <w:pStyle w:val="Normal"/>
        <w:rPr>
          <w:sz w:val="32"/>
          <w:szCs w:val="32"/>
          <w:lang w:val="ru-RU"/>
        </w:rPr>
      </w:pPr>
      <w:r>
        <w:rPr>
          <w:sz w:val="32"/>
          <w:szCs w:val="32"/>
          <w:lang w:val="ru-RU"/>
        </w:rPr>
        <w:t>на получение разрешения на ввоз в Республику Беларусь и применение средств защиты растений, не включенных в Государственный реестр средств защиты растений (пестицидов) и удобрений, разрешенных к применению на территории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Заявитель 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полное наименование и местонахождение, УНП юридического лица, Ф.И.О. индивидуального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едпринима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лице 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оторый действует на основании 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осит выдать разрешение на ввоз в Республику Беларусь незарегистрированных средств защиты растений согласно перечн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w:t>
      </w:r>
    </w:p>
    <w:p>
      <w:pPr>
        <w:pStyle w:val="Normal"/>
        <w:rPr>
          <w:sz w:val="32"/>
          <w:szCs w:val="32"/>
          <w:lang w:val="ru-RU"/>
        </w:rPr>
      </w:pPr>
      <w:r>
        <w:rPr>
          <w:sz w:val="32"/>
          <w:szCs w:val="32"/>
          <w:lang w:val="ru-RU"/>
        </w:rPr>
        <w:t>п/п</w:t>
      </w:r>
    </w:p>
    <w:p>
      <w:pPr>
        <w:pStyle w:val="Normal"/>
        <w:rPr>
          <w:sz w:val="32"/>
          <w:szCs w:val="32"/>
          <w:lang w:val="ru-RU"/>
        </w:rPr>
      </w:pPr>
      <w:r>
        <w:rPr>
          <w:sz w:val="32"/>
          <w:szCs w:val="32"/>
          <w:lang w:val="ru-RU"/>
        </w:rPr>
        <w:t xml:space="preserve"> </w:t>
      </w:r>
      <w:r>
        <w:rPr>
          <w:sz w:val="32"/>
          <w:szCs w:val="32"/>
          <w:lang w:val="ru-RU"/>
        </w:rPr>
        <w:t>Торговое название средства защиты растений, препаративная форма</w:t>
      </w:r>
    </w:p>
    <w:p>
      <w:pPr>
        <w:pStyle w:val="Normal"/>
        <w:rPr>
          <w:sz w:val="32"/>
          <w:szCs w:val="32"/>
          <w:lang w:val="ru-RU"/>
        </w:rPr>
      </w:pPr>
      <w:r>
        <w:rPr>
          <w:sz w:val="32"/>
          <w:szCs w:val="32"/>
          <w:lang w:val="ru-RU"/>
        </w:rPr>
        <w:t xml:space="preserve"> </w:t>
      </w:r>
      <w:r>
        <w:rPr>
          <w:sz w:val="32"/>
          <w:szCs w:val="32"/>
          <w:lang w:val="ru-RU"/>
        </w:rPr>
        <w:t>Действующие вещества средства защиты растений</w:t>
      </w:r>
    </w:p>
    <w:p>
      <w:pPr>
        <w:pStyle w:val="Normal"/>
        <w:rPr>
          <w:sz w:val="32"/>
          <w:szCs w:val="32"/>
          <w:lang w:val="ru-RU"/>
        </w:rPr>
      </w:pPr>
      <w:r>
        <w:rPr>
          <w:sz w:val="32"/>
          <w:szCs w:val="32"/>
          <w:lang w:val="ru-RU"/>
        </w:rPr>
        <w:t xml:space="preserve"> </w:t>
      </w:r>
      <w:r>
        <w:rPr>
          <w:sz w:val="32"/>
          <w:szCs w:val="32"/>
          <w:lang w:val="ru-RU"/>
        </w:rPr>
        <w:t>Код ТН ВЭД</w:t>
      </w:r>
    </w:p>
    <w:p>
      <w:pPr>
        <w:pStyle w:val="Normal"/>
        <w:rPr>
          <w:sz w:val="32"/>
          <w:szCs w:val="32"/>
          <w:lang w:val="ru-RU"/>
        </w:rPr>
      </w:pPr>
      <w:r>
        <w:rPr>
          <w:sz w:val="32"/>
          <w:szCs w:val="32"/>
          <w:lang w:val="ru-RU"/>
        </w:rPr>
        <w:t xml:space="preserve"> </w:t>
      </w:r>
      <w:r>
        <w:rPr>
          <w:sz w:val="32"/>
          <w:szCs w:val="32"/>
          <w:lang w:val="ru-RU"/>
        </w:rPr>
        <w:t>Масса нетто</w:t>
      </w:r>
    </w:p>
    <w:p>
      <w:pPr>
        <w:pStyle w:val="Normal"/>
        <w:rPr>
          <w:sz w:val="32"/>
          <w:szCs w:val="32"/>
          <w:lang w:val="ru-RU"/>
        </w:rPr>
      </w:pPr>
      <w:r>
        <w:rPr>
          <w:sz w:val="32"/>
          <w:szCs w:val="32"/>
          <w:lang w:val="ru-RU"/>
        </w:rPr>
        <w:t xml:space="preserve"> </w:t>
      </w:r>
      <w:r>
        <w:rPr>
          <w:sz w:val="32"/>
          <w:szCs w:val="32"/>
          <w:lang w:val="ru-RU"/>
        </w:rPr>
        <w:t>Масса брутто</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ИТОГО</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Сведения о специальном разрешении (лицензии) на деятельность, связанную с использованием средств защиты растений 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ное наименование и местонахожд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НП юридического лица, Ф.И.О. индивидуального предпринима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Способ перевозки 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Производитель средства защиты растений 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ное наименование и местонахожд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НП юридического лица, Ф.И.О. индивидуального предпринима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 Получатель средства защиты растений 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ное наименование и местонахожд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НП юридического лица, Ф.И.О. индивидуального предпринима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 Отправитель средства защиты растений 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ное наименование и местонахожд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НП юридического лица, Ф.И.О. индивидуального предпринима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 Договор или другой документ, на основании которого ввозятся в Республику Беларусь незарегистрированные средства защиты растений, № _______ от «__» _____________ 200_ г.</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 Заявитель ознакомлен с законодательством об охране окружающей среды, регламентирующим перевозку, хранение и использование средств защиты растений в Республике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илож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дпись заявителя 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инициалы, фамил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М.П.</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 _____________ 200_ г.</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казываются документы в соответствии с пунктом 6 настоящего Полож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Приложение 3</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 Положению о порядке выдачи разрешений на ввоз в Республику Беларусь и применение средств защиты растений, не включенных в Государственный реестр средств защиты растений (пестицидов) и удобрений, разрешенных к применению на территории Республики Беларусь, и порядке применения таких средств защиты растений</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Форм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РАЗРЕШЕНИЕ № _____</w:t>
      </w:r>
    </w:p>
    <w:p>
      <w:pPr>
        <w:pStyle w:val="Normal"/>
        <w:rPr>
          <w:sz w:val="32"/>
          <w:szCs w:val="32"/>
          <w:lang w:val="ru-RU"/>
        </w:rPr>
      </w:pPr>
      <w:r>
        <w:rPr>
          <w:sz w:val="32"/>
          <w:szCs w:val="32"/>
          <w:lang w:val="ru-RU"/>
        </w:rPr>
        <w:t>от «__» ____________ 200_ г.</w:t>
      </w:r>
    </w:p>
    <w:p>
      <w:pPr>
        <w:pStyle w:val="Normal"/>
        <w:rPr>
          <w:sz w:val="32"/>
          <w:szCs w:val="32"/>
          <w:lang w:val="ru-RU"/>
        </w:rPr>
      </w:pPr>
      <w:r>
        <w:rPr>
          <w:sz w:val="32"/>
          <w:szCs w:val="32"/>
          <w:lang w:val="ru-RU"/>
        </w:rPr>
        <w:t>на ввоз в Республику Беларусь и применение средств защиты растений, не включенных в Государственный реестр средств защиты растений (пестицидов) и удобрений, разрешенных к применению на территории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Заявитель 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ное наименование и местонахождение, УНП юридического лиц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Ф.И.О. индивидуального предпринима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Производитель средства защиты растений 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ное наименование и местонахожд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НП юридического лица, Ф.И.О. индивидуального предпринима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Получатель средства защиты растений 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ное наименование и местонахожд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НП юридического лица, Ф.И.О. индивидуального предпринима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Отправитель средства защиты растений 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ное наименование и местонахожд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НП юридического лица, Ф.И.О. индивидуального предпринима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 По заявлению (входящий № ______от «__» ________________ 200_ г.) разрешен ввоз в Республику Беларусь средств защиты растений согласно перечн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w:t>
      </w:r>
    </w:p>
    <w:p>
      <w:pPr>
        <w:pStyle w:val="Normal"/>
        <w:rPr>
          <w:sz w:val="32"/>
          <w:szCs w:val="32"/>
          <w:lang w:val="ru-RU"/>
        </w:rPr>
      </w:pPr>
      <w:r>
        <w:rPr>
          <w:sz w:val="32"/>
          <w:szCs w:val="32"/>
          <w:lang w:val="ru-RU"/>
        </w:rPr>
        <w:t>п/п</w:t>
      </w:r>
    </w:p>
    <w:p>
      <w:pPr>
        <w:pStyle w:val="Normal"/>
        <w:rPr>
          <w:sz w:val="32"/>
          <w:szCs w:val="32"/>
          <w:lang w:val="ru-RU"/>
        </w:rPr>
      </w:pPr>
      <w:r>
        <w:rPr>
          <w:sz w:val="32"/>
          <w:szCs w:val="32"/>
          <w:lang w:val="ru-RU"/>
        </w:rPr>
        <w:t xml:space="preserve"> </w:t>
      </w:r>
      <w:r>
        <w:rPr>
          <w:sz w:val="32"/>
          <w:szCs w:val="32"/>
          <w:lang w:val="ru-RU"/>
        </w:rPr>
        <w:t>Торговое название средства защиты растений, препаративная форма</w:t>
      </w:r>
    </w:p>
    <w:p>
      <w:pPr>
        <w:pStyle w:val="Normal"/>
        <w:rPr>
          <w:sz w:val="32"/>
          <w:szCs w:val="32"/>
          <w:lang w:val="ru-RU"/>
        </w:rPr>
      </w:pPr>
      <w:r>
        <w:rPr>
          <w:sz w:val="32"/>
          <w:szCs w:val="32"/>
          <w:lang w:val="ru-RU"/>
        </w:rPr>
        <w:t xml:space="preserve"> </w:t>
      </w:r>
      <w:r>
        <w:rPr>
          <w:sz w:val="32"/>
          <w:szCs w:val="32"/>
          <w:lang w:val="ru-RU"/>
        </w:rPr>
        <w:t>Действующее вещество</w:t>
      </w:r>
    </w:p>
    <w:p>
      <w:pPr>
        <w:pStyle w:val="Normal"/>
        <w:rPr>
          <w:sz w:val="32"/>
          <w:szCs w:val="32"/>
          <w:lang w:val="ru-RU"/>
        </w:rPr>
      </w:pPr>
      <w:r>
        <w:rPr>
          <w:sz w:val="32"/>
          <w:szCs w:val="32"/>
          <w:lang w:val="ru-RU"/>
        </w:rPr>
        <w:t xml:space="preserve"> </w:t>
      </w:r>
      <w:r>
        <w:rPr>
          <w:sz w:val="32"/>
          <w:szCs w:val="32"/>
          <w:lang w:val="ru-RU"/>
        </w:rPr>
        <w:t>Код ТН ВЭД</w:t>
      </w:r>
    </w:p>
    <w:p>
      <w:pPr>
        <w:pStyle w:val="Normal"/>
        <w:rPr>
          <w:sz w:val="32"/>
          <w:szCs w:val="32"/>
          <w:lang w:val="ru-RU"/>
        </w:rPr>
      </w:pPr>
      <w:r>
        <w:rPr>
          <w:sz w:val="32"/>
          <w:szCs w:val="32"/>
          <w:lang w:val="ru-RU"/>
        </w:rPr>
        <w:t xml:space="preserve"> </w:t>
      </w:r>
      <w:r>
        <w:rPr>
          <w:sz w:val="32"/>
          <w:szCs w:val="32"/>
          <w:lang w:val="ru-RU"/>
        </w:rPr>
        <w:t>Масса</w:t>
      </w:r>
    </w:p>
    <w:p>
      <w:pPr>
        <w:pStyle w:val="Normal"/>
        <w:rPr>
          <w:sz w:val="32"/>
          <w:szCs w:val="32"/>
          <w:lang w:val="ru-RU"/>
        </w:rPr>
      </w:pPr>
      <w:r>
        <w:rPr>
          <w:sz w:val="32"/>
          <w:szCs w:val="32"/>
          <w:lang w:val="ru-RU"/>
        </w:rPr>
        <w:t>нетто</w:t>
      </w:r>
    </w:p>
    <w:p>
      <w:pPr>
        <w:pStyle w:val="Normal"/>
        <w:rPr>
          <w:sz w:val="32"/>
          <w:szCs w:val="32"/>
          <w:lang w:val="ru-RU"/>
        </w:rPr>
      </w:pPr>
      <w:r>
        <w:rPr>
          <w:sz w:val="32"/>
          <w:szCs w:val="32"/>
          <w:lang w:val="ru-RU"/>
        </w:rPr>
        <w:t xml:space="preserve"> </w:t>
      </w:r>
      <w:r>
        <w:rPr>
          <w:sz w:val="32"/>
          <w:szCs w:val="32"/>
          <w:lang w:val="ru-RU"/>
        </w:rPr>
        <w:t>Масса брутто</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ИТОГО</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 Способ перевозки 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 Основание для перемещения 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оговор или иной документ, дата, номер)</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 Особое условие разрешения 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 Настоящее разрешение действительно до «__» _____________ 200_ г.</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w:t>
      </w:r>
    </w:p>
    <w:p>
      <w:pPr>
        <w:pStyle w:val="Normal"/>
        <w:rPr>
          <w:sz w:val="32"/>
          <w:szCs w:val="32"/>
          <w:lang w:val="ru-RU"/>
        </w:rPr>
      </w:pPr>
      <w:r>
        <w:rPr>
          <w:sz w:val="32"/>
          <w:szCs w:val="32"/>
          <w:lang w:val="ru-RU"/>
        </w:rPr>
        <w:t xml:space="preserve"> </w:t>
      </w:r>
      <w:r>
        <w:rPr>
          <w:sz w:val="32"/>
          <w:szCs w:val="32"/>
          <w:lang w:val="ru-RU"/>
        </w:rPr>
        <w:t>______________</w:t>
      </w:r>
    </w:p>
    <w:p>
      <w:pPr>
        <w:pStyle w:val="Normal"/>
        <w:rPr>
          <w:sz w:val="32"/>
          <w:szCs w:val="32"/>
          <w:lang w:val="ru-RU"/>
        </w:rPr>
      </w:pPr>
      <w:r>
        <w:rPr>
          <w:sz w:val="32"/>
          <w:szCs w:val="32"/>
          <w:lang w:val="ru-RU"/>
        </w:rPr>
        <w:t xml:space="preserve"> </w:t>
      </w:r>
      <w:r>
        <w:rPr>
          <w:sz w:val="32"/>
          <w:szCs w:val="32"/>
          <w:lang w:val="ru-RU"/>
        </w:rPr>
        <w:t>____________________</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должность)</w:t>
      </w:r>
    </w:p>
    <w:p>
      <w:pPr>
        <w:pStyle w:val="Normal"/>
        <w:rPr>
          <w:sz w:val="32"/>
          <w:szCs w:val="32"/>
          <w:lang w:val="ru-RU"/>
        </w:rPr>
      </w:pPr>
      <w:r>
        <w:rPr>
          <w:sz w:val="32"/>
          <w:szCs w:val="32"/>
          <w:lang w:val="ru-RU"/>
        </w:rPr>
        <w:t xml:space="preserve"> </w:t>
      </w:r>
      <w:r>
        <w:rPr>
          <w:sz w:val="32"/>
          <w:szCs w:val="32"/>
          <w:lang w:val="ru-RU"/>
        </w:rPr>
        <w:t>(подпись)</w:t>
      </w:r>
    </w:p>
    <w:p>
      <w:pPr>
        <w:pStyle w:val="Normal"/>
        <w:rPr>
          <w:sz w:val="32"/>
          <w:szCs w:val="32"/>
          <w:lang w:val="ru-RU"/>
        </w:rPr>
      </w:pPr>
      <w:r>
        <w:rPr>
          <w:sz w:val="32"/>
          <w:szCs w:val="32"/>
          <w:lang w:val="ru-RU"/>
        </w:rPr>
        <w:t xml:space="preserve"> </w:t>
      </w:r>
      <w:r>
        <w:rPr>
          <w:sz w:val="32"/>
          <w:szCs w:val="32"/>
          <w:lang w:val="ru-RU"/>
        </w:rPr>
        <w:t>(инициалы, фамилия)</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М.П.</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Приложение 4</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 Положению о порядке выдачи разрешений на ввоз в Республику Беларусь и применение средств защиты растений, не включенных в Государственный реестр средств защиты растений (пестицидов) и удобрений, разрешенных к применению на территории Республики Беларусь, и порядке применения таких средств защиты растений</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Форм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ЖУРНАЛ</w:t>
      </w:r>
    </w:p>
    <w:p>
      <w:pPr>
        <w:pStyle w:val="Normal"/>
        <w:rPr>
          <w:sz w:val="32"/>
          <w:szCs w:val="32"/>
          <w:lang w:val="ru-RU"/>
        </w:rPr>
      </w:pPr>
      <w:r>
        <w:rPr>
          <w:sz w:val="32"/>
          <w:szCs w:val="32"/>
          <w:lang w:val="ru-RU"/>
        </w:rPr>
        <w:t>учета разрешений на ввоз в Республику Беларусь и применение средств защиты растений, не включенных в Государственный реестр средств защиты растений (пестицидов) и удобрений, разрешенных к применению на территории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w:t>
      </w:r>
    </w:p>
    <w:p>
      <w:pPr>
        <w:pStyle w:val="Normal"/>
        <w:rPr>
          <w:sz w:val="32"/>
          <w:szCs w:val="32"/>
          <w:lang w:val="ru-RU"/>
        </w:rPr>
      </w:pPr>
      <w:r>
        <w:rPr>
          <w:sz w:val="32"/>
          <w:szCs w:val="32"/>
          <w:lang w:val="ru-RU"/>
        </w:rPr>
        <w:t>п/п</w:t>
      </w:r>
    </w:p>
    <w:p>
      <w:pPr>
        <w:pStyle w:val="Normal"/>
        <w:rPr>
          <w:sz w:val="32"/>
          <w:szCs w:val="32"/>
          <w:lang w:val="ru-RU"/>
        </w:rPr>
      </w:pPr>
      <w:r>
        <w:rPr>
          <w:sz w:val="32"/>
          <w:szCs w:val="32"/>
          <w:lang w:val="ru-RU"/>
        </w:rPr>
        <w:t xml:space="preserve"> </w:t>
      </w:r>
      <w:r>
        <w:rPr>
          <w:sz w:val="32"/>
          <w:szCs w:val="32"/>
          <w:lang w:val="ru-RU"/>
        </w:rPr>
        <w:t>Дата выдачи</w:t>
      </w:r>
    </w:p>
    <w:p>
      <w:pPr>
        <w:pStyle w:val="Normal"/>
        <w:rPr>
          <w:sz w:val="32"/>
          <w:szCs w:val="32"/>
          <w:lang w:val="ru-RU"/>
        </w:rPr>
      </w:pPr>
      <w:r>
        <w:rPr>
          <w:sz w:val="32"/>
          <w:szCs w:val="32"/>
          <w:lang w:val="ru-RU"/>
        </w:rPr>
        <w:t xml:space="preserve"> № </w:t>
      </w:r>
      <w:r>
        <w:rPr>
          <w:sz w:val="32"/>
          <w:szCs w:val="32"/>
          <w:lang w:val="ru-RU"/>
        </w:rPr>
        <w:t>разрешения</w:t>
      </w:r>
    </w:p>
    <w:p>
      <w:pPr>
        <w:pStyle w:val="Normal"/>
        <w:rPr>
          <w:sz w:val="32"/>
          <w:szCs w:val="32"/>
          <w:lang w:val="ru-RU"/>
        </w:rPr>
      </w:pPr>
      <w:r>
        <w:rPr>
          <w:sz w:val="32"/>
          <w:szCs w:val="32"/>
          <w:lang w:val="ru-RU"/>
        </w:rPr>
        <w:t xml:space="preserve"> </w:t>
      </w:r>
      <w:r>
        <w:rPr>
          <w:sz w:val="32"/>
          <w:szCs w:val="32"/>
          <w:lang w:val="ru-RU"/>
        </w:rPr>
        <w:t>Кому выдано (юридический адрес и Ф.И.О. получателя)</w:t>
      </w:r>
    </w:p>
    <w:p>
      <w:pPr>
        <w:pStyle w:val="Normal"/>
        <w:rPr>
          <w:sz w:val="32"/>
          <w:szCs w:val="32"/>
          <w:lang w:val="ru-RU"/>
        </w:rPr>
      </w:pPr>
      <w:r>
        <w:rPr>
          <w:sz w:val="32"/>
          <w:szCs w:val="32"/>
          <w:lang w:val="ru-RU"/>
        </w:rPr>
        <w:t xml:space="preserve"> </w:t>
      </w:r>
      <w:r>
        <w:rPr>
          <w:sz w:val="32"/>
          <w:szCs w:val="32"/>
          <w:lang w:val="ru-RU"/>
        </w:rPr>
        <w:t>Подпись получателя</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УТВЕРЖДЕ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становление</w:t>
      </w:r>
    </w:p>
    <w:p>
      <w:pPr>
        <w:pStyle w:val="Normal"/>
        <w:rPr>
          <w:sz w:val="32"/>
          <w:szCs w:val="32"/>
          <w:lang w:val="ru-RU"/>
        </w:rPr>
      </w:pPr>
      <w:r>
        <w:rPr>
          <w:sz w:val="32"/>
          <w:szCs w:val="32"/>
          <w:lang w:val="ru-RU"/>
        </w:rPr>
        <w:t>Совета Министров</w:t>
      </w:r>
    </w:p>
    <w:p>
      <w:pPr>
        <w:pStyle w:val="Normal"/>
        <w:rPr>
          <w:sz w:val="32"/>
          <w:szCs w:val="32"/>
          <w:lang w:val="ru-RU"/>
        </w:rPr>
      </w:pPr>
      <w:r>
        <w:rPr>
          <w:sz w:val="32"/>
          <w:szCs w:val="32"/>
          <w:lang w:val="ru-RU"/>
        </w:rPr>
        <w:t>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4.07.2006 № 881</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w:t>
      </w:r>
    </w:p>
    <w:p>
      <w:pPr>
        <w:pStyle w:val="Normal"/>
        <w:rPr>
          <w:sz w:val="32"/>
          <w:szCs w:val="32"/>
          <w:lang w:val="ru-RU"/>
        </w:rPr>
      </w:pPr>
      <w:r>
        <w:rPr>
          <w:sz w:val="32"/>
          <w:szCs w:val="32"/>
          <w:lang w:val="ru-RU"/>
        </w:rPr>
        <w:t>о порядке и условиях оплаты юридическими лицами и индивидуальными предпринимателями мероприятий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Настоящее Положение определяет порядок и условия оплаты юридическими лицами и индивидуальными предпринимателями услуг по проведению мероприятий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В соответствии со статьей 8 Закона Республики Беларусь от 25 декабря 2005 года «О защите растений» (Национальный реестр правовых актов Республики Беларусь, 2006 г., № 6, 2/1174) за счет средств юридических лиц и индивидуальных предпринимателей подлежат финансированию следующие мероприятия по защите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фитосанитарные мероприятия в карантинной фитосанитарной зон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еззараживание, очистка, уничтожение подкарантинных объект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озврат в страну-экспортер подкарантинной продукции, содержащей подкарантинные объект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оведение карантинной экспертизы подкарантинной проду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оведение испытаний средств защиты растений, подлежащих государственной регистра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езвреживание пришедших в негодность и (или) запрещенных к применению средств защиты растений и тары (упаковки) из-под ни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Испытания средств защиты растений, подлежащих государственной регистрации, проводятся юридическими лицами, прошедшими аттестацию в порядке, установленном Министерством сельского хозяйства и продовольств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Обеззараживание подкарантинной продукции и подкарантинных объектов производится юридическими лицами и индивидуальными предпринимателями, получившими в установленном порядке специальные разрешения (лицензии) на деятельность, связанную с использованием природных ресурсов и воздействием на окружающую среду, если составляющими работ и услуг является обращение с озоноразрушающими веществ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 Обезвреживание пришедших в негодность и (или) запрещенных к применению средств защиты растений и тары (упаковки) из под них производится юридическими лицами на специально предназначенных для этого объектах, на которые имеется лицензия на осуществление данного вида деятельности и которые зарегистрированы в Государственном реестре объектов обезвреживания и размещения отходов, в порядке, утвержденном постановлением Министерства природных ресурсов и охраны окружающей среды Республики Беларусь и Министерства сельского хозяйства и продовольствия Республики Беларусь от 3 февраля 2005 г. № 5/6 «Об утверждении Правил обращения с непригодными пестицидами» (Национальный реестр правовых актов Республики Беларусь, 2005 г., № 55,  8/12341).</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 Оплата юридическими лицами и индивидуальными предпринимателями (далее – заказчик) мероприятий по защите растений, указанных в пункте 2 настоящего Положения, осуществляется в соответствии с договорами, заключенными с Государственным учреждением «Главная государственная инспекция по семеноводству, карантину и защите растений», его территориальными организациями и другими юридическими лицами, индивидуальными предпринимателями (далее – исполнител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 Исполнитель заключает с заказчиком договор на проведение мероприятий по защите растений, в котором указываются условия выполнения мероприятий и их оплат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 По результатам работ составляется акт приемки выполненных мероприятий по защите растений, подписываемый исполнителем и уполномоченным представителем заказчик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Акт приемки выполненных мероприятий по защите растений является основанием для окончательного расчета за выполненные исполнителем мероприят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 Тарифы на работы, выполняемые при осуществлении предусмотренных настоящим Положением мероприятий, формируются в соответствии с Положением о порядке формирования и применения цен и тарифов, утвержденным постановлением Министерства экономики Республики Беларусь от 22 апреля 1999 г. № 43 (Национальный реестр правовых актов Республики Беларусь, 1999 г., № 39, 8/316).</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 Оплата выполненных мероприятий по защите растений осуществляется в белорусских рублях или в иностранной валюте в соответствии с условиями заключенного договора путем безналичных перечислений либо наличными денежными средствами в порядке, установленном Указом Президента Республики Беларусь от 29 июня 2000 г. № 359 «Об утверждении порядка расчетов между юридическими лицами, индивидуальными предпринимателями в Республике Беларусь» (Национальный реестр правовых актов Республики Беларусь, 2000 г., № 64, 1/1403).</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УТВЕРЖДЕ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становление</w:t>
      </w:r>
    </w:p>
    <w:p>
      <w:pPr>
        <w:pStyle w:val="Normal"/>
        <w:rPr>
          <w:sz w:val="32"/>
          <w:szCs w:val="32"/>
          <w:lang w:val="ru-RU"/>
        </w:rPr>
      </w:pPr>
      <w:r>
        <w:rPr>
          <w:sz w:val="32"/>
          <w:szCs w:val="32"/>
          <w:lang w:val="ru-RU"/>
        </w:rPr>
        <w:t>Совета Министров</w:t>
      </w:r>
    </w:p>
    <w:p>
      <w:pPr>
        <w:pStyle w:val="Normal"/>
        <w:rPr>
          <w:sz w:val="32"/>
          <w:szCs w:val="32"/>
          <w:lang w:val="ru-RU"/>
        </w:rPr>
      </w:pPr>
      <w:r>
        <w:rPr>
          <w:sz w:val="32"/>
          <w:szCs w:val="32"/>
          <w:lang w:val="ru-RU"/>
        </w:rPr>
        <w:t>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4.07.2006 № 881</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w:t>
      </w:r>
    </w:p>
    <w:p>
      <w:pPr>
        <w:pStyle w:val="Normal"/>
        <w:rPr>
          <w:sz w:val="32"/>
          <w:szCs w:val="32"/>
          <w:lang w:val="ru-RU"/>
        </w:rPr>
      </w:pPr>
      <w:r>
        <w:rPr>
          <w:sz w:val="32"/>
          <w:szCs w:val="32"/>
          <w:lang w:val="ru-RU"/>
        </w:rPr>
        <w:t>о порядке осуществления государственного фитосанитарного контроля в пунктах пропуска через Государственную границу Республики Беларусь и (или) в местах назнач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ГЛАВА 1</w:t>
      </w:r>
    </w:p>
    <w:p>
      <w:pPr>
        <w:pStyle w:val="Normal"/>
        <w:rPr>
          <w:sz w:val="32"/>
          <w:szCs w:val="32"/>
          <w:lang w:val="ru-RU"/>
        </w:rPr>
      </w:pPr>
      <w:r>
        <w:rPr>
          <w:sz w:val="32"/>
          <w:szCs w:val="32"/>
          <w:lang w:val="ru-RU"/>
        </w:rPr>
        <w:t>ОБЩИЕ ПОЛОЖ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Настоящее Положение разработано в соответствии с Законом Республики Беларусь от 25 декабря 2005 года «О защите растений»  (Национальный реестр правовых актов Республики Беларусь, 2006 г., № 6, 2/1174) (далее – Закон) и устанавливает порядок осуществления государственного фитосанитарного контроля в пунктах пропуска через Государственную границу Республики Беларусь и (или) в местах назнач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В Положении употребляются термины и определения в значениях, установленных Закон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Государственный фитосанитарный контроль в пунктах пропуска через Государственную границу Республики Беларусь и (или) в местах назначения осуществляют государственные инспекторы по карантину растений Государственного учреждения «Главная государственная инспекция по семеноводству, карантину и защите растений» и его территориальных организаций в целях выявления карантинных объект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Перечень вредителей, болезней растений и сорняков, которые являются карантинными объектами, утверждается Министерством сельского хозяйства и продовольств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 Государственному фитосанитарному контролю в пунктах пропуска через Государственную границу Республики Беларусь, определенных Министерством сельского хозяйства и продовольствия, подлежит подкарантинная продукция, ввозимая в Республику Беларусь, а также проходящая транзитом через ее территори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и отсутствии в пункте пропуска государственных инспекторов по карантину растений для физических лиц разрешается пропуск на территорию республики подкарантинной продукции (за исключением семенного и посадочного материала) в количестве, не превышающем нормы беспошлинного провоза. В случае обнаружения семенного или посадочного материала эта продукция подлежит возврату на территорию сопредельной стран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 При поступлении в пункт пропуска импортной и транзитной подкарантинной продукции в количестве, превышающем нормы беспошлинного провоза, эта продукция подлежит возврату для последующего прохождения государственного фитосанитарного контроля на близлежащих пунктах пропуска, где он осуществляетс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 В пунктах назначения поступающая подкарантинная продукция подлежит вторичному фитосанитарному контролю и используется в дальнейшем в строгом соответствии с предписанием государственного инспектора по карантину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 Подкарантинная продукция, ввозимая в Республику Беларусь через белорусско-российский участок Государственной границы Республики Беларусь, подлежит государственному фитосанитарному контролю по месту назнач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 Перечень подкарантинной продукции и условия ее таможенного оформления утверждаются Министерством сельского хозяйства и продовольствия совместно с Государственным таможенным комитет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 Запрещается ввоз в Республику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одукции, зараженной карантинными объект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озбудителей болезней растений, культур живых грибов, бактерий, вирусов, а также насекомых клещей и нематод, повреждающих растения или растительную продукцию, семян сорных растений, если иное не предусмотрено законодательств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чвы, живых укорененных растений и их подземных частей с почво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1. Ввоз в Республику Беларусь подкарантинной продукции допускается при налич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импортных карантинных разрешений, выдаваемых Государственным учреждением «Главная государственная инспекция по семеноводству, карантину и защите растений» и его территориальными организациями, в которых определяются условия ввоза и использования этой продукции на территории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фитосанитарных сертификатов, выдаваемых государственным органом по карантину растений страны-экспортера, удостоверяющих фитосанитарное состояние ввозимой подкарантинной продукции, а также соответствие ее условиям, указанным в импортных карантинных разрешения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 Ввоз в Республику Беларусь допускаетс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1. без импортных карантинных разрешений при наличии фитосанитарных сертификат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разцов семян и посадочного материала растений, поступающих в порядке обмена в адрес Центрального ботанического сада и других научных организаций, находящихся в ведении Национальной академии наук Беларус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дкарантинной продукции на продовольственные цели для дипломатических, консульских, торговых представительств и международных межправительственных организаций, а также для лиц, пользующихся дипломатическим иммунитет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2. без импортных карантинных разрешений и фитосанитарных сертификатов страны-экспортера с обязательным фитосанитарным контролем в пункте пропуска через Государственную границу Республики Беларусь продуктов питания растительного происхождения, свободных от карантинных объектов, в ручной клади пассажиров, членов экипажей самолетов, поездов и других транспортных средств, почтовых отправлениях, за исключением тех, которые могут быть использованы в качестве семенного или посадочного материал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3. При заключении договоров (контрактов) на ввоз в Республику Беларусь из других государств подкарантинной продукции получатели подкарантинной продукции обязаны учитывать в этих документах требования, указанные в импортных карантинных разрешениях и обеспечивать их выполнение экспортер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4. Должностные лица таможенных органов при выявлении ввозимой на территорию Республики Беларусь подкарантинной продукции выставляют лицу, перемещающему такую продукцию через таможенную границу, требование о предъявлении ее государственным инспекторам по карантину растений для проведения фитосанитарного контроля и принятия соответствующего решения о пропуске этой продукции в Республику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ГЛАВА 2</w:t>
      </w:r>
    </w:p>
    <w:p>
      <w:pPr>
        <w:pStyle w:val="Normal"/>
        <w:rPr>
          <w:sz w:val="32"/>
          <w:szCs w:val="32"/>
          <w:lang w:val="ru-RU"/>
        </w:rPr>
      </w:pPr>
      <w:r>
        <w:rPr>
          <w:sz w:val="32"/>
          <w:szCs w:val="32"/>
          <w:lang w:val="ru-RU"/>
        </w:rPr>
        <w:t>ПОРЯДОК ОФОРМЛЕНИЯ ДОКУМЕНТОВ НА ВВОЗ ПОДКАРАНТИННОЙ ПРОДУ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5. Для получения импортного карантинного разрешения юридические и физические лица, в том числе индивидуальные предприниматели, зарегистрировавшие в установленном порядке свою деятельность в Республике Беларусь и имеющие необходимые условия для проведения карантинных мероприятий, не менее чем за 15 дней до ввоза в Республику Беларусь подкарантинной продукции представляют в Государственное учреждение «Главная государственная инспекция по семеноводству, карантину и защите растений» или его территориальные организации заявку с указание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именования подкарантинной продукции и ее количества (отдельно по каждому виду, сорт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государства, в котором предполагается закупка подкарантинной проду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едполагаемых сроков поставк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унктов пропуска через Государственную границу Республики Беларусь, через которые будет ввозиться подкарантинная продукция и где осуществляется фитосанитарный контрол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дновременно представляется копия договора (контракта) на ввоз в Республику Беларусь подкарантинной продукции и ее использова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6. В заявке на получение импортного карантинного разрешения на ввоз в Республику Беларусь подкарантинной продукции заявитель гарантирует проведение необходимых карантинных мероприятий, установленных Государственным учреждением «Главная государственная инспекция по семеноводству, карантину и защите растений» или его областными территориальными организация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7. Импортное карантинное разрешение оформляется для каждого государства, из которого будет ввозиться подкарантинная продукция, сроком на 3 месяца со дня его выдач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ервый экземпляр этого документа выдается заявителю для уведомления отправителя о существующих требованиях при ввозе и последующем использовании на территории Республики Беларусь подкарантинной продукции, второй – направляется на соответствующий пункт пропуска через Государственную границу Республики Беларусь, третий – остается у государственного инспектора по карантину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Юридическим и физическим лицам, в том числе индивидуальным предпринимателям, нарушающим действующие правила по карантину растений и не обеспечивающим выполнение предписаний государственных инспекторов по карантину растений, дальнейшая выдача импортных карантинных разрешений может быть прекращена до устранения выявленных наруш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ГЛАВА 3</w:t>
      </w:r>
    </w:p>
    <w:p>
      <w:pPr>
        <w:pStyle w:val="Normal"/>
        <w:rPr>
          <w:sz w:val="32"/>
          <w:szCs w:val="32"/>
          <w:lang w:val="ru-RU"/>
        </w:rPr>
      </w:pPr>
      <w:r>
        <w:rPr>
          <w:sz w:val="32"/>
          <w:szCs w:val="32"/>
          <w:lang w:val="ru-RU"/>
        </w:rPr>
        <w:t>ПОРЯДОК ПРОВЕДЕНИЯ ГОСУДАРСТВЕННОГО ФИТОСАНИТАРНОГО КОНТРОЛЯ В ПУНКТАХ ПРОПУСКА ЧЕРЕЗ ГОСУДАРСТВЕННУЮ ГРАНИЦУ РЕСПУБЛИКИ БЕЛАРУСЬ И (ИЛИ) В МЕСТАХ НАЗНАЧ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8. Ввоз на территорию Республики Беларусь импортной и транзитной подкарантинной продукции должен осуществляться только в крытых и герметичных, исправных и опломбированных вагонах, автофургонах, контейнерах, авторефрижераторах. Опломбирование транспортных средств производится лицами, имеющими право на проведение данного вида работ, после осуществления государственного фитосанитарного контро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9. Государственный фитосанитарный контроль в пунктах пропуска через Государственную границу Республики Беларусь подкарантинной продукции, ручной клади, багажа и почтовых отправлений, контейнеров, тары, ввозимых из других государств, осуществляется государственными инспекторами по карантину растений одновременно с досмотром, проводимым должностными лицами таможенных орган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0. При отсутствии карантинных объектов или других опасных вредителей на поверхности подкарантинных объектов в целях выявления скрытой зараженности производится отбор проб и образцов подкарантинной продукции для проведения карантинной экспертизы, проводимой в порядке, устанавливаемом Министерством сельского хозяйства и продовольств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1. Вскрытие вагонов, транспортных средств, контейнеров, отдельных упаковок груза (багажа), других мест, где может находиться подкарантинная продукция, производится представителями таможенных органов Республики Беларусь или транспортных организаций, водителями или лицами, сопровождающими транспорт, владельцами багажа по требованию государственного инспектора по карантину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2. Грузовые операции с подкарантинной продукцией в пунктах пропуска через Государственную границу Республики Беларусь осуществляются с разрешения государственного инспектора по карантину растений после завершения фитосанитарного контро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ереадресовка подкарантинной продукции без разрешения Государственного учреждения «Главная государственная инспекция по семеноводству, карантину и защите растений» или его областных территориальных организаций запрещаетс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3. Транспортные средства, ввозимые из других государств, а также использованные для перевозок подкарантинной продукции, подлежат обеззараживанию или очистке в соответствии с техническими нормативными правовыми актами, утверждаемыми Министерством сельского хозяйства и продовольств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4. В случае обнаружения карантинных объектов во ввезенной в Республику Беларусь продукции государственный инспектор по карантину растений принимает решение о дальнейшем ее использовании и письменно уведомляет об этом таможенные органы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рядок изъятия, обеззараживания или очистки, возврата в страну-экспортер подкарантинной продукции, содержащей карантинные объекты, устанавливается Министерством сельского хозяйства и продовольств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5. Транспортные средства, промышленные грузы и товары народного потребления, прибывающие из государств распространения капрового жука, американской белой бабочки, зон распространения кукурузного жука в период с мая по октябрь, подлежат выборочному государственному фитосанитарному контролю в пункте пропуска через Государственную границу Республики Беларусь на выявление активных стадий указанных вредител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6. После проведения государственного фитосанитарного контроля подкарантинной продукции в пункте пропуска через Государственную границу Республики Беларусь и при отсутствии карантинных объектов государственный инспектор по карантину растений проставляет на грузовой таможенной декларации или ином заменяющем ее документе и фитосанитарном сертификате страны-экспортера штамп установленного образц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 На сопроводительных документах поступающих в Республику Беларусь посылок, бандеролей и других почтовых отправлений с подкарантинной продукцией после проведения государственного фитосанитарного контроля в местах назначения и при отсутствии карантинных объектов проставляется штамп установленного образц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8. Государственные инспекторы по карантину растений в пунктах пропуска через Государственную границу Республики Беларусь кроме осуществления фитосанитарного контроля обязаны проводить двукратное обследование в течение календарного года складских помещений и мест хранения импортной подкарантинной продукции на территории пунктов пропуска, а также осуществлять наблюдения за посевами и насаждениями на прилегающей к Государственной границе Республики Беларусь и пунктов пропуска (трехкилометровая зона) территории железнодорожных, автодорожных станций, аэропорт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9. При поступлении подкарантинной продукции в места назначения на территории Республики Беларусь на грузовой таможенной декларации или ином заменяющем ее документе и фитосанитарном сертификате страны-экспортера государственным инспектором по карантину растений проставляется штамп установленного образца. После проведения работ с отбором и анализом образцов выгруженной подкарантинной продукции согласно соответствующему техническому нормативному правовому акту (ГОСТу), а при необходимости – карантинной экспертизы составляется акт досмотра установленного образца в двух экземплярах с указанием условий дальнейшего использования, из которых первый экземпляр выдается получателю груза, а второй – остается у государственного инспектора по карантину растен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0. В случае обнаружения карантинных объектов во ввезенной в Республику Беларусь продукции, в отношении которой не могут быть приняты эффективные меры по обеззараживанию и очистке, эта продукция должна изыматься и возвращаться в страну-экспортер в порядке, устанавливаемом Министерством сельского хозяйства и продовольствия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1. При отказе предъявить подкарантинную продукцию для государственного фитосанитарного контроля эта продукция подлежит возврату, о чем государственный инспектор по карантину растений письменно уведомляет должностное лицо таможенного орган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2. В случае проведения фитосанитарного контроля производственных партий импортной подкарантинной продукции на территории страны-экспортера (свежие плоды и овощи, семена, посадочный материал и т.д.) командируемые в зарубежные страны государственные инспекторы по карантину растений должны обеспечить отгрузку этой продукции, свободной от карантинных объект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тсутствие карантинных объектов в отгружаемой партии удостоверяется путем проставления оттиска штампа установленного образца с указанием инициалов и подписи специалиста, осуществившего государственный фитосанитарный контроль на фитосанитарном сертификате страны-экспортер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3. Подкарантинная продукция, перевозимая через территорию Республики Беларусь транзитом, подлежит государственному фитосанитарному контролю в пунктах пропуска через Государственную границу Республики Беларусь и должна сопровождаться фитосанитарными сертификатами страны-экспортер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4. Запрещается транзит через территорию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4.1. продукции, зараженной карантинными объект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4.2. коллекций живых культур грибов, бактерий, вирусов, нематод, насекомых и почв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4.3. подкарантинной продукции в неисправных и неопломбированных транспортных средствах, допускающих ее потери в пути следова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5. Продукция, зараженная карантинными объектами, подлежит в установленном порядке возврату в страну-экспортер или изъятию и уничтожени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9:30:00Z</dcterms:created>
  <dc:creator>Gnetii, Vsevolod (CONSLEGB)</dc:creator>
  <dc:description/>
  <cp:keywords/>
  <dc:language>en-US</dc:language>
  <cp:lastModifiedBy>VSEVOLOD GNETII</cp:lastModifiedBy>
  <dcterms:modified xsi:type="dcterms:W3CDTF">2007-07-15T16:54:00Z</dcterms:modified>
  <cp:revision>3</cp:revision>
  <dc:subject/>
  <dc:title>http://www</dc:title>
</cp:coreProperties>
</file>