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lang w:val="ru-RU"/>
        </w:rPr>
        <w:t xml:space="preserve">УКАЗ Президента Республики Беларусь от 28.01.2006 </w:t>
      </w:r>
      <w:r>
        <w:rPr/>
        <w:t>N</w:t>
      </w:r>
      <w:r>
        <w:rPr>
          <w:lang w:val="ru-RU"/>
        </w:rPr>
        <w:t xml:space="preserve"> 58 "О НЕКОТОРЫХ ВОПРОСАХ ИЗЪЯТИЯ И ПРЕДОСТАВЛЕНИЯ ЗЕМЕЛЬНЫХ УЧАСТКОВ" (вместе с "ПОЛОЖЕНИЕМ О ПОРЯДКЕ ИЗЪЯТИЯ И ПРЕДОСТАВЛЕНИЯ ЗЕМЕЛЬНЫХ УЧАСТКОВ"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о в Национальном реестре правовых актов</w:t>
      </w:r>
    </w:p>
    <w:p>
      <w:pPr>
        <w:pStyle w:val="HTMLPreformatted"/>
        <w:rPr/>
      </w:pPr>
      <w:r>
        <w:rPr>
          <w:lang w:val="ru-RU"/>
        </w:rPr>
        <w:t xml:space="preserve">Республики Беларусь 31 января 2006 г. </w:t>
      </w:r>
      <w:r>
        <w:rPr/>
        <w:t>N</w:t>
      </w:r>
      <w:r>
        <w:rPr>
          <w:lang w:val="ru-RU"/>
        </w:rPr>
        <w:t xml:space="preserve"> 1/7212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УКАЗ ПРЕЗИДЕНТА 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28 января 2006 г. </w:t>
      </w:r>
      <w:r>
        <w:rPr/>
        <w:t>N</w:t>
      </w:r>
      <w:r>
        <w:rPr>
          <w:lang w:val="ru-RU"/>
        </w:rPr>
        <w:t xml:space="preserve"> 5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 НЕКОТОРЫХ ВОПРОСАХ ИЗЪЯТИЯ И ПРЕДОСТАВЛЕНИЯ ЗЕМЕЛЬНЫХ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 целях  совершенствования  порядка  изъятия  и  предоставления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,    сохранения    земель    сельскохозяйственного,    природоохранного,</w:t>
      </w:r>
    </w:p>
    <w:p>
      <w:pPr>
        <w:pStyle w:val="HTMLPreformatted"/>
        <w:rPr>
          <w:lang w:val="ru-RU"/>
        </w:rPr>
      </w:pPr>
      <w:r>
        <w:rPr>
          <w:lang w:val="ru-RU"/>
        </w:rPr>
        <w:t>оздоровительного,   рекреационного,   историко-культурного  назначения,  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ого фонд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Установить, чт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изъятие и предоставление земельных участков осуществляе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езидентом   Республики   Беларусь   -   из   сельскохозяйственных  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ого  назначения,  земель  природоохранного,  оздоровительного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креационного, историко-культурного назначения, лесных земель лесного фонда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ей, не связанных с назначением этих земел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ластными исполнительными комитетами - из  земель  в  границах  области,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земель,  решение  по  которым  принимается  Президентом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Минским городским исполнительным комитет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инским  городским исполнительным комитетом и городскими (городов обла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чинения) исполнительными  комитетами  -  соответственно  из  земель г.Минс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одов  областного  подчинения,  за  исключением  земель,  решение  по  которы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ся Президент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йонными  исполнительными  комитетами  -  из земель в границах районов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ей,  связанных  с  ведением  сельского  или лесного  хозяйства,  традицио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одных  промыслов, а также из земель городов  районного  подчинения,  сель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пунктов, поселков городского типа, дачных кооперативов, садовод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овариществ,  за  исключением земель, решение по которым принимается Президен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сельскими, поселковыми исполнительными комитета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ельскими, поселковыми  исполнительными  комитетами  -  из  земель  сель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  пунктов,   поселков  городского  типа  для  строительства  и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обслуживания жилого дома,  ведения личного подсобного хозяйства, огородниче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енокошения и выпаса сельскохозяйственных животных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дновременно с принятием  решений  об  изъятии  и  предоставлении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  Президент   Республики   Беларусь,   областные  и  Минский  город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е  комитеты  в  соответствии  с их компетенцией  при  необходим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т перевод земель из одной категории в другую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  1.2  пункта  1 вступил в силу со  дня  официального  опублик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(пункт 8 данного 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право на земельный  участок  возникает  у юридического лица, гражданина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индивидуального предпринимателя с момента государственной  регистрации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 в организации по государственной регистрации недвижимого имущества,  пра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него  и  сделок  с ним (далее - организация по государственной регистрации) и</w:t>
      </w:r>
    </w:p>
    <w:p>
      <w:pPr>
        <w:pStyle w:val="HTMLPreformatted"/>
        <w:rPr>
          <w:lang w:val="ru-RU"/>
        </w:rPr>
      </w:pPr>
      <w:r>
        <w:rPr>
          <w:lang w:val="ru-RU"/>
        </w:rPr>
        <w:t>удостоверяется свидетельством (удостоверением) о государственной регистр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окументы, удостоверяющие право на земельные участки, выданные до вступ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 силу настоящего Указа, являются действительными и имеют одинаковую юридическую</w:t>
      </w:r>
    </w:p>
    <w:p>
      <w:pPr>
        <w:pStyle w:val="HTMLPreformatted"/>
        <w:rPr>
          <w:lang w:val="ru-RU"/>
        </w:rPr>
      </w:pPr>
      <w:r>
        <w:rPr>
          <w:lang w:val="ru-RU"/>
        </w:rPr>
        <w:t>силу со свидетельством (удостоверением) о государственной регистр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явление  о  государственной  регистрации  создания  земельного  участка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новения права  на  него  подает организация по землеустройству Комитета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м  ресурсам,  геодезии и картографии  при  Совете  Министров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уполномоченная на такую регистрацию юридическим лицом, гражданином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м предпринимателем в соответствии с договором подряда на разработк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а отвода земельного участка, заключенным в письменной форм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идическое   лицо,   гражданин    или    индивидуальный    предпринимат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ый в предоставлении ему земельного участка, вправе  самостояте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ить   государственную   регистрацию   создания   земельного  участка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новения права на нег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явление  гражданина  о  государственной  регистрации  создания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 и расположенного на нем капитального строения (здания,  сооружения),  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 регистрации  создания  изолированного  помещения,  сведения  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внесены в похозяйственную  книгу сельского исполнительного комитета до 1</w:t>
      </w:r>
    </w:p>
    <w:p>
      <w:pPr>
        <w:pStyle w:val="HTMLPreformatted"/>
        <w:rPr>
          <w:lang w:val="ru-RU"/>
        </w:rPr>
      </w:pPr>
      <w:r>
        <w:rPr>
          <w:lang w:val="ru-RU"/>
        </w:rPr>
        <w:t>января 1999 г., а также о возникновении  права  на  них  подает  соответствующа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ая  и  геодезическая  служба  Комитета  по  земельным  ресурс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и  и  картографии  при  Совете  Министров Республики Беларусь, если тако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   предоставлено   этой   службе   гражданином    согласно    доверенности,</w:t>
      </w:r>
    </w:p>
    <w:p>
      <w:pPr>
        <w:pStyle w:val="HTMLPreformatted"/>
        <w:rPr>
          <w:lang w:val="ru-RU"/>
        </w:rPr>
      </w:pPr>
      <w:r>
        <w:rPr>
          <w:lang w:val="ru-RU"/>
        </w:rPr>
        <w:t>удостоверенной  председателем  сельского  исполнительного  комитета.  При   э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 освобождается от уплаты государственной пошлины за удостоверение т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оверен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ражданин  вправе  самостоятельно обратиться за государственной регистр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оздания  земельного участка  и  расположенного  на  нем  капитального  стро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(здания, сооружения),  возникновения  права  на  них, а также за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ей создания изолированного помещения и возникновения права на него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  1.3  пункта  1  вступил  в силу со дня официального  опублик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(пункт 8 данного 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государственная регистрация создания земельного участка и возникнов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 на  него  у  гражданина  Республики  Беларусь,  проживающего  в  сельско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ом  пункте и имеющего земельный участок  во  владении,  пользовании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 и обслуживания жилого дома, ведения личного подсобного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ный  ему  до  1  января  1999  г.,  осуществляется  организацией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регистрации на основании заявления гражданина, решения ме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  о  предоставлении  земельного участка и схематиче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а границ данн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строительство подземных линий электропередачи  и связи, трубопровод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линейных  сооружений,  осуществляемое в срок до одного  года  без  вырубк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о-кустарниковой растительности,  а  также  их  реконструкция  в 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ных  зон  этих  сооружений  производятся  без изъятия у землепользоват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владельцев, собственников, арендаторов соответствующих  земельных 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основании  материалов  предварительного согласования места размещения д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,  оформленных  в установленном  порядке,  для  строительства  указ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и решения районного,  городского  исполнительного комитета о разреш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х   строительства   либо   реконструкции   в   соответствии    с   утвержд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достроительной    документацией    с    возмещением    убытков    и    потерь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ого   или  лесохозяйственного  производства  (если  они  имеют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о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5. если юридическое  лицо,  индивидуальный предприниматель в течение ше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яцев,  а  гражданин в течение одного  года  со  дня  получения  свиде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(удостоверения)  о  государственной  регистрации  создания  земельного участка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новения права на него не приступили к занятию данного участка  (не  начали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о  или  иное  освоение  земельного  участка),  районный,  городско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ий, поселковый исполнительный комитет в соответствии с его компетенцие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ю и предоставлению земельных участков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нимает решение о прекращении права пользования, пожизненного наследуем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ладения  земельным участком, содержащее обязательное для исполнения предпис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и  по государственной регистрации осуществить в срок до 7 дней (со дн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учения этой  организацией  такого  предписания)  государственную  регистра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кращения    права   юридического   лица,   гражданина   или   индивиду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  на земельный участок, находящийся у названных лиц в польз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либо пожизненном наследуемом  владении,  а  также  решает  вопрос  о  дальнейшем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и эт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ает  в  суд  заявление  о  прекращении  права  частной  собственности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й  участок  и  после вынесения решения суда о прекращении такого права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регистрации  прекращения  у  юридического  лица,  гражданина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ого предпринимателя права частной собственности на земельный участок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ает вопрос о дальнейшем его использован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нимает   решение   о  расторжении  договора  аренды  земельного 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держащее   обязательное   для    исполнения    предписание    организации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регистрации осуществить в срок до 7 дней (со дня  получения этой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ей  такого  предписания)  государственную  регистрацию  прекращения  у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ого  лица, гражданина или индивидуального предпринимателя права  аренды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,  если право расторжения договора аренды земельного участка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дностороннем порядке  предусмотрено  данным  договором, а также решает вопрос о</w:t>
      </w:r>
    </w:p>
    <w:p>
      <w:pPr>
        <w:pStyle w:val="HTMLPreformatted"/>
        <w:rPr>
          <w:lang w:val="ru-RU"/>
        </w:rPr>
      </w:pPr>
      <w:r>
        <w:rPr>
          <w:lang w:val="ru-RU"/>
        </w:rPr>
        <w:t>дальнейшем использовании этого участка либо подает в суд заявление о расторж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говора аренды земельного участка и после вынесения  решения суда о расторж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ого  договора  и государственной регистрации прекращения  у  этих  лиц 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аренды земельного участка решает вопрос о дальнейшем его использован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ая  пошлина за подачу заявления в суд в соответствии с абзац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третьим и четвертым части первой настоящего подпункта не взимаетс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ая регистрация,  предусмотренная  абзацами  вторым  - четвертым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и  первой  настоящего  подпункта,  осуществляется  за  счет средств ме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бюджет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6. если со дня принятия решения о предоставлении земельного  участка  и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ступления  в  силу  настоящего Указа прошло более двух лет, а юридическое лицо,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 или индивидуальный  предприниматель не приступили к занятию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(не начали строительство,  разработку месторождений полезных ископаемых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распространенных  полезных  ископаемых,   торфа,   сапропелей   или   иное),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  орган   в   соответствии  с  его  компетенцией  по  изъятию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ю  земельных участков  осуществляет  действия,  указанные  в  ч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вой подпункта  1.5  настоящего  пункта,  после  истечения срока предписания о</w:t>
      </w:r>
    </w:p>
    <w:p>
      <w:pPr>
        <w:pStyle w:val="HTMLPreformatted"/>
        <w:rPr>
          <w:lang w:val="ru-RU"/>
        </w:rPr>
      </w:pPr>
      <w:r>
        <w:rPr>
          <w:lang w:val="ru-RU"/>
        </w:rPr>
        <w:t>необходимости  занятия  земельного  участка,  направленного   землепользователю,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владельцу, собственнику, арендатору государственным органом, осуществляю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контроль за использованием и охраной земел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рок,  указанный  в  предписании,  должен  быть  не более шести месяцев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лиц и индивидуальных предпринимателей и не  более  одного года -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7.  решения  об  изъятии  и  предоставлении  земельных участков,  принятые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ми   органами   в  установленном  законодательством   порядке  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вступления в силу настоящего Указа, имеют юридическую силу;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 1.8 пункта 1 вступает  в силу с 1 января 2007 года (пункт 8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8. запрещается отчуждение (купля-продажа,  мена,  дарение,  за исключ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дарения  близким  родственникам)  находящихся в частной собственности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 до получения их собственниками  документов,  удостоверяющих  право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е   на   этих  участках  капитальные  строения,  за  исключением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вершенных строительством законсервированных капитальных строений, если иное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о Президентом  Республики  Беларусь.  При  этом  отчуждение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   и   капитальных   строений   (зданий,   сооружений)   осущест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дновременно, за исключением отчуждения указанных строений на снос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9.  запрещается   изменение   целевого   назначения   земельных  участ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данных для ведения личного подсобного хозяйства, если иное  не предусмотр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ной в установленном порядке градостроительной документаци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0.  земельные участки для строительства в г.Минске, областных  центра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городных   зонах  этих  городов  капитальных  строений  (зданий,  сооружений)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ются   в  аренду  юридическим  лицам,  гражданам  или  индивидуаль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м на  аукционах  на  право  заключения договоров аренды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или гражданам Республики Беларусь в  частную собственность на аукциона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 продаже земельных участков для индивидуального  жилищного строительства, ес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ое не установлено Президент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емельные  участки  для  строительства  в  г.Минске,   областных  центра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городных  зонах  этих городов капитальных строений (зданий,  сооружений),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каждый из которых претендует  только  одно  юридическое  лицо или индивидуа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ь, предоставляются в аренду после внесения таким  лицом  платы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 заключения договора аренды земельного участка на основании его кадастров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тоим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ез  проведения  аукционов земельные участки в г.Минске, областных центра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городных зонах этих городов предоставля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м органам, иным государственным организация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идическим  лицам   -  для  строительства  и  (или)  обслуживания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едвижимого имущества, находящихся в государственной собствен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ельскохозяйственным организациям,  в  том  числе  крестьянским (фермерским)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м, - для ведения сельского 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учным  организациям, учреждениям образования - для  исследовательских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учебных целей в области сельского либо лесного 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м   лесохозяйственным   учреждениям,   организациям  город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х и распорядительных органов, в компетенцию которых  входит вед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паркового хозяйства, - для ведения лесного 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идическим  лицам  и  индивидуальным  предпринимателям  - для строи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многоквартирных жилых домов (за исключением жилых домов повышенной  комфорт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&lt;*&gt;), культовых строений и мест погреб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аражно-строительным  кооперативам - для строительства гаражей для  хран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транспортных средств граждан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ражданам Республики Беларусь,  нуждающимся  в улучшении жилищных условий, -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строительства и обслуживания жилых дом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адоводческим товариществам - для ведения коллективного садо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идическим лицам, гражданам или индивидуальным  предпринимателям,  если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условиям   отвода   земельного   участка  требуется  предоставление  им  друг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взамен изымаемог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идическим лицам, гражданам или индивидуальным предпринимателям, получившим</w:t>
      </w:r>
    </w:p>
    <w:p>
      <w:pPr>
        <w:pStyle w:val="HTMLPreformatted"/>
        <w:rPr>
          <w:lang w:val="ru-RU"/>
        </w:rPr>
      </w:pPr>
      <w:r>
        <w:rPr>
          <w:lang w:val="ru-RU"/>
        </w:rPr>
        <w:t>в установленном законодательством  порядке  разрешение  на  проведение проект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изыскательских  работ  до  вступления  в силу настоящего Указа, если  провед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аукционов не предусмотрено иными актами законодательства.</w:t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&lt;*&gt; К жилым домам повышенной комфортности  относятся  жилые  дома с одним из</w:t>
      </w:r>
    </w:p>
    <w:p>
      <w:pPr>
        <w:pStyle w:val="HTMLPreformatted"/>
        <w:rPr>
          <w:lang w:val="ru-RU"/>
        </w:rPr>
      </w:pPr>
      <w:r>
        <w:rPr>
          <w:lang w:val="ru-RU"/>
        </w:rPr>
        <w:t>следующих  критериев:  либо  размещаемые в первой экономико-планировочной  зоне,</w:t>
      </w:r>
    </w:p>
    <w:p>
      <w:pPr>
        <w:pStyle w:val="HTMLPreformatted"/>
        <w:rPr>
          <w:lang w:val="ru-RU"/>
        </w:rPr>
      </w:pPr>
      <w:r>
        <w:rPr>
          <w:lang w:val="ru-RU"/>
        </w:rPr>
        <w:t>либо  строящиеся с применением  индивидуальных  архитектурных,  планировочны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структивных  решений  (высота  хотя бы одного жилого этажа превышает 3 мет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коэффициент отношения общей площади  к  жилой  хотя бы одной квартиры 2 и более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ая площадь хотя бы одной квартиры составляет более 140 квадратных метров)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с   применением  дорогостоящих  импортных  материалов   и   инженерных   систем,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ивающих повышенный комфорт проживания, эксплуатации и обслуживания жиль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 передаче  земельных  участков  в  аренду для целей, указанных в абза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втором - шестом, одиннадцатом и двенадцатом  части третьей настоящего подпунк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та за право заключения договоров аренды этих  участков  не  взимается,  а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ей, определенных в абзацах восьмом - десятом названной части, - взимается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и  их  кадастровой стоимости. Плата за право заключения договоров аренды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х  участков   для  целей,  указанных  в  абзаце  седьмом  части  третье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подпункта, определяется  на  основании  кадастровой  стоимости д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,   исходя   из   площади   предоставляемого   земельного   участка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 (создания)  многоквартирного  жилого дома в границах отмостки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иметру зд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1. средства, полученные от проведения аукционов, указанных в части перв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пункта 1.10 настоящего пункта, направляются в соответствующие местные бюджеты</w:t>
      </w:r>
    </w:p>
    <w:p>
      <w:pPr>
        <w:pStyle w:val="HTMLPreformatted"/>
        <w:rPr>
          <w:lang w:val="ru-RU"/>
        </w:rPr>
      </w:pPr>
      <w:r>
        <w:rPr>
          <w:lang w:val="ru-RU"/>
        </w:rPr>
        <w:t>и используются н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роительство (реконструкцию, ремонт) объектов инфраструктур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финансирование работ (услуг), связанных с  изъятием  земельных  участков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ия аукционов, в том числе по государственной регистрации этих участк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ведение   аукционов   на  право  заключения  договоров  аренды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2. средства, полученные  за  право  заключения договоров аренды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 в  случае, предусмотренном в части второй  подпункта  1.10  настоя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а, и для  целей,  указанных  в  абзацах  седьмом  -  десятом  части третье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ванного   подпункта,   направляются  в  соответствующие  местные  бюджеты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уются на строительство (реконструкцию, ремонт) объектов инфраструктур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Утвердить прилагаемое  Положение  о  порядке  изъятия  и  предоста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х участк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Нарушение  сроков  рассмотрения  заявлений  юридических  лиц,  граждан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х    предпринимателей    о   предоставлении   земельных   участ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ых  утвержденным настоящим Указом  Положением  о  порядке  изъятия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я земельных  участков, влечет наложение штрафа на должностных лиц 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ре до пяти базовых величин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аво  составлять  протоколы   и   рассматривать  дела  об  административ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нарушениях,   предусмотренных   в   части    первой    настоящего   пунк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тся    уполномоченным    должностным    лицам    органов    Комитета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контрол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Признать утратившими силу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Указ  Президента  Республики  Беларусь  от  6  августа  2002  г.  </w:t>
      </w:r>
      <w:r>
        <w:rPr/>
        <w:t>N</w:t>
      </w:r>
      <w:r>
        <w:rPr>
          <w:lang w:val="ru-RU"/>
        </w:rPr>
        <w:t xml:space="preserve">  422 "Об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ии  Положения  о  порядке  изъятия и предоставления земельных участков"</w:t>
      </w:r>
    </w:p>
    <w:p>
      <w:pPr>
        <w:pStyle w:val="HTMLPreformatted"/>
        <w:rPr/>
      </w:pPr>
      <w:r>
        <w:rPr>
          <w:lang w:val="ru-RU"/>
        </w:rPr>
        <w:t xml:space="preserve">(Национальный реестр правовых актов Республики Беларусь, 2002 г., </w:t>
      </w:r>
      <w:r>
        <w:rPr/>
        <w:t>N</w:t>
      </w:r>
      <w:r>
        <w:rPr>
          <w:lang w:val="ru-RU"/>
        </w:rPr>
        <w:t xml:space="preserve"> 91, 1/3937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 2.9 пункта 2 Указа Президента  Республики  Беларусь  от  8 сентября</w:t>
      </w:r>
    </w:p>
    <w:p>
      <w:pPr>
        <w:pStyle w:val="HTMLPreformatted"/>
        <w:rPr/>
      </w:pPr>
      <w:r>
        <w:rPr>
          <w:lang w:val="ru-RU"/>
        </w:rPr>
        <w:t xml:space="preserve">2004 г. </w:t>
      </w:r>
      <w:r>
        <w:rPr/>
        <w:t>N</w:t>
      </w:r>
      <w:r>
        <w:rPr>
          <w:lang w:val="ru-RU"/>
        </w:rPr>
        <w:t xml:space="preserve"> 435 "Об утверждении перечня департаментов с правами юридического  лица</w:t>
      </w:r>
    </w:p>
    <w:p>
      <w:pPr>
        <w:pStyle w:val="HTMLPreformatted"/>
        <w:rPr>
          <w:lang w:val="ru-RU"/>
        </w:rPr>
      </w:pPr>
      <w:r>
        <w:rPr>
          <w:lang w:val="ru-RU"/>
        </w:rPr>
        <w:t>в  центральном  аппарате  государственных  органов  и  о  внесении  изменений  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олнений  в  некоторые  указы  Президента  Республики  Беларусь" (Национальный</w:t>
      </w:r>
    </w:p>
    <w:p>
      <w:pPr>
        <w:pStyle w:val="HTMLPreformatted"/>
        <w:rPr/>
      </w:pPr>
      <w:r>
        <w:rPr>
          <w:lang w:val="ru-RU"/>
        </w:rPr>
        <w:t xml:space="preserve">реестр правовых актов Республики Беларусь, 2004 г., </w:t>
      </w:r>
      <w:r>
        <w:rPr/>
        <w:t>N</w:t>
      </w:r>
      <w:r>
        <w:rPr>
          <w:lang w:val="ru-RU"/>
        </w:rPr>
        <w:t xml:space="preserve"> 142, 1/5827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5 вступил в силу со дня официального опубликования  (пункт  8 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Совету Министров Республики Беларусь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 шестимесячный   срок  обеспечить  приведение  актов  законодательства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с настоящим Указ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ить на основании  настоящего  Указа  технико-экономические показатели</w:t>
      </w:r>
    </w:p>
    <w:p>
      <w:pPr>
        <w:pStyle w:val="HTMLPreformatted"/>
        <w:rPr>
          <w:lang w:val="ru-RU"/>
        </w:rPr>
      </w:pPr>
      <w:r>
        <w:rPr>
          <w:lang w:val="ru-RU"/>
        </w:rPr>
        <w:t>критериев отнесения жилых домов к жилым домам повышенной комфорт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дить форму договора аренды земельн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ъяснять вопросы, связанные с применением настоящего Указ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существить иные меры по выполнению данного Указ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6 вступил в силу со дня официального опубликования  (пункт  8 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.   Областным   исполнительным   комитетам  в  трехмесячный  срок  прове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вентаризацию земель сельских населенных  пунктов  и  обеспечить принятие мер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 с   законодательством  по  дальнейшему  использованию 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, не используемых или используемых не по целевому назначению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.   Контроль   за  выполнением   данного   Указа   возложить   на   Комитет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контрол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8 вступил в силу со дня официального опубликова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8. Настоящий Указ  вступает  в  силу через три месяца после его офи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публикования, за исключением подпунктов  1.2  и  1.3  пункта  1, пунктов 5, 6 и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го пункта, вступающих в силу со дня официального опубликования этого Указа,</w:t>
      </w:r>
    </w:p>
    <w:p>
      <w:pPr>
        <w:pStyle w:val="HTMLPreformatted"/>
        <w:rPr>
          <w:lang w:val="ru-RU"/>
        </w:rPr>
      </w:pPr>
      <w:r>
        <w:rPr>
          <w:lang w:val="ru-RU"/>
        </w:rPr>
        <w:t>и подпункта 1.8 пункта 1, вступающего в силу с 1 января 2007 г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 Республики Беларусь А.ЛУКАШЕНКО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УТВЕРЖДЕН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Указ Президент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 xml:space="preserve">28.01.2006 </w:t>
      </w:r>
      <w:r>
        <w:rPr/>
        <w:t>N</w:t>
      </w:r>
      <w:r>
        <w:rPr>
          <w:lang w:val="ru-RU"/>
        </w:rPr>
        <w:t xml:space="preserve"> 5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ПОЛОЖ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 ПОРЯДКЕ ИЗЪЯТИЯ И ПРЕДОСТАВЛЕНИЯ ЗЕМЕЛЬНЫХ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ОБЩИЕ ПОЛОЖ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Настоящим Положением устанавливается порядок  изъятия  и  предоста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х   участков  из  всех  категорий  земель,  независимо  от  их  целев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я и нахождения в пользовании, пожизненном наследуемом владении, част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и  или  аренде,  продления  срока  пользования земельными участк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ными  во  временное  пользование,  изъятия  земельных  участков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ия аукционов на право заключения договоров аренды этих участков (далее -</w:t>
      </w:r>
    </w:p>
    <w:p>
      <w:pPr>
        <w:pStyle w:val="HTMLPreformatted"/>
        <w:rPr>
          <w:lang w:val="ru-RU"/>
        </w:rPr>
      </w:pPr>
      <w:r>
        <w:rPr>
          <w:lang w:val="ru-RU"/>
        </w:rPr>
        <w:t>аукцион),   а   также   изъятия   и   предоставления  земельных   участков 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нужд (за исключением изъятия земельных участков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абзацем вторым части второй настоящего пункт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нный порядок не распространяется н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зъятие и предоставление земельных  участков для размещения важных оборо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 (или) военных объектов, дипломатических  представительств,  приравненных к 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ительств международных организаций и консульских учреждений  иностр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 в Республике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ередачу в аренду земельных участков, находящихся в частной собствен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 Предоставление   земельного   участка,   находящегося   в  пользован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жизненном  наследуемом  владении,  частной собственности, аренде, производи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ле  изъятия  этого  участка  у  прежнего  землепользователя,  землевладельц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ика или арендато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емельный  участок,  находящийся в  частной  собственности,  предоста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ле выкупа его у собственника в установленном законодательством порядк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 Размеры  убытков,  причиненных   землепользователям,   землевладельцам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икам  и  арендаторам  земельных  участков  их  изъятием, а также потерь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ого   и   лесохозяйственного   производства   определяются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ОРЯДОК ИЗЪЯТИЯ И ПРЕДОСТАВЛЕНИЯ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Для изъятия и предоставления земельного участка требу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1.  предварительное согласование места размещения земельного  участка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объек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ез предварительного согласования предоставляются земельные участк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ражданам  -  для  строительства  и  обслуживания  жилого  дома  в 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  населенного   пункта   и   поселка   городского  типа  (при  наличии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ного  генерального  плана),  города  (при  наличии   проекта  дета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ировки района застройки), а также незанятые и предназначенные  для жилищ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 в сельском населенном пункте либо незанятые в дачном кооперативе,</w:t>
      </w:r>
    </w:p>
    <w:p>
      <w:pPr>
        <w:pStyle w:val="HTMLPreformatted"/>
        <w:rPr>
          <w:lang w:val="ru-RU"/>
        </w:rPr>
      </w:pPr>
      <w:r>
        <w:rPr>
          <w:lang w:val="ru-RU"/>
        </w:rPr>
        <w:t>садоводческом  товариществе,   для   ведения   личного   подсобного  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крестьянского   (фермерского)   хозяйства,   традиционных   народных  промысл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огородничества, сенокошения и выпаса сельскохозяйственных животны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идическим  лицам  и  индивидуальным  предпринимателям - для  строи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жилья, объектов инженерной, транспортной и социальной  инфраструктуры в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  населенного   пункта   и   поселка  городского  типа  (при   наличии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ного  генерального  плана),  города   (при  наличии  проекта  дета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ировки  района  застройки)  либо незанятые и предназначенные  для  жилищ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 в  сельском населенном  пункте,  а  также  для  ведения  лесного,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, подсобного сельского 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2. разработка  проекта  отвода земельного участка и принятие на его основ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 об изъятии и предоставлении данн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3. установление границ предоставленного  земельного  участка  в натуре (на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ости),   государственная   регистрация   создания   земельного   участка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новения права на него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3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ОРЯДОК ПРЕДВАРИТЕЛЬНОГО СОГЛАСОВАНИЯ МЕСТА РАЗМЕ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>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 Предварительное  согласование  места  размещения земельного участка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 объекта (далее - предварительное  согласование 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) проводится с учетом градостроительной документац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йонными исполнительными комитетами - при предоставлении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из земель в границах  районов, городов районного подчинения, сельских насел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ов,   поселков  городского   типа,   дачных   кооперативов,   садовод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оварищест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родскими   исполнительными  комитетами  -  при  предоставлении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из земель городов областного подчин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инским городским  исполнительным  комитетом - при предоставлении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из земель г.Минс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ластными исполнительными комитетами  -  в  случаях,  не  предусмотренны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абзацах втором - четвертом настоящего пунк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едварительное    согласование   места   размещения   земельных   участ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мых  по  решению   Президента   Республики   Беларусь   с   изъят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ых    земель    сельскохозяйственного    назначения,   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ого,    оздоровительного,    рекреационного,   историко-культур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я, лесных земель лесного фонда для  целей,  не  связанных с назнач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этих   земель,   проводится   областными   (Минским  городским)  исполн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.  Для выбора места размещения земельного  участка  местный  исполнит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  своим  решением  создает  комиссию,  которую  возглавляет  председат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  комитета   или   по  его  поручению  заместитель  председател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 (далее - комиссия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состав комиссии включаются представители  областной  (Минской  городской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 и  геодезической  службы  Комитета  по  земельным  ресурс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и  и  картографии  при  Совете  Министров  Республики  Беларусь  (далее -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ая   (Минская  городская)  землеустроительная  и  геодезическая  служба),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ого   органа   архитектуры   и  градостроительства  исполн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а, территориальных органов природных  ресурсов и охраны окружающей среды,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санитарного  и  пожарного  надзора,   сельского,   поселков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, организации по землеустройству, находящейся  в вед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а  по  земельным  ресурсам,  геодезии  и картографии при Совете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Беларусь  (далее  -  организация  по  землеустройству),   проек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й, которые  будут  осуществлять  работы  по  проектированию объекта.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став   комиссии   могут   включаться   представители  других  заинтересов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  лиц   (по   решению   местного  исполнительного   комитета), 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обходимости - представитель администрации  свободной  экономической зоны (есл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е об изъятии и передаче земельного участка в аренду  будет  приниматьс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 администрацией данной зоны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.   Юридическое   лицо,   гражданин   или  индивидуальный  предпринимат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ый  в  предоставлении  ему земельного  участка  для  строи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,  обращается  в  местный  исполнительный  комитет  по  месту  нахож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мого земельного участка с заявлением о предоставлении эт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заявлении указыва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цель, для которой испрашивается земельный участок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ведения   об   объекте,   строительство   которого   предусматривается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мом земельном участке,  в  том  числе  для государственных нужд (копия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    государственного   органа,   информация   из   государственных 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х  программ  развития  отраслей  народного  хозяйства, генер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ов городов - при их наличии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щное  право на испрашиваемый земельный участок (постоянное  или  времен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, пожизненное наследуемое владение, собственность или аренда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мечаемое место размещения земельного участка и примерный его размер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сточники  финансирования строительства объекта, возмещения убытков и потерь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ого    и    лесохозяйственного   производства,   связанных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олагаемым изъятием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 заявлению прилагаются копии  устава  и  свидетельства  о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  юридического  лица,  или  копия  свидетельства  о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индивидуального  предпринимателя,  или  копии документов, содержа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идентификационные сведения о гражданине, испрашивающем земельный участок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8. Местный исполнительный комитет в 3-дневный срок  рассматривает  зая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ого лица, гражданина или индивидуального предпринимателя (далее - лицо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ое   в   предоставлении  ему  земельного  участка,  если  иное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о настоящим  Положением)  и  при  отсутствии  оснований для отказа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   земельного    участка,    обусловленных    градостро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ламентами, природоохранными  и  другими  требованиями,  намечает  дату работы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ссии  (в  срок  не  более  15 дней со дня рассмотрения заявления). Назва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 комитет  поручает   организации  по  землеустройству  обеспеч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готовку земельно-кадастровой документации, необходимой для работы комиссии, с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ием намеченной даты ее работы и  одновременно  сообщает  заинтересованн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у  о  результатах  рассмотрения  его  заявления.  К своему поручению  мест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  комитет   прилагает   заявление   лица,   заинтересованного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му земельного участка, и документы, поданные им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ом 7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принятии решения об отказе лицу, заинтересованному в  предоставлении 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,  местный  исполнительный  комитет  в 5-дневный  срок  по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ятия такого решения сообщает об этом заявителю с указанием оснований отказ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х законодательств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тказ в предоставлении земельного участка может быть обжалован в вышестоящи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и распорядительный орган или в суд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9.  Подготовка  земельно-кадастровой  документации, необходимой  для  работы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ссии, осуществляется организацией по землеустройству  на  основании догово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ряда,   заключаемого   данной   организацией  с  лицом,  заинтересованным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му земельного участка, за счет средств этого лиц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оговор подряда заключается в 3-дневный  срок  со  дня  получения  указа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ей  поручения  соответствующего  местного исполнительного комитета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ении подготовки земельно-кадастровой документации. Этот срок продле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ей  по  землеустройству на период, в  течение  которого  у  гражданина</w:t>
      </w:r>
    </w:p>
    <w:p>
      <w:pPr>
        <w:pStyle w:val="HTMLPreformatted"/>
        <w:rPr>
          <w:lang w:val="ru-RU"/>
        </w:rPr>
      </w:pPr>
      <w:r>
        <w:rPr>
          <w:lang w:val="ru-RU"/>
        </w:rPr>
        <w:t>имелась уважительная  причина,  препятствующая  ему  заключить  договор  подряда</w:t>
      </w:r>
    </w:p>
    <w:p>
      <w:pPr>
        <w:pStyle w:val="HTMLPreformatted"/>
        <w:rPr>
          <w:lang w:val="ru-RU"/>
        </w:rPr>
      </w:pPr>
      <w:r>
        <w:rPr>
          <w:lang w:val="ru-RU"/>
        </w:rPr>
        <w:t>(болезнь, отсутствие в Республике Беларусь или иная уважительная причин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0.   Место   размещения   земельного  участка  намечается  организацией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с участием лица,  заинтересованного  в  предоставлении ему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, исходя из необходимости комплексного развития территории,  как правило,</w:t>
      </w:r>
    </w:p>
    <w:p>
      <w:pPr>
        <w:pStyle w:val="HTMLPreformatted"/>
        <w:rPr>
          <w:lang w:val="ru-RU"/>
        </w:rPr>
      </w:pPr>
      <w:r>
        <w:rPr>
          <w:lang w:val="ru-RU"/>
        </w:rPr>
        <w:t>в нескольких варианта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сто    размещения    земельного    участка   для   строительства   объекта</w:t>
      </w:r>
    </w:p>
    <w:p>
      <w:pPr>
        <w:pStyle w:val="HTMLPreformatted"/>
        <w:rPr>
          <w:lang w:val="ru-RU"/>
        </w:rPr>
      </w:pPr>
      <w:r>
        <w:rPr>
          <w:lang w:val="ru-RU"/>
        </w:rPr>
        <w:t>несельскохозяйственного и нелесохозяйственного  назначения  намечается на зем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несельскохозяйственного  назначения,  или  непригодных  для  ведения  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,   или  на  сельскохозяйственных  землях  худшего  качества,  а 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имущественно  на  землях, не покрытых лесом либо занятых малоценной древес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кустарниковой растительностью,  -  в случае предоставления земельного участка из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 лесного фонд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определении места размещения  земельного  участка  для  реконструкции 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расширения действующего объекта, требующего увеличения земельного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я   по   землеустройству   с   участием   лица,   заинтересованного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 ему  этого  участка,  проводит  детальное  обследование   ране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ных   для    данного   объекта   земельных   участков   (провер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е  их  по целевому  назначению,  состояние  работ  по  рекультив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, выполнение других условий предоставления земель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 намеченным вариантам  места  размещения  земельного  участка на осн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 документации  осуществляется  сбор информации  о  составе  и</w:t>
      </w:r>
    </w:p>
    <w:p>
      <w:pPr>
        <w:pStyle w:val="HTMLPreformatted"/>
        <w:rPr>
          <w:lang w:val="ru-RU"/>
        </w:rPr>
      </w:pPr>
      <w:r>
        <w:rPr>
          <w:lang w:val="ru-RU"/>
        </w:rPr>
        <w:t>качестве его земель, определяются ориентировочные суммы  убытков,  которые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быть   причинены  землепользователю,  землевладельцу,  собственнику,  арендатору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 участка,   и   потерь  сельскохозяйственного  и  лесохозяй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а, связанных с изъятием данного участка, условия снятия, сохранения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 плодородного слоя  почвы,  право  вырубки  древесно-кустарников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сти и использования получаемой древесин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емельно-кадастровая  документация,  необходимая для работы комиссии, должна</w:t>
      </w:r>
    </w:p>
    <w:p>
      <w:pPr>
        <w:pStyle w:val="HTMLPreformatted"/>
        <w:rPr>
          <w:lang w:val="ru-RU"/>
        </w:rPr>
      </w:pPr>
      <w:r>
        <w:rPr>
          <w:lang w:val="ru-RU"/>
        </w:rPr>
        <w:t>быть представлена председателю этой комиссии  организацией  по землеустройству в</w:t>
      </w:r>
    </w:p>
    <w:p>
      <w:pPr>
        <w:pStyle w:val="HTMLPreformatted"/>
        <w:rPr>
          <w:lang w:val="ru-RU"/>
        </w:rPr>
      </w:pPr>
      <w:r>
        <w:rPr>
          <w:lang w:val="ru-RU"/>
        </w:rPr>
        <w:t>10-дневный  срок  со  дня  заключения  договора  подряда  на  подготовку   т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ации  с лицом, заинтересованным в предоставлении ему земельного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рассмотрения  предложений о месте размещения земельного участка на засед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сс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1. Результаты  работы  комиссии  оформляются  актом выбора места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по форме, установленной Комитетом  по  земельным  ресурс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и и картографии при Совете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данном  акте  указываются   наиболее  целесообразный  вариант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,  состав и качество  его  земель,  условия  снятия  на  нем,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ения и использования  плодородного  слоя  почвы,  права  вырубки древес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кустарниковой    растительности    и    использования    получаемой   древесины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я  земельного участка с учетом комплексного развития  территории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ценки воздействия  намечаемого  к строительству объекта на окружающую среду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 на объект, ориентировочные  суммы  убытков,  которые могут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чинены землепользователю, землевладельцу, собственнику, арендатору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,  и  потерь  сельскохозяйственного  и  лесохозяйственного  производ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вязанных с изъятием эт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  акту  выбора  места  размещения  земельного  участка  прилагается  коп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-кадастрового  плана  (части  плана)  с  границами выбранного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,  а  также  земельного  участка,  который  будет   улучшаться  снимаемым</w:t>
      </w:r>
    </w:p>
    <w:p>
      <w:pPr>
        <w:pStyle w:val="HTMLPreformatted"/>
        <w:rPr>
          <w:lang w:val="ru-RU"/>
        </w:rPr>
      </w:pPr>
      <w:r>
        <w:rPr>
          <w:lang w:val="ru-RU"/>
        </w:rPr>
        <w:t>плодородным слоем почвы. Указанная копия в день выбора земельного участка должна</w:t>
      </w:r>
    </w:p>
    <w:p>
      <w:pPr>
        <w:pStyle w:val="HTMLPreformatted"/>
        <w:rPr>
          <w:lang w:val="ru-RU"/>
        </w:rPr>
      </w:pPr>
      <w:r>
        <w:rPr>
          <w:lang w:val="ru-RU"/>
        </w:rPr>
        <w:t>быть   согласована   организацией   по  землеустройству  с  руководителем   (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местителем) областной (Минской городской)  землеустроительной  и геодез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ы,  руководителем (его заместителем) территориального органа архитектуры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достроительства   соответствующего   исполнительного   комитета,  а  также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пользователем (землевладельцем) в лице руководителя юридического  лица либ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ого им лица, индивидуального предпринимателя или гражданина (далее -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пользователь,  землевладелец),  из  земель которого испрашивается зем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ок  (его  часть),  представителем  юридического   лица,   гражданином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м  предпринимателем,  заинтересованным в предоставлении ему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емлепользователь, землевладелец,  из  земель  которого  намечается  изъятие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(его части), при согласовании места размещения эт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одновременно  дает  согласие  на  изъятие  у него данного участка (его части).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е строительства подземных линий электропередачи  и  связи,  трубопровод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линейных сооружений, а также их реконструкции в границах охранных  зон эт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ружений  лица,  согласовавшие изъятие у них земельных участков, дают согласие</w:t>
      </w:r>
    </w:p>
    <w:p>
      <w:pPr>
        <w:pStyle w:val="HTMLPreformatted"/>
        <w:rPr>
          <w:lang w:val="ru-RU"/>
        </w:rPr>
      </w:pPr>
      <w:r>
        <w:rPr>
          <w:lang w:val="ru-RU"/>
        </w:rPr>
        <w:t>как на размещение трасс таких сооружений, так и на проведение работ, связанных с</w:t>
      </w:r>
    </w:p>
    <w:p>
      <w:pPr>
        <w:pStyle w:val="HTMLPreformatted"/>
        <w:rPr>
          <w:lang w:val="ru-RU"/>
        </w:rPr>
      </w:pPr>
      <w:r>
        <w:rPr>
          <w:lang w:val="ru-RU"/>
        </w:rPr>
        <w:t>их строительством (реконструкцией), в согласованные с ними срок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тказ землепользователя,  землевладельца  в  согласовании 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мого   земельного  участка  и  изъятии  его  для  государственных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х  нужд   не  приостанавливает  предварительного  согласования  мес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земельного участка, а также разработку проекта отвода этого участка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настоящим Положение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2.   Акт  выбора  места   размещения   земельного   участка   подписы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едателем  и  членами  комиссии  в  день  выбора  этого  участка  и вместе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-кадастровой документацией передается организации по землеустройству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я  места  размещения  данного  участка  с  органами  и организациями,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ми  в  подпункте  13.5  пункта  13  настоящего  Положения,  а также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оформления материалов предварительного согласования места размещения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случае,  если  лицо,  заинтересованное  в  предоставлении  ему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, самостоятельно осуществляет согласование места размещения эт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с  органами  и  организациями,  указанными  в  подпункте  13.5 пункта 13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я, то акт выбора места размещения земельного участка  вместе с земель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кадастровой документацией передается названному лиц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  К материалам предварительного согласования места размещения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1.   заявление   юридического   лица,   гражданина   или  индивиду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  и  прилагаемые  к  нему документы в соответствии  с  пунктом  7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Полож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2. акт выбора места размещения земельн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3.  письменное  согласие  (отказ)  землепользователя,  землевладельца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е земельного участка на их  землях и изъятие у них данного участка (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и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4. документы о составе и качестве  земель  этого участка, ориентировоч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суммы убытков и потерь сельскохозяйственного и лесохозяйственного произ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5. заключ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партамента по геологии Министерства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о наличии либо об отсутствии в границах испрашиваемого 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орождения  полезных  ископаемых  -  в  случае согласования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вне  границ территорий перспективного  развития  насел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ов, установленных утвержденной градостроительной документацией. При наличии</w:t>
      </w:r>
    </w:p>
    <w:p>
      <w:pPr>
        <w:pStyle w:val="HTMLPreformatted"/>
        <w:rPr>
          <w:lang w:val="ru-RU"/>
        </w:rPr>
      </w:pPr>
      <w:r>
        <w:rPr>
          <w:lang w:val="ru-RU"/>
        </w:rPr>
        <w:t>в границах испрашиваемого земельного  участка  залегания  полезных  ископаемы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ении также отражается возможность застройки эт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дминистрации  свободной  экономической  зоны - в случае согласования  мес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земельного участка в границах указанной зо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елорусского  государственного  концерна  по   нефти  и  химии  -  в  случа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я места размещения земельного участка для строительства автомоби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авочной станции и склада нефтепроду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митета по делам религий и национальностей при  Совете Министров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-  в  случае  согласования  места  размещения земельного  участка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оительства культовых стро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адельца  автомобильной  дороги - в случае  согласования 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в придорожной  полосе  (контролируемой  зоне)  автомоби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ороги общего польз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стного исполнительного комитета - в случае размещения земельного участка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елах территории перспективного развития населенного пункт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ругих  организаций   -   в   случае   необходимости  (по  решению  ме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гласование места размещения земельного  участка  с  указанными в настоящем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пункте   государственными   органами  и  иными  организациями  осущест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ей по землеустройству в 3-дневный срок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3.6.  копия  земельно-кадастрового   плана   (части  плана)  с  нанес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ами земельного участка по выбранному варианту его размещ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готовка  и  оформление документов, указанных в  подпунктах  13.4  -  13.6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пункта, осуществляются  организацией  по землеустройству на осн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говора подряд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Лицо,  заинтересованное  в  предоставлении  ему земельного  участка,  вправе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остоятельно обеспечить подготовку и оформление  документов,  перечисленных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пункте 13.5 настоящего пунк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атериалы  предварительного согласования места размещения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(далее - материалы)  должны  быть  оформлены в срок до 20 дней со дня подпис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ссией акта о выборе места размещения  данного  участка  и  оплаты  работ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оформлению этих материал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4.  Материалы  в  3-дневный  срок  со  дня их оформления с проектом 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ого исполнительного комитета об утверждении акта выбора земельного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о согласовании места его размещения, разрешении  юридическому  лицу,  гражданину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индивидуальному предпринимателю проведения проектно-изыскательских  работ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мом  земельном  участке,  об  условиях  его отвода (далее - решение  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и места размещения земельного участка) представляются организацие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соответствующей областной (Минской городской) землеустроите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 геодезической службе по месту нахождения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званная служба в 5-дневный срок со дня получения  материалов рассматривает</w:t>
      </w:r>
    </w:p>
    <w:p>
      <w:pPr>
        <w:pStyle w:val="HTMLPreformatted"/>
        <w:rPr>
          <w:lang w:val="ru-RU"/>
        </w:rPr>
      </w:pPr>
      <w:r>
        <w:rPr>
          <w:lang w:val="ru-RU"/>
        </w:rPr>
        <w:t>их, при необходимости уточняет проект решения местного исполнительного  комитета</w:t>
      </w:r>
    </w:p>
    <w:p>
      <w:pPr>
        <w:pStyle w:val="HTMLPreformatted"/>
        <w:rPr>
          <w:lang w:val="ru-RU"/>
        </w:rPr>
      </w:pPr>
      <w:r>
        <w:rPr>
          <w:lang w:val="ru-RU"/>
        </w:rPr>
        <w:t>(кроме  областного уровня) о согласовании места размещения земельного участка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носит этот  проект  с  материалами  в  местный  исполнительный  комитет  (кром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ого уровня) для принятия реш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случае,  если  предоставление  земельного  участка  входит  в компетен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а Республики Беларусь либо областного исполнительного комитета, мест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  комитет   (кроме   областного   уровня)   по  месту  нахож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мого   земельного   участка   одновременно   с  принятием  решения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 частью  второй  настоящего  пункта  согласовывает   изъяти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е этого участка заинтересованному лиц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шение  о  согласовании  места  размещения  земельного  участка приним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 исполнительным комитетом в 5-дневный срок со дня получения материалов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ой (Минской городской) землеустроительной и геодезической 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5.  После  принятия  решения  о  согласовании  места размещения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 местный исполнительный комитет (кроме областного  уровня)  в  3-днев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  передает  материалы  и  это  решение  соответствующей  областной  (Мин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одской)  землеустроительной  и  геодезической службе для использования их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аботке  проекта  отвода  земельного   участка  в  соответствии  с 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ем,  а  также  направляет  лицу,  заинтересованному   в   предоста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 участка,   копию   указанного   решения  для  проведения  проект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изыскательских рабо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6. В случае, если предоставление земельного  участка  входит  в компетен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ого    исполнительного    комитета,    областная   землеустроительная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ческая служба в 5-дневный срок со дня получения  материалов  вносит  их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ом  решения о согласовании места размещения земельного участка в област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 комитет  для  принятия  решения  о согласовании места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акое  решение принимается областным исполнительным  комитетом  в  5-днев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 со дня получения материал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сле принятия  решения  о  согласовании места размещения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ой исполнительный комитет  в  3-дневный  срок  передает  материалы  и это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е областной землеустроительной и геодезической службе для использования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  разработке  проекта  отвода  земельного  участка в соответствии с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ем,  а  также направляет лицу, заинтересованному  в  предоставлении  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,   копию   указанного   решения   для  проведения  проект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изыскательских рабо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7.  Если  решение  вопроса  о предоставлении земельного  участка  входит  в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ю  Президента  Республики   Беларусь  и  связано  с  изъятием  зем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х  в  части  второй пункта 5 настоящего  Положения,  областная  (Мин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одская) землеустроительная и геодезическая служба в 3-дневный срок напра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ериалы  о  согласовании  места  размещения  земельного  участка  Комитету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м ресурсам,  геодезии  и  картографии  при  Совете  Министров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званный Комитет в 3-дневный срок после получения материалов  направляет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 согласование  в  Министерство  архитектуры  и  строительства,  Министер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ресурсов и охраны окружающей среды, при необходимости - в Министер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здравоохранения,   Министерство  лесного  хозяйства  и  другие  заинтересова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е органы  государственного  управления,  которые  в 3-дневный срок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ле  получения указанных материалов направляют свои заключения о  соглас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а размещения земельного участка с этими материалами в данный Комите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митет  по  земельным ресурсам, геодезии и картографии при Совете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 в  5-дневный  срок  рассматривает материалы, поступившие из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х органов государственного управления, и заключения о соглас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а  размещения  земельного участка и направляет  свое  заключение  с  да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ериалами соответствующей  областной  (Минской городской) землеустроительно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ческой служб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званная служба в 5-дневный срок со  дня  получения  данного  заключения  с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ериалами  подготавливает  проект  решения  о  согласовании 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,  изъятии  и  предоставлении этого участка заинтересованн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у и вносит их областному (Минскому  городскому)  исполнительному комитету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ятия решения о согласовании места размещения земельного  участка,  а также 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и изъятия и предоставления этого участка заинтересованному лиц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шение  о  согласовании  места  размещения  земельного  участка приним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ым (Минским городским) исполнительным комитетом в 5-дневный  срок  со дн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учения  материалов  от  областной  (Минской  городской)  землеустроительно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ческой 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сле  принятия такого решения областной (Минский городской)  исполнит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  в  3-дневный   срок  передает  его  с  материалами  областной  (Мин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одской) землеустроительной  и  геодезической  службе для использования их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аботке  проекта  отвода  земельного  участка  в  соответствии   с 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ем,  а  также  направляет  лицу, заинтересованному в предоставлении  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,  копию  указанного   решения   для   проведения   проект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изыскательских рабо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8. Решение о согласовании места размещения земельного участка действите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в течение двух ле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9.  Лицо,  заинтересованное  в  предоставлении  ему земельного участка,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и  решения  местного  исполнительного  комитета  о   согласовании  мес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 земельного  участка  осуществляет проектно-изыскательские  работы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  с    законодательством   о    строительстве,    архитектуре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достроительств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0.  В  случае,  если   в   ходе  выполнения  проектно-изыскательских  работ</w:t>
      </w:r>
    </w:p>
    <w:p>
      <w:pPr>
        <w:pStyle w:val="HTMLPreformatted"/>
        <w:rPr>
          <w:lang w:val="ru-RU"/>
        </w:rPr>
      </w:pPr>
      <w:r>
        <w:rPr>
          <w:lang w:val="ru-RU"/>
        </w:rPr>
        <w:t>выяснилось, что для строительства  объекта  требуется земельный участок больш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ра (размер дополнительного земельного участка  более половины согласова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лощади),  лицо,  заинтересованное  в  предоставлении  ему  земельного 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ается  с  заявлением  в соответствующий местный исполнительный  комитет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ем места размещения дополнительного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акое  согласование  осуществляется   организацией   по  землеустройству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учению  местного  исполнительного  комитета  либо  лицом, заинтересованным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му дополнительного земельного участка (по его согласию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шение о согласовании места размещения дополнительного  земельного 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ся  местным исполнительным комитетом в порядке, установленном в пунктах</w:t>
      </w:r>
    </w:p>
    <w:p>
      <w:pPr>
        <w:pStyle w:val="HTMLPreformatted"/>
        <w:rPr>
          <w:lang w:val="ru-RU"/>
        </w:rPr>
      </w:pPr>
      <w:r>
        <w:rPr>
          <w:lang w:val="ru-RU"/>
        </w:rPr>
        <w:t>14 - 17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случае,  если  в ходе выполнения проектно-изыскательских работ выяснилось,</w:t>
      </w:r>
    </w:p>
    <w:p>
      <w:pPr>
        <w:pStyle w:val="HTMLPreformatted"/>
        <w:rPr>
          <w:lang w:val="ru-RU"/>
        </w:rPr>
      </w:pPr>
      <w:r>
        <w:rPr>
          <w:lang w:val="ru-RU"/>
        </w:rPr>
        <w:t>что для строительства  объекта  требуется  земельный  участок  большего  размера</w:t>
      </w:r>
    </w:p>
    <w:p>
      <w:pPr>
        <w:pStyle w:val="HTMLPreformatted"/>
        <w:rPr>
          <w:lang w:val="ru-RU"/>
        </w:rPr>
      </w:pPr>
      <w:r>
        <w:rPr>
          <w:lang w:val="ru-RU"/>
        </w:rPr>
        <w:t>(размер дополнительного земельного участка равен согласованной площади или мене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вины  ее),  лицо,  заинтересованное в предоставлении ему земельного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ывает копию земельно-кадастрового плана (части плана) с новыми границ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с землепользователем  (землевладельцем),  на  землях котор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олагается размещение дополнительного земельного участка (его  части)  и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1.   После   проведения   проектно-изыскательских   работ,   утверждени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порядке  строительного  проекта  объекта,  проекта организации 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стройки  территории  садоводческого товарищества и дачного  кооператива  лицо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ое  в  предоставлении   ему   земельного   участка,  обращаетс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ю по землеустройству для разработки проекта отвода 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в порядке, установленном настоящим Положение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4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ОРЯДОК ИЗЪЯТИЯ И ПРЕДОСТАВЛЕНИЯ ЗЕМЕЛЬНОГО УЧАСТК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СЛУЧАЕ, КОГДА ПРОВОДИТСЯ ПРЕДВАРИТЕЛЬНОЕ СОГЛАСОВА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МЕСТА ЕГО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2. Разработка проекта отвода земельного участка осуществляется организ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  землеустройству  на  основании  договора  подряда,  заключенного   с  лиц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ым  в  предоставлении  ему земельного участка. В договоре подряда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мимо   разработки   проекта  отвода  земельного   участка,   предусматр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е таких видов  работ,  как  установление  границ  земельного  участка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туре  (на  местности) и оказание услуг по государственной регистрации созд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 и  возникновения  права  на  него.  Лицо, заинтересованное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 ему  земельного  участка,  вправе  самостоятельно   осуществ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ую регистрацию создания земельного участка и возникновения права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нег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оговор подряда  заключается  в 3-дневный срок со дня получения организ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 землеустройству заявления лица, заинтересованного в разработке проекта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. Указанный срок  продлевается  этой организацией на период, в</w:t>
      </w:r>
    </w:p>
    <w:p>
      <w:pPr>
        <w:pStyle w:val="HTMLPreformatted"/>
        <w:rPr>
          <w:lang w:val="ru-RU"/>
        </w:rPr>
      </w:pPr>
      <w:r>
        <w:rPr>
          <w:lang w:val="ru-RU"/>
        </w:rPr>
        <w:t>течение  которого  у  гражданина  имелась уважительная  причина,  препятствующа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ению договора подряда (болезнь,  отсутствие в Республике Беларусь или иная</w:t>
      </w:r>
    </w:p>
    <w:p>
      <w:pPr>
        <w:pStyle w:val="HTMLPreformatted"/>
        <w:rPr>
          <w:lang w:val="ru-RU"/>
        </w:rPr>
      </w:pPr>
      <w:r>
        <w:rPr>
          <w:lang w:val="ru-RU"/>
        </w:rPr>
        <w:t>уважительная причин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работка проекта отвода земельного участка осуществляется в срок до 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яца  с  момента  оплаты работ по этой разработке  лицом,  заинтересованным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му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3. Проект отвода  земельного  участка разрабатывается, как правило, в цело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объект, включая подъездные дороги и инженерные коммуник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н  может разрабатываться на часть  объекта,  если  в  строительном  проект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а  очередность строительства этого объекта (отдельно стоящих зда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ружений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 размещении   объекта   в  границах  нескольких  районов  проект 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разрабатывается  по  каждому  району.  Координация  работ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аботке  такого  проекта  осуществляется  организацией  по землеустройству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у подачи заявления о предоставлении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4. Для разработки проекта отвода земельного участка необходим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4.1.  материалы  предварительного согласования места размещения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, указанные в пункте  13 настоящего Положения, и решение соответствую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ого исполнительного комитета о согласовании места размещения эт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4.2.  копии утвержденных в  установленном  порядке  строительного  проек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а организации и застройки территории садоводческого товарищества и дач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оператива.  При  предоставлении  земельного  участка  для строительства дорог,</w:t>
      </w:r>
    </w:p>
    <w:p>
      <w:pPr>
        <w:pStyle w:val="HTMLPreformatted"/>
        <w:rPr>
          <w:lang w:val="ru-RU"/>
        </w:rPr>
      </w:pPr>
      <w:r>
        <w:rPr>
          <w:lang w:val="ru-RU"/>
        </w:rPr>
        <w:t>каналов  и  других линейных сооружений дополнительно представляется  график 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нятия в постоянное и временное пользовани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4.3. документы,  подтверждающие  источники  финансирования  или  заявл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нвестиций  для  строительства,  реконструкции,  расширения объекта, под котор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тся земельный участок, на момент подачи соответствующего заявл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4.4. заявления членов садоводческого товарищества,  дачного  кооператива 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им  земельных  участков  для  ведения коллективного садовод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дачного строительства и список членов данного товарищества, кооперати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4.5.   копии   устава   и   свидетельства  о  государственной 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ого  лица,  или  копия  свидетельства   о  государственной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ого    предпринимателя,    или    копии    документов,    содержа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идентификационные  сведения  о  гражданине,  - в случае их изменения  за  время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шедшее  с  момента  принятия  местным  исполнительным   комитетом  решения  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и места размещения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атериалы,  указанные в подпункте 24.1 настоящего пункта,  представляютс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ю по землеустройству  областной (Минской городской) землеустроите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 геодезической службой, а материалы,  перечисленные  в  подпунктах  24.2 - 24.5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 пункта,  -  лицом,  заинтересованным в предоставлении ему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5. В проекте отвода земельного  участка  обосновываются  размеры  и границ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мого   земельного   участка   с   учетом   требований  рацион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смежных земельных участков, определяются состав  и качество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го  участка,  срок  и условия пользования им, в том числе срок возврата  (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го во временное пользование, аренду), фактические суммы убыт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чиняемых   землепользователю,    землевладельцу,   собственнику,   арендатору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 участка,  и  потерь  сельскохозяйственного   и   лесохозяй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а,  условия  использования снимаемого с него плодородного слоя почвы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 вырубки древесно-кустарниковой  растительности  и использование получаем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ин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6. Организация по землеустройству, осуществляющая разработку проекта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, в 3-дневный срок согласовывает этот  проект  с руководителем</w:t>
      </w:r>
    </w:p>
    <w:p>
      <w:pPr>
        <w:pStyle w:val="HTMLPreformatted"/>
        <w:rPr>
          <w:lang w:val="ru-RU"/>
        </w:rPr>
      </w:pPr>
      <w:r>
        <w:rPr>
          <w:lang w:val="ru-RU"/>
        </w:rPr>
        <w:t>(его  заместителем)  территориального  органа  архитектуры  и градострои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го исполнительного комите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   смене   землепользователя,   землевладельца,   на   землях   котор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ывалось  место размещения испрашиваемого участка, проект его отвода в 3-</w:t>
      </w:r>
    </w:p>
    <w:p>
      <w:pPr>
        <w:pStyle w:val="HTMLPreformatted"/>
        <w:rPr>
          <w:lang w:val="ru-RU"/>
        </w:rPr>
      </w:pPr>
      <w:r>
        <w:rPr>
          <w:lang w:val="ru-RU"/>
        </w:rPr>
        <w:t>дневный  срок  согласовывается   организацией   по   землеустройству   с   новым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пользователем, землевладельце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 размещении объекта на земельных участках нескольких землепользоват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владельцев   или   в   пригородных  зонах  городов  названной  организ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изготавливается обзорная схема  земельных  участков, на которых размещается этот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, приобщаемая к проекту отвода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7. Согласованный проект отвода земельного участка с материалами, указа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в пункте 23 настоящего Положения (далее - материалы  об изъятии и предоста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),  и  проект  решения  местного  исполнительного   комите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ции  свободной  экономической  зоны  об изъятии и предоставлении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 в  3-дневный  срок со дня его оформления направляются  организацией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   в    соответствующую     областную     (Минскую    городскую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ую и геодезическую служб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8. Областная (Минская городская) землеустроительная и  геодезическая служба</w:t>
      </w:r>
    </w:p>
    <w:p>
      <w:pPr>
        <w:pStyle w:val="HTMLPreformatted"/>
        <w:rPr>
          <w:lang w:val="ru-RU"/>
        </w:rPr>
      </w:pPr>
      <w:r>
        <w:rPr>
          <w:lang w:val="ru-RU"/>
        </w:rPr>
        <w:t>в  5-дневный  срок  со  дня  получения  материалов  об  изъятии и предоста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рассматривает проект его отвода, при необходимости  уточн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  решения   местного  исполнительного  комитета,  администрации  свобод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ой зоны  об  изъятии  и  предоставлении  земельного  участка и вносит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ый  проект  с  материалами  в  местный исполнительный комитет, администра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свободной экономической зоны для принятия  необходимого  решения.  В  решении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и  и предоставлении испрашиваемого земельного участка должны быть  указ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виды изымаемых  земель,  цель  предоставления  земельного  участка,  его размер,</w:t>
      </w:r>
    </w:p>
    <w:p>
      <w:pPr>
        <w:pStyle w:val="HTMLPreformatted"/>
        <w:rPr>
          <w:lang w:val="ru-RU"/>
        </w:rPr>
      </w:pPr>
      <w:r>
        <w:rPr>
          <w:lang w:val="ru-RU"/>
        </w:rPr>
        <w:t>вещное  право, суммы убытков и потерь сельскохозяйственного и лесохозяй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а,  подлежащих  возмещению, транзитный счет инспекции Министерства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логам  и  сборам для перечисления  суммы  потерь,  условия  отвода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шение  об  изъятии  и  предоставлении  испрашиваемого  земельного 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ся   местным   исполнительным   комитетом,   администрацией   свобод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ой зоны  в  5-дневный  срок  со дня получения материалов от област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(Минской городской) землеустроительной и геодезической 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родской (Минский городской), районный,  областной  исполнительный комитет,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ция  свободной  экономической  зоны  в 3-дневный срок  после  принятия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  об  изъятии  и  предоставлении  земельного участка  передает  указа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е    и   материалы   соответствующей   областной    (Минской    городской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 и  геодезической  службе  для установления границ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на местности и государственной регистрации создания земельного участка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на него в порядке, установленном настоящим Положение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9.  В случае, если решение об изъятии и предоставлении  земельного 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входит в компетенцию Президента Республики Беларусь и связано с изъятием зем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х  в  части второй пункта 5 настоящего Положения, материалы об изъяти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земельного  участка направляются организацией по землеустройству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у по земельным ресурсам,  геодезии  и  картографии  при  Совете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нный  Комитет  в  7-дневный срок подготавливает проект решения  Президен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об изъятии  и предоставлении земельного участка и в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законодательством,   вносит  его  в  Совет  Министров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вет Министров Республики Беларусь  в  10-дневный срок рассматривает проект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  и  в  установленном  порядке  представляет  его  Президенту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5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ОРЯДОК ИЗЪЯТИЯ И ПРЕДОСТАВЛЕНИЯ ЗЕМЕЛЬНОГО УЧАСТК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ГРАЖДАНИНУ В СЛУЧАЕ, ЕСЛИ НЕ ТРЕБУЕТСЯ ПРЕДВАРИТЕЛЬНО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ОГЛАСОВАНИЕ МЕСТА РАЗМЕЩЕНИЯ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0.  Гражданин,  заинтересованный  в  предоставлении   земельного  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ается  в  местный исполнительный комитет по месту нахождения испрашиваем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с заявлением о предоставлении ему такого участк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строительства  и  обслуживания  жилого  дома  -  в сельский, поселковый,</w:t>
      </w:r>
    </w:p>
    <w:p>
      <w:pPr>
        <w:pStyle w:val="HTMLPreformatted"/>
        <w:rPr>
          <w:lang w:val="ru-RU"/>
        </w:rPr>
      </w:pPr>
      <w:r>
        <w:rPr>
          <w:lang w:val="ru-RU"/>
        </w:rPr>
        <w:t>районный   (городов   районного   подчинения),  городской  (городов   обла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чинения и г.Минска) исполнительный комит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 ведения  личного  подсобного   хозяйства   -   в  сельский,  поселков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комит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  огородничества   -   в   сельский,  поселковый,  районный,   город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комит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 сенокошения,  выпаса  сельскохозяйственных   животных   -  в  сельск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елковый, районный исполнительный комит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 ведения  крестьянского  (фермерского) хозяйства, традиционных  на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мыслов, при наличии неосвоенного  либо  высвобождаемого  дачного или садов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  в   дачном  кооперативе,  садоводческом  товариществе  -  в   райо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комите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заявлении указыва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нные, содержащие идентификационные сведения о гражданин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цель, для которой испрашивается земельный участок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щное право  на  испрашиваемый  земельный участок (постоянное или времен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, пожизненное наследуемое владение, собственность или аренда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мечаемое местоположение земельного участка и его размер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сточники  финансирования строительства  жилого  дома,  а  также  во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убытков, если это  связано  с  предполагаемым  изъятием  земельного участка (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и) у землепользователя, землевладельц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лощадь  всех  земельных  участков,  находящихся в пользовании,  пожизн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ледуемом владении, частной собственности  гражданина  либо  арендуемых  им (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е,  когда  земельный участок испрашивается для строительства и обслужи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жилого  дома,  ведения   крестьянского  (фермерского)  хозяйства,  коллектив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адоводства,    дачного    строительства,    личного    подсобного   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огородничества, сенокошения и выпаса сельскохозяйственных животных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личество и виды сельскохозяйственных животных, находящихся в собствен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а, испрашивающего земельный  участок  для  сенокошения  и  выпаса  этих</w:t>
      </w:r>
    </w:p>
    <w:p>
      <w:pPr>
        <w:pStyle w:val="HTMLPreformatted"/>
        <w:rPr>
          <w:lang w:val="ru-RU"/>
        </w:rPr>
      </w:pPr>
      <w:r>
        <w:rPr>
          <w:lang w:val="ru-RU"/>
        </w:rPr>
        <w:t>животны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Если земельный участок испрашивается для строительства и обслуживания жил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ма,  исполнительный  комитет,  принявший заявление гражданина о предоста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, в 3-дневный срок  со  дня  поступления  заявления граждани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ашивает в соответствующих организациях следующие документ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правку     жилищно-эксплуатационной    организации,    либо    организа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щей эксплуатацию  жилищного фонда, либо органа управления организ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-застройщиков о занимаемом  гражданином  жилом  помещении  и  составе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емьи, выданную на основании лицевого счета или домовой книг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правку  организации  по  государственной  регистрации  о  жилых помещениях,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дящихся в собственности гражданина в данном населенном пункт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ответствующие   организации   представляют   указанные   в  части  третье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пункта документы в срок до 10 дн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 заявлению  гражданина  о  предоставлении  земельного участка для  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крестьянского  (фермерского)  хозяйства  прилагается   программа  ведения 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1.  Местный  исполнительный комитет в 10-дневный срок  со  дня  поступ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ов, указанных  в пункте 30 настоящего Положения, рассматривает зая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а о предоставлении  земельного  участка, дает разрешение организации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на разработку проекта отвода  этого  участка,  а  также сообщает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у  о  результатах  рассмотрения его заявления. При принятии решения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отказе в предоставлении земельного  участка  местный исполнительный комитет в 5-</w:t>
      </w:r>
    </w:p>
    <w:p>
      <w:pPr>
        <w:pStyle w:val="HTMLPreformatted"/>
        <w:rPr>
          <w:lang w:val="ru-RU"/>
        </w:rPr>
      </w:pPr>
      <w:r>
        <w:rPr>
          <w:lang w:val="ru-RU"/>
        </w:rPr>
        <w:t>дневный  срок  после  принятия  такого решения сообщает  об  этом  гражданину  с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ием оснований отказа, соответствующих законодательств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тказ в предоставлении земельного участка может быть обжалован в вышестоящи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и распорядительный орган или в суд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разрешению местного исполнительного комитета, направляемому организации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,  прилагаются  документы,   указанные  в  пункте  30  настоя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явление гражданина о предоставлении земельного участка для строительства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служивания  жилого  дома рассматривается с учетом  утвержденного  генер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а сельского населенного  пункта,  поселка городского типа, проекта дета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ировки района застройки города, а также  с  учетом  наличия не освоенных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жилищного строительства земельных участков в сельских населенных пункта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работка проекта отвода земельного участка осуществляется  организацие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на основании договора подряда, заключаемого данной  организ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 гражданином, заинтересованным в предоставлении ему земельного участка, за счет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ств  этого  гражданина.  Договор  подряда  заключается  с учетом требова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х в пункте 22 настоящего Положения, в 3-дневный срок  со  дня  полу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ей    по    землеустройству   разрешения   соответствующего   ме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 комитета  на  разработку  проекта  отвода  земельного  участка.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й срок продлевается  этой  организацией  на период, в течение которого у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а имелась уважительная причина, препятствующая  ему  заключить  договор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ряда  (болезнь,  отсутствие  в  Республике  Беларусь  или  иная  уважительна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чин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ект отвода земельного участка разрабатывается в срок не более  20 дней со</w:t>
      </w:r>
    </w:p>
    <w:p>
      <w:pPr>
        <w:pStyle w:val="HTMLPreformatted"/>
        <w:rPr>
          <w:lang w:val="ru-RU"/>
        </w:rPr>
      </w:pPr>
      <w:r>
        <w:rPr>
          <w:lang w:val="ru-RU"/>
        </w:rPr>
        <w:t>дня оплаты гражданином работ по подготовке этого проек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2.  В  проекте  отвода  земельного участка должны быть обоснованы размер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ы испрашиваемого земельного  участка  с  учетом  требований  рацион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 смежных  земельных участков, определены состав и качество 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мого участка,  срок  и  условия  пользования им, в том числе усло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врата (при предоставлении его во временное  пользование, аренду), факт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суммы  убытков,  причиненных соответствующему землепользователю,  землевладельцу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(если они имеют место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ект   отвода   земельного   участка   согласовывается   организацией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  с   землепользователем,   землевладельцем,  земельный  участок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го   намечается   к   изъятию,   с   руководителем    (его   заместителем)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ого   органа   архитектуры  и  градостроительства  соответствую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, территориального  органа  природных 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, государственного санитарного и пожарного надзора, которые дают</w:t>
      </w:r>
    </w:p>
    <w:p>
      <w:pPr>
        <w:pStyle w:val="HTMLPreformatted"/>
        <w:rPr>
          <w:lang w:val="ru-RU"/>
        </w:rPr>
      </w:pPr>
      <w:r>
        <w:rPr>
          <w:lang w:val="ru-RU"/>
        </w:rPr>
        <w:t>свои заключения в 3-дневный срок. Согласованный проект отвода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с проектом решения местного исполнительного комитета о предоставлении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передается организацией по землеустройству областной (Минской городской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и геодезической служб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званная служба рассматривает проект отвода земельного участка  в 5-днев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  со  дня  его  поступления,  при  необходимости уточняет проект решения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и и предоставлении земельного участка  и  вносит  его  с  проектом 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го   участка   в   соответствующий   исполнительный  комитет  для  принятия</w:t>
      </w:r>
    </w:p>
    <w:p>
      <w:pPr>
        <w:pStyle w:val="HTMLPreformatted"/>
        <w:rPr>
          <w:lang w:val="ru-RU"/>
        </w:rPr>
      </w:pPr>
      <w:r>
        <w:rPr>
          <w:lang w:val="ru-RU"/>
        </w:rPr>
        <w:t>необходимого  решения.  В  решении об изъятии  и  предоставлении  испрашиваем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 должны быть  указаны виды изымаемых земель, цель, для котор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тся земельный участок, его размер, вещное право, условия отвод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шение  об  изъятии  и  предоставлении  испрашиваемого  земельного 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ся местным исполнительным  комитетом  в 5-дневный срок со дня полу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ериалов от областной (Минской городской) землеустроительной  и  геодез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стный  исполнительный  комитет в 3-дневный срок после принятия решения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и и предоставлении земельного участка передает его с проектом отвода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областной (Минской городской)  землеустроительной и геодезической службе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установления  границ  земельного участка  на  местности  и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создания земельного участка и возникновения права на него в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настоящим Положение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6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ОРЯДОК ИЗЪЯТИЯ И ПРЕДОСТАВЛЕНИЯ ЗЕМЕЛЬНОГО УЧАСТК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ЮРИДИЧЕСКОМУ ЛИЦУ, ИНДИВИДУАЛЬНОМУ ПРЕДПРИНИМАТЕЛЮ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В СЛУЧАЕ, ЕСЛИ НЕ ТРЕБУЕТСЯ ПРЕДВАРИТЕЛЬНОЕ СОГЛАСОВА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МЕСТА РАЗМЕЩЕНИЯ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3. Юридическое лицо или  индивидуальный предприниматель, заинтересованный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му земельного участка  для  строительства  жилого дома,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инженерной,  транспортной  и  социальной  инфраструктуры  в  границах 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ого  пункта,  поселка  городского  типа,  города либо не освоенного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жилищного строительства земельного участка в сельском населенном пункте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для  ведения  лесного,  сельского,   подсобного  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,  обращается  в  местный  исполнительный  комитет  по месту нахож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рашиваемого  земельного  участка  с  заявлением  о предоставлении  ему 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заявлении указыва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цель, для которой испрашивается земельный участок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щное  право на испрашиваемый земельный участок (постоянное  или  времен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, пожизненное наследуемое владение, собственность или аренда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мечаемое местоположение земельного участка и его размер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сточники    финансирования   строительства   жилого   дома   и   социа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раструктуры, а  также возмещения убытков (при их наличии), если это связано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олагаемым изъятием земельного участка у землепользователя, землевладельц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заявлению прилагаются  копии  устава  и  свидетельства  о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  юридического   лица  или  копия  свидетельства  о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индивидуального предпринимателя, испрашивающих земельный участок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4. Местный исполнительный комитет рассматривает заявление юридического лица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индивидуального предпринимателя  о  предоставлении  земельного  участка в 5-</w:t>
      </w:r>
    </w:p>
    <w:p>
      <w:pPr>
        <w:pStyle w:val="HTMLPreformatted"/>
        <w:rPr>
          <w:lang w:val="ru-RU"/>
        </w:rPr>
      </w:pPr>
      <w:r>
        <w:rPr>
          <w:lang w:val="ru-RU"/>
        </w:rPr>
        <w:t>дневный срок со дня его внесения, дает разрешение организации по землеустройству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разработку  проекта  отвода этого участка и сообщает юридическому лицу  либо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ому предпринимателю о результатах рассмотрения его заявл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принятии решения об  отказе  в предоставлении земельного участка мест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комитет в 5-дневный срок  после  принятия такого решения сообщает</w:t>
      </w:r>
    </w:p>
    <w:p>
      <w:pPr>
        <w:pStyle w:val="HTMLPreformatted"/>
        <w:rPr>
          <w:lang w:val="ru-RU"/>
        </w:rPr>
      </w:pPr>
      <w:r>
        <w:rPr>
          <w:lang w:val="ru-RU"/>
        </w:rPr>
        <w:t>об этом юридическому лицу, индивидуальному предпринимателю с указанием осн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отказа, соответствующих законодательств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тказ в предоставлении земельного участка может быть обжалован в вышестоящий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й и распорядительный орган или в суд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 разрешению  местного  исполнительного  комитета   прилагаются  документы,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е в пункте 33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явление   юридического   лица   или   индивидуального  предпринимателя  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земельного  участка  рассматривается   с   учетом  утвержд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генерального  плана  сельского  населенного  пункта,  поселка  городского  тип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а детальной планировки района застройки города, а также с  учетом  наличия</w:t>
      </w:r>
    </w:p>
    <w:p>
      <w:pPr>
        <w:pStyle w:val="HTMLPreformatted"/>
        <w:rPr>
          <w:lang w:val="ru-RU"/>
        </w:rPr>
      </w:pPr>
      <w:r>
        <w:rPr>
          <w:lang w:val="ru-RU"/>
        </w:rPr>
        <w:t>не   освоенных   для  жилищного  строительства  земельных  участков  в  сель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пункта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работка проекта  отвода земельного участка осуществляется организацие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на основании  договора подряда, заключаемого данной организ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  юридическим  лицом или индивидуальным  предпринимателем,  заинтересованным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ему земельного участка, за счет средств этих лиц. Договор подряда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ается с учетом  требований,  указанных в пункте 22 настоящего Положения, в</w:t>
      </w:r>
    </w:p>
    <w:p>
      <w:pPr>
        <w:pStyle w:val="HTMLPreformatted"/>
        <w:rPr>
          <w:lang w:val="ru-RU"/>
        </w:rPr>
      </w:pPr>
      <w:r>
        <w:rPr>
          <w:lang w:val="ru-RU"/>
        </w:rPr>
        <w:t>3-дневный   срок   со   дня   получения   названной    организацией   раз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го местного исполнительного комитета на разработку  проекта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. Проект отвода земельного участка разрабатывается  в  срок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более одного месяца с момента оплаты работ по разработке этого проек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5. Разработка проекта отвода земельного участка для целей, перечисленных  в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и первой пункта 32 настоящего Положения, и принятие на его основе решения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и   и   предоставлении   земельного   участка  осуществляются  в 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ном пунктом 31 данного Положе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7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УСТАНОВЛЕНИЕ ГРАНИЦ ЗЕМЕЛЬНОГО УЧАСТКА В НАТУР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(НА МЕСТНОСТИ), ГОСУДАРСТВЕННАЯ РЕГИСТРАЦИЯ СОЗДА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ЗЕМЕЛЬНОГО УЧАСТКА И ВОЗНИКНОВЕНИЯ ПРАВА НА НЕГО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6.  Границы предоставленного земельного участка  в  натуре  (на  местности)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  в  срок,  определенный договором подряда на установление границ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го  участка  между  организацией  по  землеустройству  и  юридическим  лиц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ом или индивидуальным предпринимателем, которому предоставлен зем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ок, с учетом требований,  указанных  в  пункте  22 настоящего Положения, за</w:t>
      </w:r>
    </w:p>
    <w:p>
      <w:pPr>
        <w:pStyle w:val="HTMLPreformatted"/>
        <w:rPr>
          <w:lang w:val="ru-RU"/>
        </w:rPr>
      </w:pPr>
      <w:r>
        <w:rPr>
          <w:lang w:val="ru-RU"/>
        </w:rPr>
        <w:t>счет средств названных лиц. Такой срок не должен превышать 20 дней со дня опла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бот по установлению границ земельного участка в натуре (на местности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я  по  землеустройству  может  заключать с юридическим  лицом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м предпринимателем, имеющим специальное  разрешение  (лицензию)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е  геодезической и картографической деятельности, договор субподряд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выполнение работ  по  установлению  границ  земельного  участка  в натуре (на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ости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становление  границ земельного участка в натуре (на местности) производи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присутствии юридического лица, гражданина или индивидуального предпринимателя,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му   предоставлен   этот   участок,   землепользователя,   землевладельц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ика,  арендатора  земельного  участка,  из  земель которых изъят да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ок,  а  при  необходимости  - смежных землепользователей,  землевладельцев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иков, арендаторов земельных участков, оформляется актом об ознаком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ых сторон на местности  с установленными границами и подписы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ми  лицами  и  представителем  организации   по   землеустройству   либо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  лицом  или  индивидуальным предпринимателем, выполняющими работы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ию  границ земельного  участка  в  натуре  (на  местности),  в  момент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я этих работ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7. Границы предоставленного земельного участка, установленные на местности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репляются межевыми знак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8. Организация  по землеустройству либо юридическое лицо или индивидуа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ь, выполнившие  работы по установлению границ земельного участка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туре (на местности) по договору  субподряда, оформляют землеустроительное дело</w:t>
      </w:r>
    </w:p>
    <w:p>
      <w:pPr>
        <w:pStyle w:val="HTMLPreformatted"/>
        <w:rPr>
          <w:lang w:val="ru-RU"/>
        </w:rPr>
      </w:pPr>
      <w:r>
        <w:rPr>
          <w:lang w:val="ru-RU"/>
        </w:rPr>
        <w:t>в срок, определенный договором подряда или субподряда (но не более 5 дней со дн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писания акта, указанного в части третьей пункта 36 настоящего Положения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я  по  землеустройству  в   2-дневный   срок   после  изгото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го  дела  или  получения  его от лица, выполнившего  работы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говору субподряда, передает землеустроительное  дело  по  установлению  границ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в  натуре  (на  местности)  с  заявлением о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 создания  земельного участка и возникновения  права  на  него  (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личии   в  договоре  подряда   соответствующих   полномочий   организации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  на   такую   регистрацию)  в  территориальную  организацию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регистрации недвижимого  имущества  и  прав  на  него  (далее  -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я по государственной регистрации), а также сообщает юридическому лицу,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у   или  индивидуальному  предпринимателю  о  дате  и  месте  полу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видетельства  (удостоверения) о государственной регистрации. Если полномочия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е  государственной   регистрации   не  переданы  юридическим  лиц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м предпринимателем в соответствии с  договором  подряда организ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  землеустройству,  эта  организация в тот же срок передает землеустроитель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дело  лицу,  которому  выделен   земельный   участок,   для   осуществления   и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регистрации создания земельного участка и возникновения права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него самостоятельн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9.  Государственная регистрация создания земельного участка и возникнов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 на  него,   выдача   свидетельства   (удостоверения)   о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осуществляются организацией по государственной регистрации в срок до</w:t>
      </w:r>
    </w:p>
    <w:p>
      <w:pPr>
        <w:pStyle w:val="HTMLPreformatted"/>
        <w:rPr>
          <w:lang w:val="ru-RU"/>
        </w:rPr>
      </w:pPr>
      <w:r>
        <w:rPr>
          <w:lang w:val="ru-RU"/>
        </w:rPr>
        <w:t>7 дней со дня обращения лица, которому выделен земельный участок, самостояте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либо  организацией  по  землеустройству,  в  случае  выполнения большого  объем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боты, необходимой для совершения регистрационного действия,  -  в  срок  до 14</w:t>
      </w:r>
    </w:p>
    <w:p>
      <w:pPr>
        <w:pStyle w:val="HTMLPreformatted"/>
        <w:rPr>
          <w:lang w:val="ru-RU"/>
        </w:rPr>
      </w:pPr>
      <w:r>
        <w:rPr>
          <w:lang w:val="ru-RU"/>
        </w:rPr>
        <w:t>дн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0.  После  осуществления  государственной  регистрации  создания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и возникновения права на него организация по государственной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в  3-дневный  срок  передает областной (Минской городской) землеустроительной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еодезической службе по месту нахождения этого участка землеустроительное дело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земельного  участка  и  установлении  его  границ  в  натуре  (на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ости) (далее - землеустроительное дело о предоставлении земельного участка)</w:t>
      </w:r>
    </w:p>
    <w:p>
      <w:pPr>
        <w:pStyle w:val="HTMLPreformatted"/>
        <w:rPr>
          <w:lang w:val="ru-RU"/>
        </w:rPr>
      </w:pPr>
      <w:r>
        <w:rPr>
          <w:lang w:val="ru-RU"/>
        </w:rPr>
        <w:t>на хранение, а также свидетельство (удостоверение) о государственной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последующей  передачи  его  лицу,  которому  выделен земельный участок, -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е   осуществления  государственной  регистрации  по   заявлению   указа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и геодезической 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осуществлении  государственной  регистрации  по заявлению лица, котор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выделен земельный участок, данное лицо получает свидетельство  (удостоверение) 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регистрации в организации по регистрации самостоятельно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8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ОРЯДОК ПРОДЛЕНИЯ СРОКА ПОЛЬЗОВАНИЯ ЗЕМЕЛЬНЫМ УЧАСТКОМ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ПРЕДОСТАВЛЕННЫМ ВО ВРЕМЕННОЕ ПОЛЬЗОВА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1.  Срок  пользования  земельным  участком,  предоставленным  во  времен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 (далее  -  срок  временного  пользования  земельным участком),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обходимости  может  быть  продлен  Президентом  Республики  Беларусь,  Сов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ов Республики Беларусь, соответствующим местным исполнительным комитет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ившим   этот   участок,   на  основании  землеустроительного   дела  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земельного участка, указанного  в пункте 40 настоящего Полож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и документов, удостоверяющих право на данный земельный участок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2.   Юридическое   лицо,  гражданин  или  индивидуальный   предпринимат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интересованный  в  продлении   ему   срока  временного  пользования  земель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м,  не  позднее  чем  за  два  месяца до  окончания  этого  срока  должен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титься в местный исполнительный комитет  по месту нахождения дан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с заявлением о продлении ему срока временного  пользования  земельным участком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основанием  необходимости  его  продления  и  указанием предполагаемого  сро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л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3. Местный исполнительный комитет в 5-дневный  срок со дня подачи зая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сматривает его и в случае признания необходимости  продления срока врем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 земельным   участком   поручает   областной  (Минской   городской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 и  геодезической  службе  в  10-дневный   срок   подготов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й  проект  решения  и  принимает  его  в  порядке, предусмотр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им Положение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4.  В  случае  принятия  решения  об  отказе  в продлении срока  врем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земельным участком местный исполнительный  комитет  в 5-дневный срок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ле  принятия  такого решения сообщает об этом юридическому лицу,  гражданину,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ому предпринимателю  с  указанием  соответствующих  законодательству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й    отказа,    а   также   поручает   областной   (Минской   городской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 и  геодезической   службе  обеспечить  выполнение  действ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вязанных с прекращением права этого лица  на земельный участок, предоставле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ему   во   временное  пользование,  согласно  законодательству   об   охран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и земел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5. Продление  срока  временного  пользования земельным участком должно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о  областной (Минской городской)  землеустроительной  и  геодез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ой   с   прежним    землепользователем,   землевладельцем,   собственник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арендатором этого участка,  а  при изменении целевого назначения его дальнейш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  -  с  районным  исполнительным   комитетом   (если   решение  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 земельного   участка   принималось   областным   исполнитель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ом), областным  исполнительным  комитетом  (если решение о предоста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 участка  принималось  Президентом  Республики   Беларусь,   Сов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ов Республики  Беларусь,  а  также  до  27  ноября  1996  г.  Президиумом</w:t>
      </w:r>
    </w:p>
    <w:p>
      <w:pPr>
        <w:pStyle w:val="HTMLPreformatted"/>
        <w:rPr>
          <w:lang w:val="ru-RU"/>
        </w:rPr>
      </w:pPr>
      <w:r>
        <w:rPr>
          <w:lang w:val="ru-RU"/>
        </w:rPr>
        <w:t>Верховного Совета Республики Беларусь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9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ПОРЯДОК ОФОРМЛЕНИЯ И ПОЛУЧЕНИЯ ДОКУМЕНТА, УДОСТОВЕРЯЮЩЕ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ПРАВО НА ЗЕМЕЛЬНЫЙ УЧАСТОК, НАХОДЯЩИЙС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В ПОЛЬЗОВАНИИ ГРАЖДАНИН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6.   Гражданин,   проживающий   в   сельском   населенном   пункте   (кром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ого в пригородной зоне г.Минска и городов областного подчинения),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имеющий,  но  заинтересованный  в  получении документа, удостоверяющего право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й участок, который используется  им  для  строительства  и  обслужи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жилого  дома, ведения личного подсобного хозяйства, при условии, что сведения  о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м  участке   внесены  в  похозяйственную  книгу  сельского  исполн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а до 1 января  1999  г.,  обращается в сельский исполнительный комитет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у нахождения этого участка с заявлением о выдаче такого докумен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7.  В  заявлении о выдаче документа,  удостоверяющего  право  на  зем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ок,  указываются   имеющиеся  у  гражданина  сведения  об  используемом  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м  участке,  его  площадь,   желаемое  вещное  право  на  него  (частна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ь, пожизненное наследуемое владение, аренд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дновременно с подачей заявления о  выдаче  документа, удостоверяющего прав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земельный  участок,  гражданин  подает  в  сельский  исполнительный  комитет</w:t>
      </w:r>
    </w:p>
    <w:p>
      <w:pPr>
        <w:pStyle w:val="HTMLPreformatted"/>
        <w:rPr>
          <w:lang w:val="ru-RU"/>
        </w:rPr>
      </w:pPr>
      <w:r>
        <w:rPr>
          <w:lang w:val="ru-RU"/>
        </w:rPr>
        <w:t>заявление   о  государственной  регистрации  создания   земельного   участка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новения   права   на   него   для  последующей  передачи  этого  зая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й  областной  землеустроительной   и   геодезической   службой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ю по государственной регистр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8. Сельский исполнительный комитет в 5-дневный срок рассматривает зая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а  о  выдаче  документа,  удостоверяющего право на земельный участок,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учает областной землеустроительной  и  геодезической  службе подготовить план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 этого участка, передает ей заявления гражданина о выдаче такого документа</w:t>
      </w:r>
    </w:p>
    <w:p>
      <w:pPr>
        <w:pStyle w:val="HTMLPreformatted"/>
        <w:rPr>
          <w:lang w:val="ru-RU"/>
        </w:rPr>
      </w:pPr>
      <w:r>
        <w:rPr>
          <w:lang w:val="ru-RU"/>
        </w:rPr>
        <w:t>и  о  государственной  регистрации создания земельного участка  и  возникнов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на него, имеющийся  схематический  план границ земельного участка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бщает гражданину о результатах рассмотрения  его  заявлений  и  необходим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платы услуг по подготовке плана границ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9. Областная землеустроительная и геодезическая служба в соответствии  с е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номочиями   в   15-дневный   срок   со   дня  получения  поручения 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 о подготовке плана границ  земельного  участка уточн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его границы на местности и на основе земельно-кадастровой документации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ого   пункта  подготавливает  такой  план  и  проект  решения 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комитета о предоставлении гражданину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0.   План   границ    земельного    участка    согласовывается    област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  и   геодезической   службой   с   гражданином   и  смеж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пользователями, землевладельцами, собственниками, арендатор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1. Областная землеустроительная и геодезическая служба в 5-дневный  срок со</w:t>
      </w:r>
    </w:p>
    <w:p>
      <w:pPr>
        <w:pStyle w:val="HTMLPreformatted"/>
        <w:rPr>
          <w:lang w:val="ru-RU"/>
        </w:rPr>
      </w:pPr>
      <w:r>
        <w:rPr>
          <w:lang w:val="ru-RU"/>
        </w:rPr>
        <w:t>дня  согласования  плана  границ земельного участка формирует землеустроитель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дело и с проектом решения исполнительного  комитета  о предоставлении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вносит его на рассмотрение сельского исполнительного комитета. В реш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о предоставлении гражданину земельного участка должны  быть указаны виды зем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ь и условия предоставления земельного участка, его размер, вещное прав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шение   о   предоставлении   земельного   участка   принимается   сельским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  комитетом  в  5-дневный  срок  со  дня получения  материалов 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ой землеустроительной и геодезической 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2. Сельский исполнительный комитет в 3-дневный  срок после принятия 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 предоставлении гражданину земельного участка передает  копию  этого  решения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е  дело  областной  землеустроительной  и геодезической службе,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ая в такой же срок направляет их с заявлением гражданина  о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истрации  создания  земельного  участка  и  возникновения  права  на  него  в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ю по государственной регистр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3.  Государственная регистрация создания земельного участка и возникнов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на него  осуществляется организацией по государственной регистрации в срок</w:t>
      </w:r>
    </w:p>
    <w:p>
      <w:pPr>
        <w:pStyle w:val="HTMLPreformatted"/>
        <w:rPr>
          <w:lang w:val="ru-RU"/>
        </w:rPr>
      </w:pPr>
      <w:r>
        <w:rPr>
          <w:lang w:val="ru-RU"/>
        </w:rPr>
        <w:t>до 7 дней со дня  получения  от  областной  землеустроительной  и  геодез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ы документов, указанных в пункте 52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4.   После  государственной  регистрации  создания  земельного  участка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новения  права  на  него  землеустроительное дело о предоставлении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и свидетельство (удостоверение)  о  его государственной регистрации в 3-</w:t>
      </w:r>
    </w:p>
    <w:p>
      <w:pPr>
        <w:pStyle w:val="HTMLPreformatted"/>
        <w:rPr>
          <w:lang w:val="ru-RU"/>
        </w:rPr>
      </w:pPr>
      <w:r>
        <w:rPr>
          <w:lang w:val="ru-RU"/>
        </w:rPr>
        <w:t>дневный   срок   передаются   организацией   по   государственной  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й  областной  землеустроительной  и геодезической службе по  месту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ждения  земельного  участка,  а также сообщается  гражданину  о  возмож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учения этого свидетельства (удостоверения) в указанной служб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5. Землеустроительное дело о предоставлении  гражданину 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хранится  в  областной  землеустроительной  и  геодезической  службе   по  месту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ждения данного участк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Глава 10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РЯДОК ИЗЪЯТИЯ ЗЕМЕЛЬНОГО УЧАСТКА ДЛЯ ПРОВЕДЕНИЯ АУКЦИОН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6.  Для  проведения  аукциона  по  изъятию  земельного  участка  из 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пользователей,   землевладельцев,   собственников,   арендаторов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местный исполнительный комитет поручает организации  по землеустройству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ить  разработку  проекта отвода земельного участка - при наличии  проекта</w:t>
      </w:r>
    </w:p>
    <w:p>
      <w:pPr>
        <w:pStyle w:val="HTMLPreformatted"/>
        <w:rPr>
          <w:lang w:val="ru-RU"/>
        </w:rPr>
      </w:pPr>
      <w:r>
        <w:rPr>
          <w:lang w:val="ru-RU"/>
        </w:rPr>
        <w:t>детальной планировки района  застройки  города  (пригородной  зоны  города) либ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готовку  земельно-кадастровой  документации  для выбора земельного участка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формления материалов предварительного согласования  места  его размещения -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отсутствии указанного градостроительного проек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7.  Разработка  проекта  отвода  земельного  участка,  а  также  подготовк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-кадастровой   документации  и  оформление  материалов  предвар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я  места  размещения   земельного  участка  для  проведения  аукцио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тся  в течение месяца с момента  оплаты  работ  по  разработке 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а организацией  по землеустройству на основании договора подряда с мест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  комитетом,  заинтересованным  в  проведении  аукциона,  за  счет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ств местного бюдже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8. Для разработки  проекта отвода земельного участка местный исполнит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 представляет в организацию  по  землеустройству  свое  поручение и копию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а детальной планировки района застройки города (пригородной зоны города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9. В проекте отвода земельного участка, изымаемого для проведения аукциона,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яются  его  площадь, состав и качество земель этого участка,  факт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суммы  убытков,  причиняемых  землепользователю,  землевладельцу,  собственнику,</w:t>
      </w:r>
    </w:p>
    <w:p>
      <w:pPr>
        <w:pStyle w:val="HTMLPreformatted"/>
        <w:rPr>
          <w:lang w:val="ru-RU"/>
        </w:rPr>
      </w:pPr>
      <w:r>
        <w:rPr>
          <w:lang w:val="ru-RU"/>
        </w:rPr>
        <w:t>арендатору изъятием  у него земельного участка, и потерь сельскохозяйственного и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хозяйственного  производства,   условия   использования   этого  участка 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оформления победителем аукциона прав на нег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0. Организация по землеустройству, осуществляющая разработку проекта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, устанавливает в натуре (на местности) границы  намечаемого к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ю  земельного  участка,  согласовывает  этот  проект с землепользователем,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владельцем, земельный участок которого намечается  к изъятию, и в 3-днев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 получает его заключение. Согласованный проект отвода  земельного  участка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ом решения местного исполнительного комитета передается областной (Мин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одской) землеустроительной и геодезической служб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1. Областная (Минская городская) землеустроительная и геодезическая  служба</w:t>
      </w:r>
    </w:p>
    <w:p>
      <w:pPr>
        <w:pStyle w:val="HTMLPreformatted"/>
        <w:rPr>
          <w:lang w:val="ru-RU"/>
        </w:rPr>
      </w:pPr>
      <w:r>
        <w:rPr>
          <w:lang w:val="ru-RU"/>
        </w:rPr>
        <w:t>в   5-дневный   срок  со  дня  поступления  проекта  отвода  земельного 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сматривает данный  проект,  уточняет  при  необходимости  проект  решения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и  земельного  участка  для  проведения  аукциона  и  вносит эти проекты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й   местный   исполнительный  комитет  для  принятия  необходим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. В решении об изъятии  земельного участка для проведения аукциона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быть  указаны  виды изымаемых земель,  цель,  для  которой  изымается  зем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ок, его размер, условия отвод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2.  Решение   об   изъятии   земельного  участка  для  проведения  аукцио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ся местным исполнительным  комитетом  в 5-дневный срок со дня полу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ериалов от областной (Минской городской) землеустроительной  и  геодез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3.  Местный исполнительный комитет в 3-дневный срок после принятия  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 изъятии  земельного  участка  передает  его  с  проектом отвода эт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ной  (Минской  городской)  землеустроительной и геодезической  службе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ления  в  комиссию  по  организации   и  проведению  аукциона  на  прав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ения договора аренды земель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4.  В  случае, если решение об изъятии земельного  участка  для  про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аукциона входит  в  компетенцию  Президента  Республики  Беларусь  и  связано  с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ем  земель,  указанных  в  части  второй  пункта  5  настоящего Полож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я  по  землеустройству направляет проект отвода земельного  участка  в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 по земельным  ресурсам,  геодезии  и  картографии  при  Совете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нный Комитет в 20-дневный срок со дня получения названного  проекта отв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готавливает проект соответствующего решения Президента Республики  Беларусь и</w:t>
      </w:r>
    </w:p>
    <w:p>
      <w:pPr>
        <w:pStyle w:val="HTMLPreformatted"/>
        <w:rPr>
          <w:lang w:val="ru-RU"/>
        </w:rPr>
      </w:pPr>
      <w:r>
        <w:rPr>
          <w:lang w:val="ru-RU"/>
        </w:rPr>
        <w:t>в  порядке,  установленном  законодательством,  вносит  его  в  Совет 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вет  Министров Республики Беларусь в 20-дневный срок рассматривает  проект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  и  в  установленном  порядке  представляет  его  Президенту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5. При отсутствии  проекта  детальной  планировки  района  застройки гор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(пригородной  зоны  города)  место размещения земельного участка для  про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аукциона определяется в соответствии с пунктами 8 - 12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 К материалам предварительного  согласования  места размещения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, намечаемого к изъятию для проведения аукциона,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1.   поручение   местного   исполнительного   комитета   организации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йству  об  оформлении материалов предварительного  согласования  мес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земельного  участка,  содержащее  сведения  о цели его использов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намечаемом месте размещения и примерном размере эт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2. акт выбора места размещения земельн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3.  письменное  согласие  (отказ)  землепользователя,  землевладельца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е земельного участка на его землях  и на изъятие у него дан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(его части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4.  документы,  подтверждающие состав и качество  земель  этого  участ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риентировочные    суммы    убытков    и    потерь    сельскохозяйственного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хозяйственного произ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5. заключ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партамента по геологии Министерства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о наличии либо об отсутствии  в границах испрашиваемого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орождения  полезных  ископаемых - в  случае  согласования 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вне границ  территорий  перспективного  развития  насел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ов, установленных утвержденной градостроительной документацией. При наличии</w:t>
      </w:r>
    </w:p>
    <w:p>
      <w:pPr>
        <w:pStyle w:val="HTMLPreformatted"/>
        <w:rPr>
          <w:lang w:val="ru-RU"/>
        </w:rPr>
      </w:pPr>
      <w:r>
        <w:rPr>
          <w:lang w:val="ru-RU"/>
        </w:rPr>
        <w:t>в границах испрашиваемого  земельного  участка  залегания  полезных ископаемы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ении также отражается возможность застройки эт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дминистрации  свободной  экономической  зоны - в случае согласования  мес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земельного участка в границах указанной зо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елорусского  государственного  концерна  по   нефти  и  химии  -  в  случа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я места размещения земельного участка для строительства автомоби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авочной станции и склада нефтепроду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адельца  автомобильной  дороги  - в случае согласования  места 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в придорожной полосе  (контролируемой  зоне)  автомоби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ороги общего польз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гласование места  размещения  земельного  участка с названными в настоящем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пункте органами и организациями осуществляется  в 3-дневный срок организ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  землеустройству  либо  соответствующими  службами  местного  исполн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а в соответствии с решением этого комитет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6.  материалы  по установлению границ земельного участка,  намечаемого  к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ю для проведения аукцион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7.  копия  земельно-кадастрового   плана   (части  плана)  с  нанес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ами намечаемого к изъятию земельного участ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6.8.   копии   устава   и   свидетельства  о  государственной 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ого  лица,  или  копия  свидетельства   о  государственной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ого    предпринимателя,    или    копии    документов,    содержа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идентификационные сведения о гражданине, из земель которого  намечается  изъятие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7.  Материалы  предварительного  согласования  места  размещения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для проведения аукциона в 3-дневный срок со дня завершения их оформ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ляются  организацией  по  землеустройству  с  проектом решения  мес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го   комитета   соответствующей   областной   (Минской   городской)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еустроительной и геодезической службе по месту нахождения этого участк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8.  Материалы  предварительного  согласования  места размещения 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для проведения аукциона рассматриваются в соответствии  с  пунктами 61 -</w:t>
      </w:r>
    </w:p>
    <w:p>
      <w:pPr>
        <w:pStyle w:val="HTMLPreformatted"/>
        <w:rPr>
          <w:lang w:val="ru-RU"/>
        </w:rPr>
      </w:pPr>
      <w:r>
        <w:rPr>
          <w:lang w:val="ru-RU"/>
        </w:rPr>
        <w:t>63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9.  Организация  и проведение аукциона на право заключения договора  аренды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участка, в том числе передачи его в аренду по результатам аукциона,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создание и порядок  работы  комиссии  по организации и проведению аукцио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тся в порядке, установленном Советом Министров Республики Беларусь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ю с Президент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Глава 1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ОРЯДОК ИЗЪЯТИЯ И ПРЕДОСТАВЛЕНИЯ ЗЕМЕЛЬНОГО УЧАСТК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ДЛЯ ГОСУДАРСТВЕННЫХ НУЖД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0.  Изъятие и предоставление земельного участка  для  государственных  нужд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тся   по   решению  Президента  Республики  Беларусь  либо  обла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(Минского городского) исполнительных комитетов (в соответствии с их компетен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 изъятию и предоставлению земельных участков) в порядке, предусмотренно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лавами 3, 4, 6 и 7 настоящего Полож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1. Государственными  нуждами  признаются определяемые по решению Президен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Совета Министров  Республики  Беларусь, областных (Мин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одского)     исполнительных     комитетов     потребности     (соответственно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ого  и  местного  значения),  связанные  с  реализацией  социально-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их, научно-технических, природоохранных и иных целей и обеспечиваемы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 счет средств бюджета и внебюджетных источников финансирова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50:00Z</dcterms:created>
  <dc:creator>Gnetii, Vsevolod (CONSLEGB)</dc:creator>
  <dc:description/>
  <dc:language>en-US</dc:language>
  <cp:lastModifiedBy>Gnetii, Vsevolod (CONSLEGB)</cp:lastModifiedBy>
  <dcterms:modified xsi:type="dcterms:W3CDTF">2007-07-12T13:40:00Z</dcterms:modified>
  <cp:revision>2</cp:revision>
  <dc:subject/>
  <dc:title>http://zakon2006</dc:title>
</cp:coreProperties>
</file>