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ДЕКРЕТ ПРЕЗИДЕНТА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 июля 2006 г. № 1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дополнения в Декрет Президента Республики Беларусь от 25 марта 2003 г. № 1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частью третьей статьи 101 Конституции Республики Беларусь постановляю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одпункт 1.1 пункта 1 Декрета Президента Республики Беларусь от 25 марта 2003 г. № 11 «О некоторых вопросах компетенции Государственной инспекции охраны животного и растительного мира при Президенте Республики Беларусь» (Национальный реестр правовых актов Республики Беларусь, 2003 г., № 37, 1/4465) дополнить словами «, составляет протоколы об административных правонарушениях, предусмотренных статьей 51 (нарушения, связанные с хищением рыбы, содержащейся в прудах рыбоводных организаций) названного Кодекс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Настоящий Декрет вступает в силу после его официального опубликования, является временным и согласно части третьей статьи 101 Конституции Республики Беларусь представляется на рассмотрение Национального собрания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езидент Республики Беларусь</w:t>
      </w:r>
    </w:p>
    <w:p>
      <w:pPr>
        <w:pStyle w:val="Normal"/>
        <w:rPr/>
      </w:pPr>
      <w:r>
        <w:rPr/>
        <w:t xml:space="preserve"> </w:t>
      </w:r>
      <w:r>
        <w:rPr/>
        <w:t>А.Лукаш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05:00Z</dcterms:created>
  <dc:creator>Gnetii, Vsevolod (CONSLEGB)</dc:creator>
  <dc:description/>
  <dc:language>en-US</dc:language>
  <cp:lastModifiedBy>Gnetii, Vsevolod (CONSLEGB)</cp:lastModifiedBy>
  <dcterms:modified xsi:type="dcterms:W3CDTF">2007-07-12T12:41:00Z</dcterms:modified>
  <cp:revision>2</cp:revision>
  <dc:subject/>
  <dc:title>http://pravo</dc:title>
</cp:coreProperties>
</file>