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зарегистрирован в НРПА 12.07.2005 №8/12855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 МИНИСТЕРСТВА ПРИРОДНЫХ РЕСУРСОВ И ОХРАНЫ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СРЕДЫ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17 июня 2005 г. №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ИНСТРУКЦИИ О ПОРЯДКЕ ПРОВЕДЕНИЯ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НА ОКРУЖАЮЩУЮ СРЕДУ ПЛАНИРУЕМОЙ 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НОЙ ДЕЯТЕЛЬНОСТИ В РЕСПУБЛИКЕ БЕЛАРУСЬ И ПЕРЕЧНЯ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БЪЕКТОВ ХОЗЯЙСТВЕННОЙ И ИНОЙ ДЕЯТЕЛЬНОСТИ, ДЛЯ КОТОР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ВОЗДЕЙСТВИЯ НА ОКРУЖАЮЩУЮ СРЕДУ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И ИНОЙ ДЕЯТЕЛЬНОСТИ ПРОВОДИТСЯ В ОБЯЗАТЕ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 основании статьи 9 Закона Республики  Беларусь  от  18  ию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93  года  "О  государственной экологической экспертизе" в реда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а Республики Беларусь от  14  июля  2000  года  и  Положения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е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,  утвержденного постановлением Совета Министров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от  31  октября  2001  г.  №  1586  "О  некоторых вопрос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", Министерство природных ресурсов и охраны 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1. прилагаемую  Инструкцию  о   порядке   проведения  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 на  окружающую  среду  планируемой хозяйственной и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в Республике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2. перечень   видов   и   объектов   хозяйственной   и 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,  для которых оценка воздействия  на  окружающую 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 хозяйственной   и   иной   деятельности  проводитс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ом порядке, согласно прилож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Признать    утратившим    силу  постановление  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ресурсов и охраны окружающей среды Республики Беларусь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 февраля  2001  г.  № 1  "Об  утверждении  Инструкции  о  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оценки  воздействия  на  окружающую  среду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 и  иной  деятельности в Республике Беларусь и переч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 и  объектов  хозяйственной  и  иной деятельности, для котор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 воздействия  на окружающую среду планируемой хозяйственно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й  деятельности  проводится в обязательном порядке" (Националь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 правовых актов Республики Беларусь, 2001 г., № 25, 8/4995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                                                 Л.И.Хоружи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председателя  Первый заместитель председате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естского областного     Витебского облас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ого комитета  исполнительного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.Д.Ашмянцев              Н.Г.Новац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1.12.2004                13.12.200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             Исполняющий обязанности председателя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одненского областного   первый заместитель председате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ого комитета  Гомельского облас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.Е.Савченко     исполнительного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2.06.2005                         Г.В.Дашкевич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01.12.200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             Председат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ского областного       Минского город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ого комитета  исполнительного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.Ф.Домашкевич            М.Я.Пав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.04.2005                08.04.200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гилевского облас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ного комитет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.В.Батур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04.200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к постановл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Министерства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ресурсов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>17.06.2005 №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и объектов хозяйственной и иной деятель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оторых оценка воздействия на окружающую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хозяйственной и ин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в обязательном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Атомная промышленн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Тепловые  электростанции  и  другие  установки  для сжиг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овой  мощностью  25  мегаватт  или  более,   а   также   атом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станции   и  другие  сооружения  с  ядерными  реакторами  (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ием исследовательских установок для производства и конверс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щепляющихся  и воспроизводящих материалов,  максимальная мощ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не превышает 1 киловатт постоянной тепловой нагрузки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Радиопередающие    устройства    с   излучающими   антенн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рхвысокочастотного диапазона (с излучением 10-1 - 10-2 метра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х 10-9 - 3 х 10-10 герц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Золоотвалы тепловых электростанций и котельных объемом  зол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тысяч кубических метров в год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Крупные плотины высотой 2 метра  и  более,  водохранилища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ю  поверхности 2 квадратных километра и более,  магистраль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ал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Гидромелиоративные  системы проектной площадью 10 квадра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лометров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Нефтеперерабатывающие  заводы  и установки для газификаци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жижения угля и битуминозных сланцев производительностью 500 тонн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тки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Металлургия (черная и цветная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Производство целлюлозы и бумаг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Предприятия химической промышленности всех вид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Биохимическое,    биотехническое,    микробиологическое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рмацевтическое производство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Производство   строительных  материалов  (цемент,  извест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кло, керамика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Кожевенное производство и текстильная промышленност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Установки  для  извлечения,  переработки  и  преобраз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беста и асбестосодержащих продуктов с годовой мощностью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сбестосодержащих продуктов - 10 тысяч тонн и бол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рикционных материалов - 25 тысяч тонн и бол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ругих видов применения асбеста - 100 тонн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Карьеры   и   открытая   добыча   полезных   ископаемых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ью участка, превышающей 20 гектаров, или добыча торфа,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ой поверхность участка превышает 100 гектаров, подземная добыч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зных ископаемых при общем объеме  извлекаемой  массы  более  25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яч кубических метров в год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Предприятия по добыче нефти мощностью 500 тысяч тонн в  го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более, а также предприятия по добыче природного газа мощностью 5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ллионов кубических метров в год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Производство аккумулято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Объекты обезвреживания,  размещения,  использования отхо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ключая опасные и радиоактивные отходы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Автомагистрали,  скоростные дороги, дороги республиканск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ния,   трассы  для  магистральных  железных  дорог  даль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ения и аэропортов с основной  взлетно-посадочной  полосой  150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ров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Нефте- и газопроводы с трубами диаметром 500 миллиметр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(за исключением случаев ремонта трубопроводов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Строительство воздушных линий электропередач с  напряж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0 киловольт или более и протяженностью более 15 километр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Комплексы по выращиванию и откорму более 2 тысяч  свиней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,   более   2  тысяч  голов  крупного  рогатого  скота  в  год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тицеводческих  хозяйств  мощностью  свыше  40  тысяч  птиц  в  го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ероводческие комплекс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Складские мощности, предназначенные для хранения 25 тысяч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кубических метров нефти, нефтехимической продукции, хим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ов, подземные хранилища газ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Производство,   хранение,   транспортировка  и  уничтож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припасов, взрывчатых веществ и ракетного топли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Групповые   водозаборы  подземных  вод  производительност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30 тысяч кубических метров в год и бол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Сооружения  по  очистке промышленных и коммунальных с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 с годовым объемом сточных вод более 5 процентов от объема  сто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ссейна водоприемник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Объекты хозяйственной и иной деятельности, расположенные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 охраняемых  природных  территориях,  эксплуатация  которых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а с режимом этих территор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Министерства   природ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ресурсов  и 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17.06.2005 №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рядке проведения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ружающую среду планируемой 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ной деятельности 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Инструкция  о  порядке  проведения  оценки  воздействи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  планируемой  хозяйственной  и иной деятельност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е Беларусь (далее - Инструкция) разработана в  соответст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Законом  Республики  Беларусь  от  26 ноября 1992 года "Об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" в редакции Закона Республики Беларусь от  17  ию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2 года (Ведамасцi Вярхоўнага Савета Рэспублiкi Беларусь, 1993 г.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  ст.1;  Национальный реестр правовых актов Республики 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2 г.,  № 85, 2/875) и Законом Республики Беларусь от 18 июня 199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а "О государственной экологической экспертизе" в редакции  Зако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от  14  июля  2000  года (Ведамасцi Вярхоўна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вета Рэспублiкi Беларусь,  1993 г.,  №  24,  ст.294;  Националь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 правовых актов Республики Беларусь, 2000 г., № 70, 2/194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Для  целей  настоящей  Инструкции   используются   след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ы и определ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действие на окружающую среду - единовременный, периодическ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  постоянный    процесс,    последствиями   которого   яв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ицательные изменения в окружающей сред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осударственная экологическая     экспертиза     -     провер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я проектных  решений  планируемой  хозяйственной  и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требованиям  законодательства  Республики  Беларусь 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е окружающей сре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казчик (инициатор)    планируемой    хозяйственной   и   и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(далее - заказчик) - юридическое или  физическое  лиц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я  иностранное,  планирующее осуществлять хозяйственную и и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на территории Республики Беларус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кружающая среда  -  совокупность  компонентов природной сре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и природно-антропогенных объектов,  а также  антропог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чет о результатах проведения оценки воздействия на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  планируемой хозяйственной и иной деятельности (далее - отчет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ная часть проектной документации,  содержащая  информацию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ях  реализации  намечаемого проекта,  об альтернативных вариант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го проекта,  сведения о состоянии окружающей среды на территор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  будет   реализован   проект,   о   возможных   неблагоприят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ях реализации проекта для жизни  или  здоровья  граждан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 и мерах по их предотвращени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ценка воздействия    на    окружающую    среду  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 и  иной  деятельности  (далее - оценка воздействия)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,  осуществляемая на стадии проведения  предпроектны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х  работ  и направленная на определение видов воздействи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 среду   в    результате    осуществления 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  и   иной   деятельности,   а  также  на  опреде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их изменений в окружающей среде  и  прогнозирование  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анируемая хозяйственная  и   иная   деятельность   (далее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ая    деятельность)    -    строительство,   реконструкц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,  техническое  перевооружение,  модернизация,   изме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я производства,  его ликвидация и другая деятельность, котор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оказать воздействие на окружающую 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работчик -     проектная     или     научная    организац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ющая по поручению заказчика предпроектное  или  проект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ланируемой деятельности (далее - разработчик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убъекты оценки   воздействия    -    заказчик,    разработчик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е  органы  Министерства  природных  ресурсов  и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 Республики Беларусь (далее - территориальные орг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природы),   местные  исполнительные  и  распорядительные  орган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сть,   а   также   специально   уполномоченные   на    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е  органы,  осуществляющие  государственный контроль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и реализации  проектных  решений  планируемой  деятельност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интересованные в проведении 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Оценка воздействия проводится  в  обязательном  порядке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  и объектов хозяйственной и иной деятельности в соответствии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ем видов и объектов хозяйственной  и  иной  деятельности,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х   оценка   воздействия   на   окружающую  среду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и иной деятельности проводится в обязательном 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  -   перечень),   утвержденным  постановлением 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ресурсов и охраны окружающей среды Республики Беларусь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июня 2005 г. № 30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цедура оценки воздействия осуществляется по  схеме 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1 к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Целесообразность проведения оценки воздействия для  вид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   хозяйственной   и  иной  деятельности,  не  включенных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,  определяется Министерством природных  ресурсов  и  охра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 среды  Республики  Беларусь  (далее  - Минприроды) и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ми  органами  при  выдаче  экологических  условий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.   В   случае   несогласия  заказчика  с  требова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ого органа Минприроды о проведении  оценки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тельное решение принимает Минприро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Для видов и объектов хозяйственной и иной  деятельности,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енных в перечень, для которых не проводится оценка воздейств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 или  по  его  поручению  разработчик  в  составе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  разрабатывает  раздел  "Охрана  окружающей  среды"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СНБ 1.03.02-96 "Состав и порядок  разработки  разде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Охрана окружающей среды" в проектной документации" (пособие П3-02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ми  приказом  Министерства  архитектуры  и  строитель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от 20 июля 2002 г.  № 273, на основании котор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  и   разработчиком   делается   вывод   о   допустим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мого воздействия на окружающую сред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Степень детализации и  объем  работ  по  оценке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ются  техническим  заданием на проведение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 из  особенностей  планируемой   деятельности   и   слож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,   социальных   и   техногенных   условий  и  должна 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аточной для  определения  и  оценки  возможных  экологических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ых   с   ними   социально-экономических  и  иных  последст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проектного решения планируем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Результатами оценки воздействия яв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1. основные выводы о характере  и  масштабах  воздействия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  при  реализации  проектного  решения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и альтернативных вариантах его  реализации,  об  оцен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х  и  связанных  с  ними  социально-экономических и и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й реализации проектного решения планируемой деятельност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значим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2. описание мероприятий, предусматриваемых для предотвращ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снижения  возможного неблагоприятного воздействия на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3. изучение   и   учет  мнения  общественности  при  принят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 решений,  касающихся   реализации   проектного  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4. решение заказчика по определению альтернативных  вариан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 проектного решения планируемой деятельности (в том чи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месте размещения объекта,  о выборе технологий и другое) или отка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н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Оценка  воздействия  организуется   заказчиком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и  проводится  одновременно  с  разработкой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и в целях выявления и принятия необходимых и  достаточ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 по предупреждению или минимизации возможного негативного вли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й деятельности на окружающую сред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Отчет  о  результатах  оценки воздействия является состав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ью  проектной  документации.  Проектные  и  (или)  иные 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 деятельности,   реализация   которых   может   оказ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е на окружающую среду,  должны быть разработаны  с  уче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ого отчета и последствий реализации проектного реш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Проектная  документация,  включая   отчет,   предста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для проведения государственной экологической экспертиз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м законодательством Республики Беларусь порядк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ектная документация  планируемой  деятельности  для  видов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в,  включенных  в  перечень,   представленная   без   отчет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ю не подлежи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При   проведении   оценки   воздействия   заказчик   обяза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олную и достоверную исходную информацию,  поверенны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кредитованные средства и методы измерений,  а также утвержденны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ном   порядке   методики,   расчеты   и  оценки  возмож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ых последствий реализации проекта для жизни и  здоровь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 и окружающей среды и меры по их предотвращ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ЦЕЛИ, ПРИНЦИПЫ И МЕТОДЫ ПРОВЕДЕНИЯ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Целями проведения оценки воздействия яв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1. всестороннее рассмотрение всех предлагаемых эколог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вязанных с ними  социально-экономических  и  иных  преимущест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й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2. поиск  оптимальных  предпроектных  и  проектных  реше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ующих     предотвращению     возможного    неблагоприя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на окружающую 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3. обеспечение    эколого-экономической   сбалансирован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4. выработка   эффективных   мер   по   снижению  возмож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воздействия на окружающую среду до  незнач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приемлемого уровн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5. улучшение состояния окружающей среды на  территории,  г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реализовано проектное решение планируем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Основными   принципами   проведения   оценки  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1. превентивность,  означающая проведение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 принятия проектных решений о реализации планируем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спользование результатов этой оценки  при  выработке  и  принят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й для обеспечения экологической безопас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2. презумпция    потенциальной    экологической    опас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планируемой деятельности на окружающую 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3. альтернативность,  означающая анализ различных  вариан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 проектного  решения  планируемой  деятельности  (включ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  от  планируемой  деятельности)  с  целью   сравнения   уров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 не  только  с  нормативами  в области охраны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 или пороговыми величинами,  но и  с  воздействием  при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ах реализации проектного решения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4. комплексность,  означающая совместное рассмотрение и уч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в природной, социальной и техногенной среда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5. гласность,  означающая право заинтересованных  сторон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е  участие при принятии решений в процессе обсу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6. объективность,  означающая  выполнение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о и беспристрастно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7. научная обоснованност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8. достоверность и полнота информации,  означающие наличи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е  оценки  воздействия  как  можно  более  полной информ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ующей принятию экологически обоснованных реш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При  проведении  оценки  воздействия  могут  использовать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е методы (списки,  матрицы,  совмещенный анализ карт,  се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оковые  диаграммы,  имитационные  модели  и  другие  общепринят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экспертной оценки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зависимости от особенностей планируемой деятельности, степен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на окружающую среду, информационной обеспеченности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выбран один или несколько методов оценк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Если проведение оценки воздействия направлено на выявле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у  и  сравнение  альтернативных вариантов реализации проек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 планируемой  деятельности,  следует  использовать   мето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воляющие оценить значимость возможного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оценке альтернативных вариантов планируемой деятельности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чае,  если  они  отличаются  по  своему  воздействию,  необходим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наиболее значимое воздействие,  при котором при реал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го   решения   проектной   деятельности   будут  сущ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онуты  определенные  компоненты  окружающей  среды.   При   э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 учитывать,  какое воздействие является наиболее значим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нению обществен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При  выборе  методов  оценки  воздействия следует учитыв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ые ограничения  в  связи  со  сложностью  проектного 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, временем, ресурсами и наличием информ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нкретный метод  оценки  воздействия  определяется  исходя  и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и  и  вероятности  возможного  ухудшения  состояния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,  наличия  или  отсутствия  (недостаточности)   информации 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и    на    окружающую    среду    аналогичных    объект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и  проведения   оценки   воздействия,   комплек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я последств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Оценка воздействия путем  сравнения  возможных  последст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 с  нормативами  в области охраны окружающей среды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ся только на начальном  этапе  оценки  воздействия.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м  эти  нормативы  не применимы для учета уникальных условий,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ходят  для  учета  косвенных  и  кумулятивных   последствий, 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ватывают все возможные виды неблагоприятного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При   проведении   оценки    воздействия    также    долж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оваться и учитываться процессы,  которые могут возникнуть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е вследствие ее возможной реа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УБЪЕКТЫ ОЦЕНКИ ВОЗДЕЙСТВИЯ И ИХ ОСНОВНЫЕ ФУН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В процедуре оценки воздействия участвую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1. заказчик, разработчик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2. общественность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3. территориальные органы Минприро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4. местные исполнительные и распорядительные органы, а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   уполномоченные   на    то    государственные    орган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щие   государственный   контроль   и   надзор  в  обла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проектных решений планируем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При   проведении   оценки  воздействия  заказчик  выполня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основные обязанн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1. обеспечивает    разработку    технического   задани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  оценки    воздействия    и    согласовывает    его 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интересованными организация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2. обеспечивает  финансирование   работ,   необходимых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оценки 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3. организует  проведение  оценки  воздействия  в   процесс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и проектной документации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4. организует    проведение    общественных    слушаний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 всестороннее  изучение  предложений  общественности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й реализации планируемой  деятельности  на  территории,  г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  реализовано   проектное  решение  планируемой 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е  слушания  не  проводятся   по   проектам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й и иной деятельности,  содержащим сведения, относящие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государственным секретам,  а также другую информацию огранич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5. обеспечивает участие общественности в процессе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6. организует публикацию  в  средствах  массовой  информ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я  о  возможном  воздействии на окружающую среду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7. обеспечивает  представление отчета и других материалов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е воздействия на государственную экологическую экспертиз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Заказчик   должен   предоставить   всем   субъектам 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  возможность   получения   своевременной,   полной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й   информации,   касающейся   планируемой   деятель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я окружающей среды и природных ресурсов на  территории,  г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реализовано проектное решение планируем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При проведении оценки воздействия разработчик по  поруч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а выполняет следующие основные обязанн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. проводит оценку 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2. рассматривает   и  учитывает  экологические  условия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е  предпроектной  и  проектной   документации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3. проводит   комплексные    исследования    и    изыска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воляющие  обеспечить  получение  полных  и  достоверных  данных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енном составе загрязняющих веществ, которые будут поступ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окружающую  среду  при  реализации проектного решения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(выбросы загрязняющих  веществ  в  атмосферный  возду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росы   сточных   вод,   размещение   отходов,  электромагнитное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е воздействие и др.),  а также данных о развитии  опас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х  процессов и явлений (подтопление,  затопление,  оползн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.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4. определяет  мероприятия  по  предотвращению  или сни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го неблагоприятного воздействия планируемой деятельности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5. разрабатывает  предложения  по  альтернативным  вариант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 проектного  решения  планируемой  деятельности  (включ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      от      планируемой      деятельности),       учитывающ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ие,   экологические  и  иные  связанные  с  н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ые послед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6. обеспечивает достоверность, полноту и качество матери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ценке 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7. проводит  анализ  эффективности  комплекса мероприятий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е окружающей среды,  предусмотренных в  проектной 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Участие  общественности  в  проведении  оценки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 в   порядке,  установленном  в  главе  6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Территориальные    органы    Минприроды   в 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Республики Беларусь порядк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1. выдают экологические условия на проектиров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2. согласовывают техническое задание  на  проведение 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3. проводят   государственную    экологическую    экспертиз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х  решений  планируемой  деятельности  с  учетом информ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ной в  отчете  и  других  материалах,  и  готовят  заклю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й экологической экспертиз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Местные исполнительные и распорядительные органы,  а  такж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  уполномоченные  на  то государственные органы в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й компетенции в соответствии  с  нормативными  правовыми  акт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1. предоставляют заказчику (по его запросу) имеющуюся  в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и  информацию о состоянии окружающей среды для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2. оказывают   при   необходимости  содействие  заказчику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и общественных слуша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ПРОЦЕДУРА ПРОВЕДЕНИЯ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 РАЗРАБОТКЕ ПРЕДПРОЕКТНОЙ И ПРОЕКТНОЙ ДОКУМЕНТ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Оценка воздействия проводится  одновременно  с  разработ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оектной  и  проектной  документации планируемой деятельност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ет в себя следующие этапы деятельн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вый этап   -   подготовка  заявки  о  намерениях  реал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деятельности  и  составление  технического  задания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оценки 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торой этап - определение видов  и  значимости  воздействия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 и прогнозирование их последств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етий этап - составление заявления о возможном воздействии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четвертый этап - проведение общественных слуша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ятый этап   -  подготовка  и  представление  отчета  и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ов по  оценке  воздействия  для  проведения  государ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ой экспертиз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На   первом    этапе    проведения    оценки  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ется   концепция   планируемой   деятельности;  при  эт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 или  по  его  поручению  разработчиком  в  установл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 Республики  Беларусь  порядке  готовится заявка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ерениях реализации планируемой деятельности, содержащая следующ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1. наименование организаций, участвующих в проведении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2. наименование объекта и его реквизит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3. местонахождение объекта с вариантами располож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4. о предложениях,  рассмотренных в процессе  предпроек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 альтернативных вариан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5. характеристику    объекта     (по     объектам-аналогам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  и  технологические  данные  (планируемые  виды и объем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мой   продукции),    обоснование    социально-эконом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и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6. потребность   в   следующих   природных   ресурсах  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е   и   эксплуатации   объекта  (реализации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емельных (площадь,  плодородие  сельскохозяйственных  земель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.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инеральных (виды, объемы, место добыч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опливно-энергетических (виды,   объемы,   место   добычи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отк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дных (водоснабжение,  объемы,  качество потребляемых и  (ил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вод,  источники водообеспечения, канализация, включая д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бъемах стоков, состав очистных сооружений, места выпуска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стительного и  животного  мира  (вид,  количество,  источн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7. отходы  производства  (виды,  объемы,  опасность,  спос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или обезврежива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8. выбросы   в   атмосферный   воздух  (наименование,  вид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ость, объемы загрязняющих веществ по объектам-аналогам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9. материалоемкость (виды, объемы, источники получения сырь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омплектующих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10. описание  имеющихся  в границах земельного участка тип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сти,  в том числе растений,  включенных в  Красную  книг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(вид,  количество,  состояние), и мероприяти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сохранен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Заявка  о  намерениях  реализации  планируем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ся на рассмотрение в территориальные органы Минприрод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 с  их  компетенцией,  определенной  пунктами  6  и 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  о  порядке  проведения   государственной   экологиче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ы   в   Республике  Беларусь,  утвержденной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иродных ресурсов и охраны окружающей среды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 от 11 мая 2001 г.  № 8 (Национальный реестр правовых а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, 2001 г., № 53, 8/6062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Территориальные  органы Минприроды в 15-дневный срок со дн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я заявки выдают экологические условия  на  проектирован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этом  территориальные  органы  Минприроды  имеют право внес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ированного  предложения  в  Минприроды  о   проведении  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для объектов, не включенных в перечен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Заказчик   после   получения   экологических   условий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  разрабатывает  техническое  задание  на  про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воздействия  по  форме  согласно  приложению  2  к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,  которое  является  неотъемлемой частью отчета об оцен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В  техническом  задании  на  проведение 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 должен предусматривать следующие  требования  к  содерж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 по проведению оценки воздейств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1. описание природных характеристик  территории,  где  буд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овано проектное решение планируемой деятельности, информацию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е   природных   ресурсов,    хозяйственном    использова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,   в   том   числе  физико-географическую,  геологическ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у,   климатические   особенности,   состояние   вод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х,  биологических  ресурсов,  атмосферного воздуха,  налич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  охраняемых  природных  территорий  (заповедники,   заказни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ки,  памятники природы и культуры),  наличие природных ресурсов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ным режимом их использования  (вода,  земля,  лес  и  др.)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демографическую характеристик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2. оценку существующей антропогенной нагрузки на 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  и  способности  компонентов  природной  среды к естествен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становлению  на  территории,  где  будет  реализовано   проект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 планируемой  деятельности,  с учетом имеющихся утвержд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пективных планов и программ развития данной территор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3. выявление  и  оценку  возможного  воздействия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на  окружающую  среду,  включая  объем   и   структур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яющих    веществ,   территориальное   размещение   источни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 с   учетом   прямых,    косвенных,    кратковременны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временных и постоянных последств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4. анализ  воздействия   объектов-аналогов   (если   таков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тся)   и   рассмотрение   альтернативных   вариантов  реал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го  решения  планируемой  деятельности  (включая  отказ 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5. разработку мероприятий  по  предотвращению  или  сни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воздействия на окружающую среду со стороны основ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ых    и    вспомогательных    процессов 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,  в  том  числе  при  возможных  чрезвычайных ситуац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ого и техногенного характер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6. подготовку  заявления  о воздействии на окружающую среду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ю информирования о планируемой деятельности  и  провед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х слушаний с указанием вида, места и сроков провед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7. разработку мероприятий  по  созданию  системы  лок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а окружающей сре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Техническое  задание  на  проведение   оценки 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ывается  заказчиком  или  по  его  поручению разработчиком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ыми   органами   Минприроды   в   соответствии   с  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тенцией, установленной пунктом 28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На   втором    этапе    проведения    оценки  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определение видов возможного воздействия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на  окружающую  среду  с  учетом   природных   усло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ретной   территории,   определяется   уровень  их  значимост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уются возможные последствия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 этой  целью  заказчиком  или  по  его поручению разработчи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1. сбор   и   анализ   необходимой  информации  о  состоян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 на  территории,  где  будет  реализовано  проект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2. изучение основных характеристик существующей  аналогич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деятельности с целью учета их воздействия на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, характера и степени использования природ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3. технологический  анализ  проектного  решения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4. обоснование   средств   и  сроков  реализации  проек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5. определение  воздействия  на  окружающую  среду  в случа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принятого проектного реш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процессе    проведения    оценки   воздействия   может  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а дополнительная информация о последствиях воздействия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 объектов-аналог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При  прогнозировании  последствий  воздействия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 на   окружающую   среду,   ее  отдельные  компонент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е  системы,   человека,   на   территории,   где   буд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овано  проектное решение планируемой деятельности,  заказчи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по его поручению разработчиком опреде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1. сложившиеся  социально-экономические  структуры  в райо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объе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2. возможности     по     предотвращению     или    сни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 воздействия  на  окружающую   среду   техническ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ми,  в  том  числе  путем внедрения малоотходных и замкнут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х процес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3. мероприятия     по     предотвращению     или    сни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 воздействия  на   окружающую   среду   посред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я  системы  управления окружающей средой или других програм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я природоохранной деятельность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4. количество  и  характеристика  отходов для разных режим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объект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5. способы использования и обезвреживания отход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6. возможности  возникновения  и  меры   по   предупреж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резвычайных ситуаций, локализации и ликвидации их последств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5. На третьем этапе в соответствии с подпунктом 20.4 пункта 2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й  Инструкции готовится заявление о возможном воздействии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, которое предоставляется обществен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6. На   четвертом   этапе  заказчиком  или  по  его  поруч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ом проекта осуществляются мероприятия  по  информирова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ъектов   оценки   воздействия  о  проектном  решении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,  организуются и  проводятся  общественные  слушани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ке, установленном главой 6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7. На пятом этапе по результатам проведения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 составляется  отчет,  который  является составной част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й документации и который вместе  с  другими  материалами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е  воздействия предоставляется на государственную экологическ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ребования к  содержанию отчета о результатах проведения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 на  окружающую  среду  изложены  в  главе  7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А ЗАЯВЛЕНИЯ О ВОЗМОЖНОМ ВОЗДЕЙСТВИИ НА ОКРУЖАЮЩУЮ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8. Заявление  о  возможном  воздействии  на  окружающую 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  быть   подготовлено   заказчиком   или   по  его  поруч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ом с целью предоставления  субъектам  оценки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временной,   полной   и  достоверной  информации  о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 Заявление  о  возможном  воздействии  на  окружающую 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содержат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1. требования  в  области  охраны окружающей среды с крат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ой  нормативных  правовых  актов  Республики  Беларус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ующих  планируемую  деятельность и процесс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не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2. основные    сведения    о   проектном   решении   и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тернативных  вариантах,  описание  целей  реализации   проек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,   возможных   вариантов   его   реализации  для  дости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ных целей,  основные характеристики проектного  решения,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  числе  по  потребляемым  природным  ресурсам,  объемам отход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м параметрам, используемой технологии и др.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3. характеристику  исходных  природных  условий  и состоя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онентов природной среды с указанием размеров территории, котора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оказаться под воздействием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4. характеристику   потенциальных    факторов   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деятельности на окружающую среду и описание связанных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ми возможных последств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оценке последствий необходимо учитывать масштабы возмож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(размеры территории),  длительность  (продолжительность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,   вероятность   возникновения   чрезвычайных   ситуац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ствие реализации проектного решения  планируемой  деятель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ение  субъектов оценки воздействия.  Воздействие и его послед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 быть  описаны  для  каждого  из   изучаемых   альтернатив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5. описание  мероприятий  по  предотвращению  или   сни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 воздействия и обоснование выбора предпочтите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а с указанием критериев  сравнения  вариантов  и  причин,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м   предлагаемый   вариант   реализации   проектного  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деятельности  выбран  как   наиболее   безопасный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 и здоровья насе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6. описание процедуры общественных слуша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7. описание  предполагаемого порядка согласования материал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заинтересованными государственными орган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9.8. другую информацию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0. Заявление  о  возможном  воздействии  на  окружающую 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  быть  изложено  в  понятной и доступной для субъектов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форм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явление о  возможном  воздействии  на окружающую среду долж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 четко  структурированным.  Оно  должно  содержать  оглавлени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овую   часть,   содержащую  описание  процедур  и  мероприят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ые приложения, списки, таблицы и иллюстр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заявление  о  возможном воздействии на окружающую среду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ться специальное резюме нетехнического  характера,  излагающе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ыводы о предполагаемом воздейств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зкоспециальные термины и сокращения должны быть  разъяснены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м разделе "Термины и определения"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целей  размещения  (публикации)   заявления   о   возмож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и  на окружающую среду в средствах массовой информации о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быть подготовлено в сокращенном изложен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ПРОЦЕДУРА ПРОВЕДЕНИЯ ОБЩЕСТВЕННЫХ СЛУША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 Общественные слушания проводятся в целя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1. реализации прав общественности на участие в обсуждении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и экологически значимых реше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2. информирования общественности и других  субъектов 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о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3. выявления замечаний и предложений всех  субъектов  оцен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,  альтернативных  вариантов реализации проектных реш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4. выработки     рекомендаций    для    дальнейших    стад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я   и   реализации   проектных   решений 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5. выявления и документирования всех  возможных  последст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  воздействия   на   окружающую  среду  и  здоровь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6. поиска  взаимоприемлемых для заказчика и других су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воздействия решений в вопросах  предотвращения  или  сни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 воздействия  на  окружающую  среду  при реал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х решений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1.7. корректировки  проектных решений планируем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отказа от не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2. Проведение общественных слушаний осуществляе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2.1. на республиканском уровне,  когда преимущества и издерж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  проектных   решений   планируемой   деятельности  нося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сударственный характер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2.2. на   местном   уровне,   когда  преимущества  и  издерж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 проектных   решений   планируемой   деятельности   нося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альный характер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3. Общественные слушания  на  местном  уровне  преимуществен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ются на территории,  где будет реализовано проектное ре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 Процедура  проведения общественных слушаний включает в себ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этап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1. уведомление об общественных слушаниях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2. ознакомление с  заявлением  о  возможном  воздействии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 и другими материалам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3. обсуждение   заявления   о   возможном   воздействии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  и материалов оценки воздействия с общественность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обственно общественные слуша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4.4. составление протокола общественных слушаний с прилож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замечаний и предложений,  поступивших от общественности 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и слушаний, с обоснованием их принятия или откло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5. Уведомление о начале процедуры общественных слушаний 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ся посредство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5.1. публикации в средствах массовой  информации  заявления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м воздействии на окружающую среду планируемой деятельности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х проектных предложений в полном или сокращенном изложен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5.2. издания   и   распространения  информационных  листков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ллетене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5.3. прямого уведомления посредством почтовой рассылки и (ил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мощью электронной почты и электронных информационных сет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6. Уведомлению о планируемой деятельности подлежа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6.1. общественность,  в том числе  население,  проживающее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,  где  будет  реализовано  проектное  решение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6.2. другие субъекты 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7. Информация о  проекте  на  этапе  уведомления  о  слушания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яется   в  виде  заявления  о  возможном  воздействии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,  требования к подготовке которого изложены в гла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8. Заказчик или по его поручению  разработчик  через  сред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вой   информации   и   другие   формы   оповещения   уведомля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сть и других субъектов оценки воздействия о сроках,  д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 месте  проведения  собрания,  где  будут проводиться обществ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ния,  а также о месте,  где общественность может ознакомиться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м  о  возможном  воздействии  на окружающую среду и други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ами 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9. При   необходимости  проведения  общественных  слушаний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нском  уровне  заявление  о   возможном   воздействии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 и информация об общественных слушаниях должны бы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ы  (опубликованы)  в  республиканских   средствах   массов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0. Общественные слушания проводятся  на  основании  обсуж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ного   заказчиком  или  по  его  поручению  разработчик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я о возможном воздействии на окружающую среду, составле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оответствии  с  требованиями,  изложенными  в  главе 5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, а также других материалов 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1. Доступ  общественности  для  ознакомления  с  заявлением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м воздействии на  окружающую  среду  и  другими  материал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 воздействия обеспечивается заказчиком как во время процедур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общественных слушаний,  так и на других этапах  проект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2. Протокол общественных слушаний вместе с перечнем  замеча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едложений должен быть подготовлен участниками слушаний в теч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рабочих дней  со  дня  их  проведения.  К  протоколу  обще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ний также должен быть приложен список лиц,  принявших участие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х слушаниях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3. В протокол общественных слушаний включаются все высказа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общественных слушаний замечания и предложения  по  проект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ю   планируемой  деятельности,  поступившие  к  заказчику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каждому  замечанию  и  предложению  заказчиком  совместно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ом принимается аргументированное решение о  его  принят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 отклонении,  которое  также отражается в протоколе обще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4. Заказчик  и разработчик фиксируют,  анализируют и оцениваю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ния  и  предложения  участников   общественных   слушаний.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е  обсуждения  материалов  оценки  воздействия  и доработ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х решений планируемой деятельности заказчик,  разработчик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  субъекты   оценки   воздействия   формируют   согласова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 о возможности и целесообразности реализации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на  определенной  территории исходя из экологически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ых  с  ними  социально-экономических   и   иных   последств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планируемой 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5. При необходимости заказчик может приостанавливать процедур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х  слушаний  с  целью  внесения  изменений и дополнений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е решения планируемой деятельности по результатам  слушан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а   поступивших   замечаний   и   предложений  для 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х исследований и изысканий. При этом заказчик совмест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 разработчиком   осуществляет   поиск   решений,   обеспечивающ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твращение  или   снижение   неблагоприятного   воздействи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  при  реализации  проектного  решения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6. После доработки проектного решения планируем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материалов  оценки  воздействия,  включая  мероприятия  по  охра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  среды,   общественные   слушания   возобновляются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уждения других, ранее не предвиденных и неуказанных воздействий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й. Общественные слушания могут быть вновь приостановлены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с пунктом 55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7. Протокол   общественных   слушаний   является  обязатель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м  к  отчету.  Протокол   составляется   и   подписыв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ем   и  секретарем  собрания  или  иными  лицами,  на  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олномоченными  участниками  собрания,   на   котором   проводили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е слуша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8. Протокол  общественных  слушаний  хранится  у  заказчика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ется другим субъектам оценки воздействия, заинтересованным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и процедуры 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9. Проведение  общественных  слушаний  может быть назначено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ее чем через 30  дней  со  дня  уведомления  о  начале  процедур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ых   слушаний   в  соответствии  с  пунктом  50  настоя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. В течение указанного срока заказчик или по его поруч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 должны осуществить распространение заявления о возмож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и  на  окружающую  среду  среди  общественности  и 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ъектов 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риод проведения общественных слушаний,  как  правило,  долже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 не  более  одного  месяца.  В исключительных случаях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ых  эколого-опасных  объектов  или  в  случае   приостанов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 общественных  слушаний  по  решению  заказчика этот ср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быть увеличен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0. Общественные  слушания  не  проводятся в тех случаях,  ес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ые  решения  планируемой  деятельности   содержат   свед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ющие  государственные  секреты,  а  также  другую информац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ного распростра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ГЛАВА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ТРЕБОВАНИЯ К СОДЕРЖАНИЮ ОТЧЕТА О РЕЗУЛЬТАТАХ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ОЦЕНКИ ВОЗДЕЙСТВИЯ НА ОКРУЖАЮЩУЮ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 Отчет должен включать в себя следующую информацию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1. сведения о заказчике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2. техническое задание на проведение оценки воздейст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3. общую характеристику планируемой деятельност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исание основных характеристик проектного решения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и требований землепользования на этапах строительства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луатации,  описание   основных   характеристик   технолог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ответствие планируемой  деятельности   принятой   схеме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е   развития   организации   или  отрасли  при  их  налич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щим  технологическим  схемам  (транспорта,  теплоснабжения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снабжения,  водоснабжения и водоотведения, мелиорации, генпла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р.),  где планируется реализация проектного  решения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циально-экономические аспекты     реализации    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(дополнительные рабочие места,  повышение квалифик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щих,  решение проблем развития социальных и культурно-бытов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й, развитие коммуникационной и другой инфраструктуры и др.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4. оценку исходного состояния окружающей среды,  природны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их условий, в том числе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тенциала природ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епени загрязненности  или  деградации  компонентов и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ей сред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циально-экономической характеристики   территории  (плот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я,  количество   градообразующих   и   других   предприят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ость коммуникационной и другой инфраструктуры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ровня заболеваемости насел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еспеченности трудовыми и финансовыми ресурсами и др.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5. характеристику  основных  источников  и  возможных  вид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я планируемой деятельности на окружающую среду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действия на земельные и ресурсы  растительного  и  живот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а (площадь земельного участка,  отводимого под объект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,  площадь   и   качественная   характеристика   земел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ымаемых  из  сельскохозяйственного  оборота и (или) земель лес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а, площадь земель непосредственно под застройку, отвод земель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ков,  загрязнение земель,  уничтожение или повреждение объе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ительного и животного мира,  в том числе в результате разру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 их обитания или произраста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точников загрязнения атмосферного воздуха (количество, объем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овой  состав  выбросов загрязняющих веществ в атмосферный воздух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очистки и их эффективность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точников воздействия     на     водные     объекты     (объ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потребления,    в    том    числе    воды     технического  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ственно-питьевого   качества,   источник  водоснабжения,  объ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чных  вод  и  их  физико-химический   состав,   предусматриваем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истные сооружения и их эффективность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точников образования отходов (виды,  агрегатное  состояние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тходов, способы их обезвреживания или использова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сточников физического   и   иного    воздействия    (шумового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брационного, электромагнитного, радиационного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основания и размеров санитарно-защитной зон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6. прогноз  и  оценку изменения состояния окружающей сред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экономических условий после начала реализации  планируем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и  с  учетом существующих источников воздействия и друг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ей состояния окружающей сред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стояние атмосферного воздуха, включая локальные климатическ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остояние водных    объектов,   изменение   гидрологически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геологических режимов территор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действие на особо охраняемые природные территор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грязнение земель,  влияние   на   активность   эрозионных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олзневых процессов, воздействие мест размещения отход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действие на объекты растительного и животного  мира,  оценк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состоя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можность естественного восстановления компонентов  природ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 и воспроизводства возобновляемых природных ресурсов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личество населения,   на   которое   может   распространить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е    планируемой    деятельности,    степень   риска   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ем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ловия жизнедеятельности  населения  (ухудшение  или улуч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й труда и отдыха, сокращение тяжелого ручного труда, улучш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ной  инфраструктуры,  развитие  социальных и бытовых услов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еленение и др.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оздействие на  антропогенные объекты (здания,  архитектурные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еологические  памятники,   другие   материальные   и   культур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ности, транспортное сообщение и др.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7. сопоставление альтернативных варианто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ерриториального размещения объекта планируемой деятельности,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 числе отказа от его размещ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ехнических и технологических реше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8. материалы общественных слушан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9. описание  системы локального мониторинга окружающе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слепроектного анализ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10. описание   мероприятий,  которые  будут  предприняты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твращению  или   снижению   неблагоприятного   воздействия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среду и улучшению социально-экономических условий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1.11. основные  выводы  (резюме)  по  результатам   провед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 отчету в качестве приложений должны быть включены заявление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м  воздействии  на  окружающую среду,  протокол обществ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ний с перечнем замечаний и предложен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полнительно к  отчету  также  могут  прилагаться публикаци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и с информированием о планируемой деятельности,  карты, рисунк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ы,   списки   и   другие   материалы,  иллюстрирующие  полнот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ной оценки воздейств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2. В  случае,  если  документация  о  планируем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ит информацию с ограниченным доступом, заказчик подготавлив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  оценки   воздействия   в   соответствии  с  требова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а Республики Беларусь,  регулирующего вопросы доступ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этой информа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проведения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на окружающую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планируемой 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и ин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СХЕ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проведения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---------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¦  ЗАЯВКА О НАМЕРЕНИЯХ РЕАЛИЗАЦИИ ПЛАНИРУЕМОЙ ДЕЯТЕЛЬНОСТИ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L---------------------------T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¬  ¦  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ОЦЕНКА ВОЗДЕЙСТВИЯ НЕОБХОДИМА¦&lt;-+-&gt;¦В ОЦЕНКЕ ВОЗДЕЙСТВИЯ НЕТ НЕОБХОДИМОСТИ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T-----     L----------------------------------------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¬       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ПОДГОТОВКА ТЕХНИЧЕСКОГО ЗАДАНИЯ           ¦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НА ПРОВЕДЕНИЕ ОЦЕНКИ ВОЗДЕЙСТВИЯ           ¦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Планирование оценки воздействия            ¦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T------------------------------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¬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ОПРЕДЕЛЕНИЕ ВИДОВ ВОЗДЕЙСТВИЯ            ¦       ¦ Д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И ПРОГНОЗИРОВАНИЕ ИХ ПОСЛЕДСТВИЙ          ¦       ¦ О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Сбор и анализ информации о состоянии окружающей среды.¦       ¦ С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Технологический анализ проектных решений.      ¦       ¦ Т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Прогноз воздействий и последствий. Определение видов ¦&lt;------+ У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воздействия и значимости его последствий.       ¦       ¦ П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Разработка мер по предотвращению/снижению воздействия.¦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Выбор вариантов. Внесение изменений в проект     ¦       ¦ И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T------------------------------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¦ У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¬       ¦ Ч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ПОДГОТОВКА ЗАЯВЛЕНИЯ О ВОЗМОЖНОМ           ¦&lt;------+ А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ВОЗДЕЙСТВИИ НА ОКРУЖАЮЩУЮ СРЕДУ            ¦       ¦ С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T------------------------------       ¦ Т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¦ И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¬       ¦ 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ОБЩЕСТВЕННЫЕ СЛУШАНИЯ                 ¦&lt;------+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T------------------------------       ¦ О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¦ Б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¬       ¦ Щ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ПОДГОТОВКА ОТЧЕТА                   ¦       ¦ 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Представление отчета и других материалов       ¦ &lt;-----+ С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на государственную экологическую экспертизу      ¦       ¦ Т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T------------------------------       ¦ В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¦ Е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¬       ¦ Н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          ПРИНЯТИЕ РЕШЕНИЯ                   ¦ &lt;-----+ Н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T------------------------------       ¦ О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¦ С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------------------------------¬                      ¦ Т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¦ И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¬          ------------------------¬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ПРОЕКТ НЕ ОДОБРЕН  ¦          ¦    ПРОЕКТ ОДОБРЕН     ¦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          L---------T--------------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¬       ¦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¦          ЛОКАЛЬНЫЙ МОНИТОРИНГ ОКРУЖАЮЩЕЙ СРЕДЫ        ¦ &lt;-----+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--------------------------------------------------------       L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к Инструкции о порядк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проведения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на окружающую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планируемой хозяйств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и иной деятель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в Республике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Форм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Техническое задание на проведение оценки воздейств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                 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  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 территориального органа     (наименование и реквизит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         заказчик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природных ресурсов и охраны  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     (должность, инициалы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ружающей среды Республики Беларусь)          фамилия, 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должность, инициалы, фамилия, 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(наименование объекта планируемой деятельност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Заказчик 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(наименование организаци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почтовый адрес, телефон, факс, адрес электронной почты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Исполнитель 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(наименование организации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почтовый адрес, телефон, факс, адрес электронной почты)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Сроки выполнения работы: начало "___" ______________ 20__ г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      </w:t>
      </w:r>
      <w:r>
        <w:rPr>
          <w:color w:val="000000"/>
          <w:sz w:val="24"/>
          <w:szCs w:val="24"/>
        </w:rPr>
        <w:t>окончание "___" ___________ 20__ г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Цель работы: провести оценку воздействия на окружающую сред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го решения планируемой деятельности: 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Содержание работы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1. описать   природные   характеристики    территории,    г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ечается  реализация  проектного решения планируемой деятельност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ь информацию о потенциале природных ресурсов,  хозяйств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и  территории,  установить  наличие природных ресурсов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ным      режимом      их       использования,       описа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-демографическую характеристику территори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2. оценить существующую антропогенную нагрузку на 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  на  территории,  где намечается реализация проектного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3. описать  и  оценить  возможное  воздействие  на окружающ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у в результате реализации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4. провести    анализ    воздействия    объектов-аналогов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ть альтернативные варианты  реализации  проектного  ре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5. разработать  мероприятия  по   предотвращению   (снижению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благоприятного  воздействия  на  окружающую  среду  при реализа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ного решения планируемой деятельности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6. подготовить   заявление   о   возможном   воздействии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ую  среду,   организовать   распространение   информации   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мой   деятельности   и  провести  общественные  слушания  (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ем вида, сроков и места осуществления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7. разработать  мероприятия  по  созданию  системы лок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а окружающей сред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2:07:00Z</dcterms:created>
  <dc:creator>Gnetii, Vsevolod (CONSLEGB)</dc:creator>
  <dc:description/>
  <dc:language>en-US</dc:language>
  <cp:lastModifiedBy>Gnetii, Vsevolod (CONSLEGB)</cp:lastModifiedBy>
  <dcterms:modified xsi:type="dcterms:W3CDTF">2006-03-24T12:07:00Z</dcterms:modified>
  <cp:revision>1</cp:revision>
  <dc:subject/>
  <dc:title>Документ зарегистрирован в НРПА 12</dc:title>
</cp:coreProperties>
</file>