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зарегистрирован в НРПА 18.05.2001 №8/6062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 МИНИСТЕРСТВА ПРИРОДНЫХ РЕСУРСОВ И ОХРАНЫ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СРЕДЫ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11 мая 2001 г. №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ИНСТРУКЦИИ О ПОРЯДКЕ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ЭКОЛОГИЧЕСКОЙ ЭКСПЕРТИЗЫ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становление Министерства  природных  ресурсов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кружающей   среды   от   22   апреля   2005   г.   №   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550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1.05.2005 г.).]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соответствии  со  статьей 9 Закона Республики Беларусь от 1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юня 1993 г. № 2442-XII "О государственной экологической экспертизе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дамасцi Вярхоўнага Савета Рэспублiкi Беларусь,  1993  г.,  №  24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294; Национальный реестр правовых актов Республики Беларусь, 20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, № 70, 2/194) Министерство природных ресурсов и охраны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 Республики Беларусь постанов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твердить   прилагаемую  Инструкцию  о  порядке  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экологической экспертизы в Республике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Признать  утратившей  силу  Инструкцию  о порядке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 экологической  экспертизы  проектной документаци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е Беларусь, утвержденную Министерством природных ресурс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 окружающей среды Республики Беларусь 18 января 1995 г. № 1/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Бюллетень нормативно-правовой информации, 1995 г., № 5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Специализированной  инспекции  государственной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ы  проектов (Гончаров В.В.) довести настоящее по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ведения органов государственного управления, областных, Ми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 комитета  природных ресурсов и охраны окружающей сред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заинтересованны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                                                 Л.И.ХОРУЖИ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По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Министерства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ресурсов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11.05.2001 № 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И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о  порядке проведения государственной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экспертизы 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Глава 1. 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Инструкция     о    порядке    проведения   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й экспертизы в Республике Беларусь (далее -  Инструкц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 в соответствии с Законом Республики Беларусь от 18 июн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93 г.  № 2442-XII  "О  государственной  экологической  экспертизе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едамасцi  Вярхоўнага  Савета Рэспублiкi Беларусь,  1993 г.,  № 24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294; Национальный реестр правовых актов Республики Беларусь, 20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, № 70, 2/194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Для   целей  настоящей  Инструкции  используются   следу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и их определ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осударственная    экологическая    экспертиза    -    провер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я  проектных  решений  планируемой  хозяйственной  и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требованиям  законодательства  Республики  Беларусь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е окружающей сре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ключение  государственной  экологической  экспертизы (далее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)    -  документ,  содержащий  информацию  о   результат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 экспертизы,  включая  выводы  о  соответствии  проек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й  планируемой  хозяйственной  и иной деятельности требовани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а  Республики  Беларусь об охране окружающей среды, 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   выводы    по    целесообразности  (нецелесообразности)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нируемая  хозяйственная и иная деятельность - строительств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, расширение, техническое перевооружение, модернизац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   профиля    производства,    его  ликвидация  и   друг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,  которая  может  оказать  воздействие  на  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казчик    (инициатор    планируемой   хозяйственной  и 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)  (далее - заказчик) - юридическое или физическое лиц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ющее  за подготовку документации планируемой хозяйственной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й  деятельности  в  соответствии  с  нормативными   требования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ъявляемыми   к  данному  виду  деятельности,  и   обеспечивающ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   документации    на  государственную   экологическ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работчик    -    проектная    или   научно-исследовательск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 (предприятие),  разрабатывающая  по поручению заказчи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оектную или проектную документацию на строительство объек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Настоящая Инструкция опреде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. порядок    организации    и   проведения  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й  экспертизы  проектной  документации  на строитель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 хозяйственной и ин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2. требования  к  составу проектной документации и порядок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я на государственную экологическую экспертиз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3. требования к содержанию заключ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В  соответствии  со  статьей 9 Закона Республики Беларусь "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 экологической  экспертизе" организация и про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 экологической  экспертизы возложено на Министер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ресурсов  и охраны окружающей среды Республики Беларусь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омственные ему территориальные орган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Цели  и  объекты  государственной  экологической экспертиз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   ее  проведения  и  сроки  действия  заключения   определе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енно  статьями 3, 6, 13 и 15 Закона Республики Беларусь "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экологической экспертизе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лава 2. Компетенция Министерства природных ресурсов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кружающей среды и его территориальных органов по рассмотр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проектной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Министерством  природных  ресурсов и охраны 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  Беларусь   государственная  экологическая   эксперти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п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1. концепциям,  программам  (в  том  числе  инвестиционным)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м   отраслевого  и  территориального   социально-экономиче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2. схемам  комплексного  использования  и  охраны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республиканского и межобластного 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3. схемам водоснабжения, канализации и теплоснабж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4. градостроительной  документации (генеральные планы гор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населенных  пунктов,  проекты  и  схемы детальной планировки)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ов республиканского 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5. обоснованиям    инвестиций   в  строительство, 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 (архитектурный,  строительный  проект  и  другие)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   и  реконструкцию  хозяйственных  и  иных  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ависимо  от  ведомственной  принадлежности  и  форм собствен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тной стоимостью более 10 миллионов рублей в ценах 1991 го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6. обоснованиям    инвестиций   в  строительство, 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 (архитектурный,  строительный  проект  и  другие)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,       реконструкцию,    расширение,       техническ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оружение,    модернизацию,  изменение  профиля   производ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квидацию объектов и комплексов независимо от сметной стоимост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атомных    электростанций,    гидроэлектростанций,   тепл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станций, теплоцентралей, районных котельны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централизованных    внеплощадочных    систем   водоснабж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ализации и теплофикации городов  республиканского,  областного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ного подчин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дорог  (автомобильных  и  железнодорожных)  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магистральных   трубопроводов    (нефте-    и    газопрово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опроводы),  линий электропередачи и связи, проходящих по дву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более областя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артезианских  скважин  на  городских  водозаборах и на добыч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еральных вод с последующей выдачей разрешения на их буре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сети разведочных,  режимных,  наблюдательных и других скважи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одозаборах,  объектах захоронения отходов и т.п.  глубиной бол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мет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скважин на нефть и газ и обустройства нефтяных месторожде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7. проектам мелиоративного и водохозяйственного строи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бъекты  осушения,  орошения,  водохранилища,  торфоучастки  и т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ое) сметной стоимостью свыше 1,2 миллионов рублей в ценах 199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8. проектам  устройства  охотничьих  угодий  (далее - прое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отоустройства)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6 дополнен подпунктом 6.8 постановлением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родных  ресурсов  и охраны окружающей среды от 22 апре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005 г.  № 20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Областными (Минским городским) комитетами прир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охраны  окружающей среды государственная экологическая эксперти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п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1. схемам  комплексного  использования  и  охраны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 области,  района,  города,  а  также  схемам,  комплекс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м  экономического  и  социального развития области, район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2. градостроительной  документации (генеральные планы гор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населенных  пунктов,  проекты  и  схемы детальной планировки)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ов областного значения и других населенных пун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3. обоснованиям    инвестиций   в  строительство, 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 (архитектурный,  строительный  проект  и  другие)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,       реконструкцию,    расширение,       техническ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оружение,    модернизацию,  изменение  профиля   производ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квидацию   объектов  и  комплексов  независимо  от   ведом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адлежности  и  форм  собственности  сметной  стоимостью  до  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ллионов рублей в ценах 1991 год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4. обоснованиям    инвестиций   в  строительство, 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 (архитектурный,  строительный  проект  и  другие)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,       реконструкцию,    расширение,       техническ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оружение,    модернизацию,  изменение  профиля   производ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квидацию   объектов  и  комплексов  независимо  от   ведом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адлежности   и  форм  собственности  и  независимо  от   сме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редприятий и организаций речного транспор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коммунального хозяйства (бани, прачечные, комбинаты бытов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уживания и тому подобное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дорог  (автомобильных   и   железнодорожных)   областного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йонного знач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трубопроводов различного  назначения,  проходящих  только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обла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водоохранных зон (полос) рек и водоем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артезианских  скважин  с  последующей  выдачей  разрешени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рение  (за  исключением  проектов,  оговоренных  в  подпункте  6.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й Инструкци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5. проектам мелиоративного и водохозяйственного строи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бъекты  осушения,  орошения,  водохранилища,  торфоучастки  и т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ое)  сметной  стоимостью  до 1,2 миллионов рублей в ценах 199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а,  а  также  проектам  сухой  культуртехники  с элементами мал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ции независимо от сметной стоим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Районными  (городскими)  инспекциями  природных  ресурс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 окружающей  среды  государственная  экологическая эксперти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 по  проектной  документации (архитектурный, строитель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 и  другие)  на  строительство,  реконструкцию,   расшире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   перевооружение,    модернизацию,  изменение   профи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, ликвидацию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объектов жилищной и социальной сферы (жилые дома,  дошко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ские  учреждения,  школы,  магазины,  кафе  и   тому   подобное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аемых  в  городах и других населенных пунктах и подключаемых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щим сетям водоснабжения и канализац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внутрихозяйственных автомобильных дорог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местных линий  связи,  электроснабжения,  газоснабжения  (бе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распределительных станций), теплоснабж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азличного рода складов,  хранилищ (кроме предназначенных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нения  нефтепродуктов) минеральных удобрений и химических средст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ы растений,  а  также  зерносушилок  и  других  сооружений,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их сброса сточных вод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на  проведение   культуртехнических   работ   без   элемен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шения,   лесомелиоративных   работ  (облесение  песков,  овраг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придорожных и полезащитных полос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молочнотоварных ферм до 200 голов крупного рогатого ско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На    государственную    экологическую    экспертизу    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ся  проектная  документация  по  следующим  объектам,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ющим экологическую опасност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емонт зданий и сооружений с перепланировкой помеще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восстановление или замена несущих конструкций и их  элемен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зданиях и сооружениях (кровли,  фундаменты,  стены,  перегород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ытия, перекрытия, балки, настилы и так далее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емонт   зданий   и   сооружений   с  утеплением  огражд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рукций, полов, покрытий и чердачных перекрыт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емонт   фасадов,  изменение  конструкции  крыши,  устрой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нсард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замена в здании столярных изделий (окна, двер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устройство или  замена  лифтов,  устройство  телевизионны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систем   коллективного   пользования   и   подключение   их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визионным и радиосетя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емонт  или  замена  систем инженерного оборудования в зд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ищно-гражданского назначения или оснащение здания дополните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ами    инженерного   оборудования,   не   увеличивающего   объе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ализационных  стоков  и  не  создающего  вентиляционных  выбро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веществ в атмосфер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новое  строительство  и  ремонт   (реконструкция)   город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гистралей   и   их   пересечений,   проектируемых  в 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х красных  линий,  в  том  числе  прокладка  трамвайны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оллейбусных линий, усиление или замена дорожного покрыт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азмещение  технических   средств   регулирования   дорож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жилые дома,  детские дошкольные учреждения,  администрати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я,  магазины,  клубы,  кафе,  бары,  рестораны и тому подобн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которых произведено в соответствии с  генеральным  пла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 проектом   застройки,   согласованным   органами 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и охраны окружающей среды Республики Беларусь,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  условии    подключения    к    городским   инженерным   сетя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еплоснабжение,  газоснабжение,  водопровод,  канализация   и   та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гостевые автостоянки с общим количеством машиномест не  бол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  при  условии  соблюдения нормативных санитарных требований по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лава 3. Общие требования к составу документ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ставляемой на государственную экологическую экспертиз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Проектная  документация,  представляемая на государстве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ую экспертизу, должна содержат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1. общую    информацию    по    объекту   проектирова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м проектным решениям (как правило, общая пояснительн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ка) с необходимыми графическими материалами (ситуационная схе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 объекта, генеральный план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2. раздел    "Охрана  окружающей  среды",  включая   расче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ов  вредных  веществ  в  атмосферу  и  расчеты  их   призем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аций,  сведения  по образованию и утилизации отходов,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х  и лесных ресурсов, а для мелиоративных объектов, карье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торфоразработок  -  мероприятия  по  охране  вод,  земель,  недр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ого и растительного мира, ландшафт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  объектов,   включенных  в  перечень  видов  и  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и иной деятельности, для которых оценка воздействи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среду  планируемой  хозяйственной  и  иной 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 в  обязательном  порядке,  утвержденный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природных ресурсов и охраны окружающей среды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от  6  февраля  2001  г.  № 1 "Об утверждении Инструкции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    проведения    оценки  воздействия  на  окружающую  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хозяйственной и иной деятельности 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перечня  видов  и объектов хозяйственной и иной деятельности,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   оценка   воздействия  на  окружающую  среду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и иной деятельности проводится в обязательном порядке"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циональный  реестр правовых актов Республики Беларусь, 2001 г., №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,  8/4995),  проектная  документация  должна  содержать  отчет 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х  проведения  оценки  воздействия  на  окружающую  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  хозяйственной    и    иной    деятельности,   котор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атывается  в  соответствии  с Инструкцией о порядке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 воздействия  на окружающую среду планируемой хозяйственно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й деятельности в Республике Беларусь, утвержденной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природных ресурсов и охраны окружающей среды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от 6 февраля 2001 г. № 1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3. технологическую часть проек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4. раздел (том, часть, главу и тому подобное) "Водоснаб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анализация" с необходимыми графическими материал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5. экологический паспорт проек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кологические паспорта проекта разрабатываются для промыш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 по форме согласно приложению 1 к настоящей Инструкции,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 мелиоративного  и  водохозяйственного  строительства  -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е согласно приложению 2,  для линейных сооружений (трубопрово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дороги,  линии передач,  связи  и  тому  подобное)  -  по  фор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 приложению  3,  для  проектов  охотоустройства  - по форм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4  и  представляются  в  Министерство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  и   охраны  окружающей  среды  Республики  Беларусь  в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земплярах, а в его территориальные органы - в 3 экземплярах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пункт 10.5  пункта  10  -  с   изменениями, 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 Министерства  природных  ресурсов 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кружающей среды от 22 апреля 2005 г.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0.5. экологический паспорт проект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Экологические паспорта   проекта   разрабатываются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мышленных объектов по  форме  согласно  приложению  1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стоящей   Инструкции,   для   объектов  мелиоративного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дохозяйственного  строительства  -  по   форме  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ложению   2,   для  линейных  сооружений  (трубопрово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втодороги,  линии передач,  связи и тому  подобное)  -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форме согласно приложению 3 и представляются в Министер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иродных ресурсов и  охраны  окружающей  среды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еларусь в 4 экземплярах,  а в его территориальные органы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3 экземпляр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 проекты   охотоустройства   должны   содержать  следу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1. природно-экономические усло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2. современное состояние охотничьего хозя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3. внутрихозяйственное  деление  арендованных   охотничь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д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4. экспликацию арендованных охотничьих угодий п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тегориям охотничьих угодий по лесничествам, охотничьим дача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ерским обходам (далее - хозяйственные единицы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ипам охотничьих угодий в целом и по хозяйственным единица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5. натурное  обследование арендованных охотничьих угодий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ой их качества по следующим видам диких животных, относящихся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м  охоты  (при  их  наличии):  лось,  олень,  косуля,  кабан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-русак,  заяц-беляк,  бобр,  ондатра,  выдра,  глухарь, тетере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ая куропатка, водоплавающая дич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6. определение    площади    обитания    диких   живот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ящихся к объектам охот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целом по арендованным охотничьим угодьям для видов, указ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пункте 10.6.5 настоящего пунк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хозяйственным  единицам  для  видов,  указанных в подпунк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6.5 настоящего пунк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целом по арендованным охотничьим угодьям для всех видов ди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, относящихся к объектам охот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7. бонитировку    охотничьих    угодий  по   хозяйствен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ица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8. расчет предельно возможного количества граждан, котор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течение  охотничьего сезона могут посетить арендованные охотничь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дья с целью охоты (пропускная способность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9. проектирование    и  организация  проведения   основ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ов  учета  диких животных, относящихся к объектам охоты (зим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шрутные  учеты,  авиационные  учеты копытных диких животных, у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убра,  оленя,  косули  и  кабана на подкормочных площадках и 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),  и дополнительных методов учета диких животных, относящ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 объектам  охоты  (учет  лося,  оленя  на  реву,  по экскремента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осный метод и другие методы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10. рекомендации  по  использованию  (эксплуатации)  ди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,  относящихся  к  объектам  охоты, обитающих в арендов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их угодь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  видам  диких  животных,  указанным  в  подпункте   10.6.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го пунк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всем видам диких животных, относящихся к объектам охот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11. рекомендации по биотехническим мероприятия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арендованным охотничьим угодьям в цело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разрезе хозяйственных единиц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    указанием    конкретных  мест  проведения   биотехн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12. прочие    рекомендации    (по   профилактике   опа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й  диких  животных, вызывающих их массовую гибель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ющихся    человеку,    регулирование   численности   живот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нных  вредными для охотничьего, рыбного и сельского хозяйст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ак далее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13. картографические материал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арта-схема арендованных охотничьих угодий М 1:50 000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ны хозяйственных единиц М 1:25 000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лкомасштабная или внемасштабная схема арендованных охотничь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д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лкомасштабные или внемасштабные схемы хозяйственных единиц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6.14. протоколы    охотоустроительных  совещаний   (первог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ого, второго);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10    дополнен    подпунктом    10.6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природных ресурсов и охраны  окружающей 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 22 апреля 2005 г. № 20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К    документации,    представляемой   на   государстве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ую    экспертизу,    должны  прикладываться  задание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,  утвержденное  в  установленном  порядке, акт выбо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ки,  решение местных исполнительных и распорядительных орган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   предоставлении    земельного    участка    для      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-изыскательских      работ,    выкопировка    из       сх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пользования,  копии  технических  условий  на   проектирова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я    и  экологические  условия  на  проектирование,   выд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ми  органами  Министерства природных ресурсов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 среды  Республики Беларусь, а также имеющиеся заклю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 органов  государственного  контроля (срок действия указ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  определяется  нормативным сроком проектирования объек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 в  них  не  указан  иной)  по  проектной документации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   согласования    с    органами  местного  управления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управ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При  необходимости в каждом конкретном случае по требов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ов  должны  представляться и другие части (разделы)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,    необходимые    для    проведения   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й экспертиз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В случае, когда в составе проектной документации приводя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 оценки  воздействия  планируемой  хозяйственной  и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на  окружающую  среду,  в  эти  результаты  включ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 раздела  "Охрана  окружающей  среды",  которые   я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ной  частью  этой  оценки  и  предназначены  для   опре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ретных природоохранных мероприятий, направленных на максималь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 негативного  влияния  планируемой  хозяйственной  и 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на  состояние природных ресурсов и прогноза возмож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я    экологической    ситуации   с  учетом  реализации   эт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Проектная    документация    на    строительство  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 и  иной  деятельности  с просроченным сроком 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кументация,    представленная    на  рассмотрение  по   истече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ого  срока  строительства)  к рассмотрению не принимаетс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правляется    на    доработку    (получение    новых  условий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, корректировку проекта и тому подобно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При  рассмотрении  предпроектных материалов, обосновыв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 объекта, состав представляемой документации опреде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ми указаниями о составе материалов и основных требован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обоснованию  места  размещения  объектов  хозяйственной  и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в Республике Беларусь, утвержденными решением коллег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комитета  по  экологии  Республики  Беларусь от 3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та 1993 г. № 3/7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лава 4. Организация и проведение государственной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экспертизы проектной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При  поступлении  проектной документации на государстве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ую  экспертизу  Министерством природных ресурсов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 среды  Республики  Беларусь  или  его   территориа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ами   проводится  ее  регистрация  и  в  обязательном  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ется  состав  документации,  который  должен  соответствов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м главы 3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случаях,  когда  проектная  документация  представлена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ую   экологическую  экспертизу  не  в  полном   объем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ами  в  недельный  срок  направляется  письменный  запрос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ю,    представившую    документацию,    о    необход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я недостающих документ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должительность   проведения  государственной  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ы  представленной  проектной  документации  определяется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мента получения полного комплекта проектной документ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Проектная  документация  на  государственную  экологическ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у    представляется    заказчиком  или  по  его   поруч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После  получения  полного комплекта документации эксперто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м за проведение государственной 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й    документации,    формулируются  задачи  и   напра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ы,   определяются  ее  формы  и  способы  проведения. 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и формируется экспертная комиссия (группа) из внешта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ов,  производится  распределение  обязанностей  между   ни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ся  график  работы  и  определяется  срок  ее  заверш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ются  необходимые документы (приказ о формировании экспер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и, договоры на проведение работ и тому подобно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В  ходе проведения государственной 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й документации планируемой хозяйственной и ин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сновного этапа работы) экспертами особое внимание должно уделять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м вопроса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1. обоснованности  осуществления данного вида деятельност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а    способов  ее  реализации  с  точки  зрения  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, прогрессивности предлагаемых технических, инженер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тектурно-планировочных   решений,  комплексности   исполь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ых, сырьевых и энергетически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2. полноте  выявленных  факторов  воздействия  и  степени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й  опасности, масштабов вероятного влияния хозяй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иной деятельности на окружающую 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3. достаточности предусмотренных проектной документацией ме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беспечению требований природоохранного законодательства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  по  предупреждению возможных аварийных ситуаций и ликвидации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4. наличию  в  проектной документации решений по орган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  за  обеспечением экологической безопасности при реал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ланированной  хозяйственной  и  иной деятельности и ее влияни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комплексы данного регион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5. наличию    в    проектной   документации  информации  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х,    социальных  и  экономических  последствиях  и  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ст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6. оценке    уровня  экологической  опасности   образующ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ходов  производства  и наличия в проектной документации решений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работке и (или) утилизации этих отход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При    наличии   утвержденных  комплексных  схем   развит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ельных    сил    региона,    комплексных  схем  охраны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ого использования природных ресурсов, схем теплоснабж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я  и канализации и тому подобного в обязательном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   анализ    соответствия    рассматриваемой  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решениям, заложенным в этих схема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В  процессе  работы  экспертами  готовятся   индивидуа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ные  заключения по рассматриваемым вопросам, которые я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для подготовки сводного заключ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В ходе заключительного этапа работы подготавливается проек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дного заключения по всей рассматриваемой проектной документ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 случае    если   к  рассмотрению  проектной  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лись  специалисты  в  качестве  внештатных экспертов, проек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дного  экспертного  заключения  обсуждается с их участием. Особ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ение  экспертов  по  спорным  вопросам  прикладывается  к свод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Сводное заключение по проектной документации в соответств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Законом  Республики  Беларусь  "О  государственной 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е"    должно    содержать    оценку  уровня  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    (опасности)    планируемой   хозяйственной  и 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и  выводы о целесообразности или нецелесообразности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.  Форма сводного заключения государственной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ы  должна  соответствовать  макету,  утвержденному приказ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природных ресурсов и охраны окружающей среды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от 13 марта 1998 г. № 71 "Об усилении требований к качеств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й государственной экологической экспертизы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подготовке  сводного  заключения  рассматривается   мн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ой экологической экспертиз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С  целью  создания  базы  данных  по проектируемым объект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 проектные  решения  в  области  охраны   и   рацион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природных ресурсов приводятся в экологическом паспор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а согласно приложениям 1 - 4,  который  является  обязате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м к заключению.  Экологический паспорт проекта оформ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ной организацией, разрабатывающей проектную документацию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4  -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природных  ресурсов и охраны 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 22 апреля 2005 г.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4. С   целью  создания  базы  данных  по  проектируем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ъектам основные проектные  решения  в  области  охраны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ационального использования природных ресурсов приводя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экологическом паспорте проекта согласно приложениям 1,  2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,  который является обязательным приложением к заключ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Экологический   паспорт   проекта   оформляется 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изацией, разрабатывающей проектную документацию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Заключение    по    проектной  документации   подписы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ами,  проводившими  экспертизу,  и утверждается руководител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природных ресурсов и охраны окружающей среды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  или    его  соответствующего  территориального   орган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вшего проектную документац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 наиболее опасным в экологическом плане объектам утверж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 по  проектной документации может осуществляться реш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гии  Министерства  природных ресурсов и охраны 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или  областных (Минского городского) комите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и охраны окружающей сре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Заключение    по    проектной    документации,     выда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м    природных   ресурсов  и  охраны  окружающей  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  Беларусь,    направляется    заказчику,    а   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ему областному (Минскому городскому) комитету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 и охраны окружающей среды и городской (районной) инспе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и охраны окружающей сре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ключение   по  проектной  документации,  выданное   област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инским городским) комитетом природных ресурсов и охраны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,  направляется  заказчику,  а  также соответствующей город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йонной) инспекции природных ресурсов и охраны окружающей сре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 случае  выдачи  областным  (Минским  городским)   комит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  ресурсов  и  охраны  окружающей  среды   отрица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   его  копия  в  обязательном  порядке  направляется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 природных ресурсов и охраны окружающей среды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Если    на   стадии  архитектурного  проекта  было   выд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ительное  заключение без определения дополнительных условий, 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ное  проведение  государственной  экологической  экспертизы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дии  строительного  проекта  не  требуется при условии соблю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проектных решений, заложенных в архитектурном проект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Ответственность    экспертов  за  выданное  заключение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й  документации  наступает  в  соответствии  с   действую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оведения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Экологический паспорт про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(наименование, местонахождение и номер объек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ЩАЯ ЧА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Наименование проектной организации, ее адрес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Стадия проектир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Дата составления про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Общая  сметная  стоимость  проекта  в ценах 1991 года 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яч рублей, в том числе затраты на мероприятия по охране природ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ому        использованию        природных        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 тысяч руб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Сроки начала и окончания строительства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Объем выпускаемой продукции (основной)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Наименования органов государственного управления и контрол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вших проект, и даты согласования 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Разрешение на проведение проектных работ 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(кем, когда выдан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ННЫЕ О ПЛОЩАДКЕ РАЗМЕЩЕНИЯ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Площадь  участка,  необходимая  для  размещения площадки п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проектируемого объекта (гектары)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Наличие особо охраняемых природных территорий (заповедни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ники,  национальные  парки,  места  произрастания  редких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й,    места   обитания  редких  видов  животных)  и   влия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уемого объекта на их состояние _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Мероприятия  по  восстановлению  (рекультивации) наруш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х участков и использование плодородного слоя почвы 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Площадь лесных и сельскохозяйственных угодий (в  том 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шни), подлежащих изъятию (гектары) 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Санитарная классификация объекта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1. Нормативный размер санитарно-защитной зоны (метры) 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2. Принятый    в  проекте  размер  санитарно-защитной   зо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етры) 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Мероприятия  по  организации  санитарно-защитной зоны (сно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ений, озеленение) 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ХРАНА И РАЦИОНАЛЬНОЕ ИСПОЛЬЗОВАНИЕ ВОДНЫХ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Водоснабжени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1. наименование источника водоснабж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хозяйственно-питьевого 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производственного 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2. удельный  расход  воды  по  проекту (на одного жителя,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ицу основной продукции) 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3. водозаборные  сооружения  (технологическая  схема  подач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ы,  состав  сооружений  по  очередям строительства с указанием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ельности) 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4. объем водопотребления, всего _____________________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в сут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 на  хозяйственно-питьевые нужды ____________________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в су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на производственные нужд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воды  питьевого  качества ___________________________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в су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воды  технического качества _________________________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в су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5. объем оборотного и повторного использования вод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 в системе оборотного водоснабжения _________________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в су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 повторное  использование воды ______________________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в су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6. наименование  технологических  циклов,  где  использу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ы оборотного и повторного водоснабжения 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7. процент    экономии   свежей  воды  за  счет   приме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отного и повторного водоснабжения __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Канализация и очистка сточных вод объект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1. удельный  расход сточных вод на одного жителя, на единиц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продукции 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2. общий  объем  сточных  вод _______________________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в сут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  бытовых  ________________________________________  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в су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производственных  _________________________________  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   в    сутки,    из    них    не    требующих    очис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 метров кубических в сутк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3. сооружения    по  внутриплощадочной  очистке  бытов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ых    сточных    вод    (состав    сооружений,   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ельность  и  куда  осуществляется  сброс очищенных ст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 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4. сооружения    по    внеплощадочной   очистке  бытов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ых  сточных вод (технологическая схема очистки, соста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оизводительность сооружений по очередям строительства, наличи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положение    выпуска    очищенных    сточных  вод  в   открыт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приемник) 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5. сооружения    по    очистке    дождевых    сточных    в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ехнологическая    схема   очистки,  состав  и   производитель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ий по очередям строительства) 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6. наименование водоприемника очищенных дождевых сточных в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сточных вод, не требующих очистки, их качественная характеристи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7. физико-химический состав и свойства сточных вод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T-------------T--------T-----------------T--------------T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            ¦До      ¦После            ¦После         ¦В створ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¦ Показатели  ¦очистки,¦внутриплощадочных¦внеплощадочных¦пол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            ¦мг/л    ¦сооружений, мг/л ¦сооружений,   ¦смеш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             ¦        ¦                 ¦мг/л          ¦мг/л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+-------------+--------+-----------------+-----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звеш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еще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ефтепродук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БПКпол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8. среднесуточное  количество  реагентов,  применяемых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истки, дезинфекции или нейтрализации сточных вод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9. использование  очищенных  сточных вод на производст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ды или для других целей _____________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10. наименование,  физико-химические  и   бактериолог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  водоема,  куда  сбрасываются  очищенные  сточные   во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аксимальный, среднегодовой и минимальный среднемесячный расход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а  95-процентной  обеспеченности  в  метрах кубических в секу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ина, ширина, скорость течения. Для озер и водохранилищ - объем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ячах метров кубических) _____________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ДАЛЕНИЕ, ОБЕЗВРЕЖИВАНИЕ И УТИЛИЗАЦИЯ ЖИВОТНОВОДЧЕСКИХ СТО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Система удаления навозных стоков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Выход  навозных  стоков  _________________________  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х    в    сутки,    в    том    числе    твердой    фра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 метров кубических в сут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Описание  системы  обеззараживания  и  утилизации   тверд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кции 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Мероприятия    по   предотвращению  загрязнения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животноводческими стоками 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ХРАНА АТМОСФЕРНОГО ВОЗДУХ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Характеристика категории опасности предприятия (параметр П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мый в соответствии с ОНД 1-84) 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Количество  вредных  веществ, отходящих в воздушный бассей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всех проектируемых источников 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нн в г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личество  уловленных  и  обезвреженных  на  объекте   вре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 тонн в г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Источник    теплоснабжения  объекта  и  вид   потребляем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лива 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Существующее  фоновое  загрязнение  в  районе строи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ятия  (с  разбивкой  по  ингредиентам),  миллиграмм  на  мет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бический 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нные  по  фону  приняты  на основании письма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    радиационного  контроля  и  мониторинга  природной  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комитета  по гидрометеорологии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"___" _____________ ____ г. № 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Ожидаемые    значения  максимальных  концентраций   вре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 в  приземном  слое  атмосферы  после  ввода  в эксплуатац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уемого  объекта  (указываются  в  соответствии  с   рас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еивания  вредных  веществ  в  приземном  слое атмосферы с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овых концентраций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-----T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¦Значения максимальных концентраций в долях ПД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Наименование+----------T-----------T----------T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вещества    ¦в жилой   ¦в жилой    ¦на границе¦за предел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¦зоне без  ¦зоне с     ¦СЗЗ без   ¦СЗЗ без уч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¦учета фона¦учетом фона¦учета фона¦фо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-----+----------+-----------+----------+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Величина  существующего  в объекте валового выброса вре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 в  воздушный  бассейн  (после  очистки) до разработки н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ых решений ______________________________________ тонн в г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Предлагаемый  в проекте норматив ПДВ по валовому выбросу (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ом существующего выброса) 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Нормативы  выбросов  загрязняющих  веществ  с  разбивкой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гредиентам  в  целом по объекту (при количестве ингредиентов бол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таблица оформляется отдельным приложением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T------------T------------T-----------------------------T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¦Существующий¦Нормативы ПДВ (тонн в год)   ¦Год д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¦Наименование¦выброс на   ¦                             ¦сни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/п¦вещества    ¦200_ год    +---------T---------T---------+ПД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¦            ¦(тонн в год)¦200_ год ¦200_ год ¦200_ год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+------------+------------+---------+---------+---------+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Таблица  параметров  выбросов  вредных веществ в атмосферу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ная   в  соответствии  с  требованиями  ГОСТ   17.2.3.02-78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ся  для  предприятия при наличии не более 200 источ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ТИЛИЗАЦИЯ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Виды  и объемы отходов производства, коммунальных и тверд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овых отходов (тонн в год) 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Проектные    решения    по    утилизации  и   использов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ующихся отходов, включая токсичные 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Принятые  прогрессивные  технические  решения  по внедр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оотходных технологий ____________________________________________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Мероприятия, направленные на улучшение природного состо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ости,  где  размещается  проектируемый  объект (посадка зеле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аждений, создание водоемов, противоэрозионные работы и пр.) 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ложение:    1. Ситуационный  план  расположения  объекта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ображением ситуации в радиусе не менее 2 км (если имеется источни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осов  высотой Н&gt;40 метров, то радиус должен быть не менее 50Н)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ем  на нем границ санитарно-защитной зоны объекта, окруж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ой и промышленной застрое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Карта-схема источников выброс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Таблица параметров выбросов вредных веществ в атмосфер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Генплан объекта с инженерными сетя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Генплан очистных сооруже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проектной организации ____________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(подпись)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инженер проекта            ____________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(подпись)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Экологический паспорт проекта является обязате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м  к  заключению  государственной 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й документации от "___" ___________200__ г. №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оведения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Экологический паспорт проекта мелиоративного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(наименование, местонахождение и номер объек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ЩАЯ ЧА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Наименование проектной организации и ее адрес: 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Стадия проектирования 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Дата составления проекта 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Общая    сметная   стоимость  проекта  в  ценах  1991  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 тысяч рублей,  в  том числе затраты на мероприятия по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ы    и    рациональному    использованию  природных  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 тысяч руб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Сроки начала и окончания строительства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Наименования органов государственного управления и контрол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вших проект, и даты согласования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Разрешение на проведение проектных работ 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(кем, когда выдан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РАТКАЯ ХАРАКТЕРИСТИКА УЧАСТ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Общая  площадь  в  границах мелиорации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ктаров, 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ных угодий ___________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устарников и закустаренных земель 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олот и заболоченных земель _______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том числе залесенных и закустаренных ______________ 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Типы и бонитет лесов в границах мелиорации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Типы и площадь боло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ерховые 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еходные 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изинные ___________________ 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Наличие охраняемых природных территорий, мест произраст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ких  видов  растений,  обитания  животных,  занесенных  в Крас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у,  родников,  памятников природы и археологии и др. (в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ой системы и зоны ее влияния) 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Е ПРОЕКТНЫЕ 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Мелиорируемая площадь (брутто) 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осушение _______________________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открытой сетью __________________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реконструкция ____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закрытым дренажем _______________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реконструкция ____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земли, не требующие осушения _____________________ 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Площадь увлажняемых земель (из общей мелиорируемой площад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орошение ______________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одпочвенное увлажнение _________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них гарантированное ___________________________________ 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Проектное использование мелиорируемых земел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пашня _________ гектаров; д) лесопосадки 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пастбище ______ гектаров; е) пруды 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) сенокосы ______ гектаров; ж) каналы, дороги, валы и прочее 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) лесополосы ____ гектаров; 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Площадь  трансформации  залесенных  и  закустаренных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 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Характеристика    трансформируемой   древесно-кустарник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ости 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Площадь  сохраняемых  в  естественном  состоянии  лесны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устаренных участков _________________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Гидротехнические сооруж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шлюзы _______________________________ штук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трубы-регуляторы ____________________ штук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) дамбы _______________________________ километ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) насосные станции ____________________ штук/метров куб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секу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) противопожарные водоемы _____________ штук/тысяч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убически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) пруды-отстойники ____________________ штук/тысяч метр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убически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ДНЫЕ РЕСУРС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Наименование    водного    источника,   используемого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лажнения мелиорируемых земель и других целей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Характеристика водного источник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) рек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минимальный  среднемесячный  расход  для  года 95-процен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ности ___________________ метров кубических в секун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) водохранилище, озер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лощадь водного зеркала 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олный объем __________ тысяч метров кубически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олезный объем __________ тысяч метров кубически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) подземные вод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количество скважин _____________ штук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общий дебит _____________ метров кубических в час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Наличие зимовальных ям и нерестилищ 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Наименование водоприемника мелиоративной системы 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Способ отвода собственного стока с мелиорируемой площади 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амечаемые мероприятия в связи с этим 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Качественная  характеристика  дренажного  и  поверхнос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ка,  поступающего в водоприемник: фоновое и прогнозное содерж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веществ в водоприемник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счетный створ 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T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          Содержание загрязняющих веществ, мг/л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+-----------------T-----------------T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выше сброса вод  ¦в водах          ¦ниже сброса в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мелиоративной    ¦мелиоративной    ¦мелиоратив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ериоды   ¦системы (фоновое ¦системы          ¦системы (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содержание)      ¦                 ¦менее 500 м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+---T----T---T----+---T----T---T----+---T----T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 - ¦  + ¦  +¦  3-¦ - ¦  + ¦  +¦  3-¦ - ¦  + ¦  +¦  3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N  ¦NH  ¦ K ¦PO  ¦N  ¦NH  ¦ K ¦PO  ¦N  ¦NH  ¦ K ¦PO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¦ 3 ¦  4 ¦   ¦  4 ¦ 3 ¦  4 ¦   ¦  4 ¦ 3 ¦  4 ¦   ¦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+---+----+---+----+---+----+---+----+---+----+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енн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водь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ждев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вод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не-осення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ен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ДК                                               40  0,5  50  0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Прогнозная концентрация нитратной формы азота в грунтов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земных водах под массивом орошения (миллиграмм на литр) 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РОДООХРАННЫЕ МЕРОПРИЯТ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Водоснабжение населенных пунктов, попадающих в зону вли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иоративной систем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1. характеристика  существующего  водоснабжения   насе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ов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T-------------------T---------------T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  ¦                   ¦Количество     ¦В том числе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ных     ¦Количество дворов  ¦существующих   ¦нарушаем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ов        ¦                   ¦колодцев       ¦водообеспеч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+-------------------+---------------+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2. проектные    решения    по   восстановлению   нарушаем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набжения населенных пунктов 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3. качественная  характеристика  подземных  вод в насел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а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T-------T--------------------------------T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¦       ¦Содержание загрязняющих веществ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    ¦Единица¦и другие характеристики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   ¦измере-¦подземных вод в районе          ¦   ПД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 и        ¦ния    ¦населенных пунктов (min/max)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ей      ¦       +------T-------T-------T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¦       ¦      ¦       ¦       ¦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+-------+------+-------+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        ¦   2   ¦   3  ¦   4   ¦   5   ¦    6    ¦  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+-------+------+-------+-------+---------+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х при 20 °С   балл                                     &lt;2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х при 60 °С   -"-                                      &lt;3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ность         град.                                    &lt;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тность по ст.   мг/л                                     &lt;2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а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хой остаток     -"-                                      10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лориды (Cl-)     -"-                                      35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льфаты (SO  )   -"-                                      5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о (Fe3+)     -"-                                      0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ганец (Mn2+)   -"-                                      0,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жесткость   мг-экв/                                  7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л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родный        рН                                       6,0-9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траты (NO )     мг/л                                     4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тор (F-) для     -"-                                      1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мат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ь (Cu2+)       -"-                                      1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Защита земель от затопления и подтопления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Мероприятия    против    накопления  и  выноса   хим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единений из почв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ны       рекомендации    по    агротехнике       возделы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ых культур, хранению и транспортировке удобрени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юче-смазочных    материалов,   при  строгом  соблюдении   котор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твращается  вынос  загрязняющих  веществ.  Кроме того, проек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о 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Сооружения для очистки и использования дренажного стока 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Размеры  ёприродоохранных  прибрежных  полос  и водоохра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. Мероприятия по выделению их на местности 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Лесополосы  и  лесопосадки  на  эродируемых  почвах, друг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эрозионные мероприятия 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Площадь восстановления и рекультивации нарушенных земель 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Мощность  защитного  слоя  торфа  на участках его вырабо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 мет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 Сохранение  мест  произрастания  редких  и исчезающих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й,  обитания  животных,  занесенных  в Красную книгу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боохранные мероприятия 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5. Другие  мероприятия,  направленные  на сохранение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ложение: - ландшафтная схема запроектированных мероприят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- протокол        согласования        строи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мелиоративного объекта с общественность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- акт      обследования    участка   мелиора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строитель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инженер института ____________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(подпись)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инженер проекта   ____________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(подпись)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Экологический паспорт проекта является обязате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м  к  заключению  государственной 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й документации от "___" ___________200_ г. № 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оведения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Экологический паспорт проекта линейного соору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(наименование, местонахождение и номер объек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ЩАЯ ЧА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Наименование проектной организации и ее адрес: 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Стадия проектирования 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Дата составления проекта 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Общая  сметная  стоимость  проекта   в   ценах   1991  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 тысяч рублей, в том числе затраты на мероприяти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е природы  и  рациональному  использованию  природных  ресур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 тысяч рубл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Сроки начала и окончания строительства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Наименование органов государственного управления и контрол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вших проект, и даты согласования 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Разрешение на проведение проектных работ 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(кем, когда выдано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РАТКАЯ ХАРАКТЕРИСТИКА ПЛОЩАДКИ ПОД РАЗМЕЩЕНИЕ ОБЪЕК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Общая площадь участка, отводимая под строительство линей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 ________________ гектаров, из ни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сельскохозяйственных угодий _____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ашни ____________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лесных угодий _________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болот и заболоченных земель 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рочих угодий _____________________________________ 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1. типы и бонитет лесов 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2. типы и площадь болот 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3. характеристика пашни 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Наличие  охраняемых природных территорий, мест произраст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ких  видов  растений,  обитания  животных,  занесенных  в Крас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у,  родников,  памятников  истории  и  архитектуры  и  другое (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ах площадки и примыкающей к ней 500-метровой зоны) 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Площадь    земель,   отводимых  в  постоянное   польз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 гектаров, 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сельскохозяйственных угодий _______________________ гектар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ашни ____________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лесных угодий _________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болот и заболоченных земель 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рочих угодий _____________________________________ 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Е ПРОЕКТНЫЕ ПОКАЗАТЕ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Протяженность    линейного    сооружения   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ломет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Мероприятия   по  предотвращению  подтопления   прилег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й  (наличие  водопропускных труб, мостов и тому подобного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ретной привязкой) 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Мероприятия  по  предотвращению  водной  эрозии  (креп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осов, кюветов, нагорные канавы, быстротоки и тому подобное) 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Мероприятия по предотвращению гибели диких животных 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Мероприятия   по  предотвращению  загрязнения   прилег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от выбросов 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Использование плодородного слоя почв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1. общее  количество снимаемого плодородного слоя 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яч метров кубически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2. объем  использования  плодородного  слоя  на   укреп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осов _____________________________тысяч метров кубически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3. объем  использования  плодородного  слоя на рекультивац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ных земель ______________ тысяч метров кубически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Площадь    рекультивируемых    земель   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ктаров, 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од сельскохозяйственные угодья 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од лесные угодья ____________________________ 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под водоемы __________________________________ гекта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Другие природоохранные мероприят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ложение: - план трассы линейного сооруж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- копия  акта  выбора  участка  под   строитель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линейного сооруж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инженер института ____________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(подпись)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инженер проекта   ____________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(подпись)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Экологический паспорт проекта является обязате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м  к  заключению  государственной 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й документации от "__" __________200__ г. № 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оведения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экологической экспертиз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Экологический паспорт проекта охот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(наименование арендатора охотничьих угодий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Общая част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1. наименование  и  адрес  организации,  разработавшей проек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оустройства (далее - проект) 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2. по какому разряду выполнено охотоустройство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3. дата составления проекта 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4. на какой период выполнено охотоустройство 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5. наименование    государственных   органов,   согласовавш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*, и даты согласования 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Проекты охотоустройства охотничьих угодий,  организованных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ах лесного фонда,  согласовываются с территориальными орган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лесного хозяйства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Организационные свед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1. площадь арендованных охотничьих угодий _____________ тысяч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ктар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2. место расположения арендованных охотничьих угодий 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________________ район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3. ведомственная  принадлежность арендатора охотничьих угод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4. дата(ы) и номер(а) решения(й) Совета(ов) депутатов или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х) исполнительных комитетов о передаче в аренду охотничьих  угод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5. дата(ы)  заключения договора(ов) аренды охотничьих угод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(и) его(их) действия 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6. дата    выдачи   специального  разрешения  (лицензии)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,  связанную  с  использованием  природных  ресурсов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ем  на  окружающую  среду  с  составляющей вида, - 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отничьего хозяйства ____________ его номер _____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 его  действия  _______  лет,  государственный  орган, выдавш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е  разрешение  (лицензию) _______________ особые услов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специального разрешения (лицензии) 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7. дата проведения последнего охотоустройства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организации, разработавшей проект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яд охотоустройства 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8. описание границ арендованных охотничьих угодий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еверная сторона 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сточная сторона 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южная сторона 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падная сторона 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9. установка указателей границ охотничьих угодий 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10. перечень       первичных       землепользователей  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пользователей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T------------T----------T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¦Наименование¦  Площадь ¦  В том числе по категория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Наименование¦первичных   ¦охотничьих¦      охотничьих угодий,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области, ¦землепользо-¦  угодий, ¦        тысяч гектаров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района   ¦вателей,    ¦   тысяч  +------T-------T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¦водопользо- ¦ гектаров ¦лесных¦полевых¦водно-болотных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¦вателей     ¦          ¦      ¦       ¦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+------------+----------+------+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+------------+----------+------+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ИТОГО охотничьих     ¦          ¦      ¦       ¦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угодий*              ¦          ¦      ¦       ¦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+----------+------+-------+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Если арендованные охотничьи угодья расположены  на 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кольких  районов,  то после каждого из них вводятся строки "И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айону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Основные проектные показател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. наличие  в  границах  охотничьих  угодий  особо охраняем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территорий,  мест  обитания  и  произрастания  редки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ящихся   под  угрозой  исчезновения  видов  диких  живот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корастущих   растений,  включенных  в  Красную  книгу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2. места    обитания    редких  и  находящихся  под   угроз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езновения  диких  животных, включенных в Красную книгу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T-----------T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¦    Год    ¦Место обитания (лесничество, квартал,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Вид дикого ¦обнаружения¦     выдел, урочище, окрестность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животного ¦   места   ¦ населенного пункта, болото и другое)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¦ обитания  ¦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+-----------+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3.3. наличие глухариных и тетеревиных токов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T--------T------T--------------T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Лесничество¦ Номер  ¦Номер ¦Площадь тока, ¦Количество токующих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(урочище) ¦квартала¦выдела¦   гектаров   ¦  петухов, особей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+--------+------+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 Глухариные тока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T--------T------T--------------T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¦        ¦      ¦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+--------+------+--------------+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      Тетеревиные тока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T-----------T--------T------T--------------T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¦        ¦      ¦              ¦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+-----------+--------+------+--------------+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4. наличие зон покоя (воспроизводственных участков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----------T------------T-------------T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Лесничество (урочище, ¦    Номер   ¦   Площадь,  ¦ Примечание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   охотничья дача)   ¦  квартала  ¦   гектаров  ¦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+------------+-------------+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5. наличие мест концентрации диких животных (стойбищ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----------T------------T-------------T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Лесничество (урочище, ¦    Номер   ¦   Площадь   ¦ Вид дикого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   охотничья дача)   ¦  квартала  ¦             ¦  животного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+------------+-------------+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6. улучшение кормовых и защитных условий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----------------T----------T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¦          ¦        Объемы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                            ¦  Единица +-----------T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 Наименование мероприятий  ¦измерения,¦  на дату  ¦рекомендо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¦ гектаров ¦составления¦вано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¦          ¦  проекта  ¦проекто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  ¦Посев:  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1¦ракитника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2¦жарновца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3¦бобовника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4¦дрока   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5¦канадского риса и другого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  ¦Посадка: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1¦боярышника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2¦шиповника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3¦ивы и другого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3  ¦Омолаживание ивы: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3.1¦для подкормки копытных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и зайца 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3.2¦для подкормки бобра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и другого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  ¦Создание ремиз с посадкой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и посевом: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1¦хвойных пород (указать виды)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2¦лиственных пород (указать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виды)   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3¦кустарниковых пород (указать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виды)   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4¦сельскохозяйственных культур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(указать виды)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5  ¦Посев, посадка кормовых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полей (указать виды)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6  ¦Мероприятия по профилактике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и борьбе с заболеваниями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диких животных (указать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виды)   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+----------------------------+---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7. подкормка диких животны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---------------------T----------T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                     ¦          ¦        Объемы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 ¦                           ¦  Единица +-----------T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 ¦ Наименование мероприятия  ¦измерения,¦  на дату  ¦рекомендо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                     ¦ гектаров ¦составления¦вано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                     ¦          ¦  проекта  ¦проекто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   ¦Заготовка кормов: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1 ¦сено       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2 ¦зерно и комбикорма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3 ¦зерноотходы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4 ¦желуди     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5 ¦картофель  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6 ¦корнеплоды 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7 ¦кормовые веники            ¦тысяч штук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8 ¦соль-лизунец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.9 ¦прочие корма (дать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расшифровку)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                ИТОГО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   ¦Выкладка кормов: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1 ¦сено       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2 ¦зерно и комбикорма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3 ¦зерноотходы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4 ¦желуди     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5 ¦картофель  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6 ¦корнеплоды  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7 ¦кормовые веники            ¦тысяч штук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8 ¦соль-лизунец  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9 ¦подрубка осины             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.10¦прочие корма (указать виды)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                ИТОГО¦   тонн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+---------------------------+---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8. биотехнические,    охотохозяйственные    и      рыболов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и сооруж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----------------T----------T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¦          ¦        Объемы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                            ¦  Единица +-----------T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 Наименование мероприятий  ¦измерения,¦  на дату  ¦рекомендо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и сооружений        ¦ гектаров ¦составления¦вано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                ¦          ¦  проекта  ¦проектом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  ¦Солонцы для копытных диких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животных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2  ¦Солонцы для зайцев   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3  ¦Кормушки для копытных диких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животных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  ¦Подкормочные площадки для: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1¦кабана               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2¦куропатки            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4.3¦зайца                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5  ¦Галечники            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6  ¦Порхалища            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7  ¦Искусственные гнездовья для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водоплавающей дичи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8  ¦Кормохранилища дощатые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9  ¦Погреба              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0 ¦Вышки для учета диких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животных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1 ¦Искусственные водопои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2 ¦Аншлаги                   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-----------+----------+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13 ¦Другие сооружения (указать  ¦   штук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какие)                      ¦          ¦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+----------------------------+----------+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9. расселение диких животны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T-------------------T------------T-------T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¦    В том числе    ¦    Место   ¦       ¦    Место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+---------T---------+    отлова  ¦       ¦   выпуска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ид   ¦самцов   ¦самок    ¦(заповедник,¦       ¦(лесничество,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 ¦диких ¦(возраст ¦(возраст ¦  охотничьи ¦  Дата ¦   квартал,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 ¦живот-¦и        ¦и        ¦   угодья,  ¦выпуска¦   урочище,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ых   ¦количест-¦количест-¦    район,  ¦       ¦    водный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¦во)      ¦во)      ¦   область) ¦       ¦объект и так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¦         ¦         ¦            ¦       ¦    далее)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+---------+---------+------------+-------+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3.10. интродукция (акклиматизация) диких животны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-T-------------------T------------T-------T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¦    В том числе    ¦    Место   ¦       ¦    Место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+---------T---------+    отлова  ¦       ¦   выпуска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Вид   ¦самцов   ¦самок    ¦(заповедник,¦       ¦(лесничество,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 ¦диких ¦(возраст ¦(возраст ¦  охотничьи ¦  Дата ¦   квартал,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 ¦живот-¦и        ¦и        ¦   угодья,  ¦выпуска¦   урочище,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ных   ¦количест-¦количест-¦    район,  ¦       ¦    водный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¦во)      ¦во)      ¦   область) ¦       ¦объект и так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¦      ¦         ¦         ¦            ¦       ¦    далее)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+------+---------+---------+------------+-------+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1. наличие волков и других вредных для охотничье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T----------------T-----------------T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   Отстреляно   ¦Наличие по данным¦   Допускается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Вид дикого  ¦  в предыдущий  ¦  учета на дату  ¦  наличие диких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животного  ¦охотничий сезон,¦   составления   ¦   животных по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¦     особей     ¦ проекта, особей ¦ проекту, особей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+----------------+-----------------+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2. сведения о нерациональных потерях диких копытных живо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последние 5 лет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-----T------------T-------------T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Дата обнаружения ¦ Вид дикого ¦  Количество,¦ Место и причины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 гибели дикого  ¦  животного ¦    особей   ¦  гибели дикого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животного    ¦            ¦             ¦    животного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---+------------+-------------+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3. сведения  о добыче диких животных с превышением пред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ых  уровней содержания радиоактивных веществ (за последние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T-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 Вид дикого¦           Количество особей по годам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животного ¦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+----------T---------T--------T--------T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4. регистрация случаев заболевания диких животных болезням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зывающими  массовую  их  гибель,  а  также  передающимися человек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бешенство,  зудневая  чесотка,  трихинеллез,  чума), за последние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T---------T----------T---------T----------T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Дата       ¦Диагноз  ¦    Вид   ¦   Пол   ¦ 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установле- ¦заболева-¦заболевших¦ дикого  ¦Пострадало¦Принятые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ния        ¦ния      ¦   диких  ¦животного¦   людей  ¦  меры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заболевания¦         ¦ животных ¦         ¦          ¦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+---------+----------+---------+----------+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5. охрана диких животных, относящихся к объектам охот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T------------T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Требования специального разрешения    ¦  Наличие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(лицензии) на деятельность, связанную с  ¦специального¦Рекомендо-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использованием природных ресурсов и    ¦персонала на¦вано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воздействием на окружающую среду с    ¦   момент   ¦проектом,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составляющей вида, - ведение охотничьего ¦составления ¦единиц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хозяйства по наличию специального     ¦  проекта,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персонала                 ¦   единиц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+-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меть не менее 1 егеря на _____ тысяч     ¦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ектаров лесных угодий                    ¦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+-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меть не менее 1 егеря на _____ тысяч     ¦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гектаров полевых и водно-болотных угодий  ¦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---------------------------------------+------------+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Иметь _____ специалистов (охотоведов),    ¦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олучивших соответствующее охотоведческое ¦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(биологическое, сельскохозяйственное) или ¦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лесохозяйственное образование             ¦            ¦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+-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6. нормативы  (пороговые значения) допустимого изъятия ди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х, относящихся к объектам охот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--T--------------------------------T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Вид дикого  ¦    Минимальная численность     ¦  Оптимальная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  животного,  ¦(плотность) диких животных, при ¦  численность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относящегося к¦которой возможно начало плановой¦диких животных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объектам охоты¦             добычи             ¦  (плотность)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--+--------------------------------+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17. нормы  изъятия  (добычи)  диких  животных,  относящихся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м охоты, при выполнении проектных решений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T------------T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¦    Рекомендуемые нормы изъятия (добычи) диких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Вид дикого ¦                животных по годам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животного, +--T---T----T---T---T---T---T---T--T--T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№ ¦относящегося¦  ¦   ¦    ¦   ¦   ¦   ¦   ¦   ¦  ¦  ¦    при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п/п¦ к объектам ¦  ¦   ¦    ¦   ¦   ¦   ¦   ¦   ¦  ¦  ¦достижении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охоты   ¦  ¦   ¦    ¦   ¦   ¦   ¦   ¦   ¦  ¦  ¦оптимальной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¦  ¦   ¦    ¦   ¦   ¦   ¦   ¦   ¦  ¦  ¦численности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¦            ¦  ¦   ¦    ¦   ¦   ¦   ¦   ¦   ¦  ¦  ¦(плотности)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---+------------+--+---+----+---+---+---+---+---+--+--+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Водные ресурс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1. наличие водных объектов 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2. характеристика водного источник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ека 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зеро (водохранилище) 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личие зимовальных ям и нерестилищ 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3. размеры прибрежных полос и водоохранных зон 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 по выделению их на местности 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.4. другие  мероприятия,  направленные на сохранение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: схематическая  карта  арендованных  охотничьих   угод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ная в масштабе 1:50000, на которой должны быть отражен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аницы арендованных охотничьих угод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аницы административно-территориальных единиц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аницы землевладельцев, землепользователей и их наименов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раницы лесничеств и квартал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уществующие особо охраняемые природные территор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дные источники (основные водоемы и водоток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селенные пункт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сновные автомобильные и железные дорог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рганиз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ившей охотоустройство _____________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(подпись)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а охотоустройства _____________             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(подпись)          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 200_ г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  Экологический  паспорт  проекта   охотоустро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 обязательным  приложением  к  заключению  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й экспертизы проекта  охотоустройства  от  "__"  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 г. № ___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нструкция дополнена    приложением    4  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природных  ресурсов и охраны 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 22 апреля 2005 г. №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40:00Z</dcterms:created>
  <dc:creator>Gnetii, Vsevolod (CONSLEGB)</dc:creator>
  <dc:description/>
  <dc:language>en-US</dc:language>
  <cp:lastModifiedBy>Gnetii, Vsevolod (CONSLEGB)</cp:lastModifiedBy>
  <dcterms:modified xsi:type="dcterms:W3CDTF">2006-03-24T11:40:00Z</dcterms:modified>
  <cp:revision>1</cp:revision>
  <dc:subject/>
  <dc:title>Документ зарегистрирован в НРПА 18</dc:title>
</cp:coreProperties>
</file>