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 ПРЕЗИДЕНТА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 июля 2006 г. № 4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просы общественного объединения «Белорусское общество охотников и рыболовов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повышения эффективности деятельности общественного объединения «Белорусское общество охотников и рыболовов»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Согласиться с предложением общественного объединения «Белорусское общество охотников и рыболовов» о преобразовании его в установленном порядке в республиканское государственно-общественное объединение «Белорусское общество охотников и рыболовов» (далее – РГОО «БООР») при соблюдении условий, установленных в настоящем Указ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ГОО «БООР» являе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коммерческой организацией в форме республиканского государственно-общественного объединения, основанной на членстве юридических и физических л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преемником общественного объединения «Белорусское общество охотников и рыболовов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РГОО «БООР» осуществляет свою деятельность на всей территории Республики Беларусь в соответствии с настоящим Указом, иными актами законодательства и Уставом объединения (далее – Устав). Устав, вносимые в него изменения и дополнения принимаются высшим органом данного объединения и утверждаются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Членами РГОО «БООР» могут быть граждане Республики Беларусь, иностранные граждане и лица без гражданства, постоянно проживающие на территории Республики Беларусь, достигшие 16-летнего возраста, а также юридические лица, в том числе государственные органы и иные государственные организации, признающие Устав и содействующие выполнению государственно значимых задач, стоящих перед указанным объедин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Основными государственно значимыми задачами РГОО «БООР»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1. содействие в реализации единой государственной политики в области ведения охотничьего и рыболовного хозяйств, охоты и рыболов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2. организация и ведение научно обоснованных, высокоэффективных охотничьих и рыболовных хозяйств в арендованных охотничьих и рыболовных угодьях, создание членам этого объединения условий для охоты и любительского рыболов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3. организация обучения граждан Республики Беларусь правилам охоты и любительского рыболовства, подготовка их к сдаче специального экзамена для получения государственного удостоверения на право охоты, экологического воспитания и просвещения охотников и рыболовов-любителей, граждан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4. содействие органам государственного управления в реализации международных природоохранных конвенций, участником которых является Республика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5. организация и ведение охотничьего собаковод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РГОО «БООР» вправ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здавать свои организационные структуры в порядке, определенном Уставом, в том числе с наделением их правами юридического лиц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еть флаг, эмблему, вымпел и иную символику, которая подлежит регистрации в порядке, установленном в актах законодатель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7. РГОО «БООР» и его организационные структуры, наделенные правами юридического лица, для выполнения задач, предусмотренных в пункте 5 настоящего Указа, имеют право заниматься предпринимательской деятельностью, которая должна соответствовать этим задачам и отвечать предмету их деятельности. Полученные от осуществления предпринимательской деятельности прибыль, доходы и имущество (после уплаты налогов, сборов (пошлин), выплаты заработной платы, отчислений в государственные целевые бюджетные и внебюджетные фонды) между членами РГОО «БООР» не распределяются, а направляются на выполнение указанных задач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РГОО «БООР» может выступать по согласованию с Советом Министров Республики Беларусь учредителем (участником) юридических лиц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Центральными органами РГОО «БООР»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ъезд – высший орган, созываемый не реже одного раза в пять ле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анский совет РГОО «БООР» – руководящий орган, избираемый съездом сроком на пять лет и осуществляющий руководство деятельностью данного объединения в период между съезд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ление Республиканского совета РГОО «БООР» – исполнительный орган, осуществляющий текущее руководство деятельностью этого объединения, состав которого избирается Республиканским советом по представлению его председате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центральная ревизионная комиссия РГОО «БООР» – контрольно-ревизионный орган, избираемый съездом сроком на пять лет и осуществляющий проверки финансово-хозяйственной деятельности указанного объединения, его организационных структур и учрежденных им юридических лиц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Председатель Республиканского совета РГОО «БООР» избирается (переизбирается) съездом РГОО «БООР» по предложению Совета Министров Республики Беларусь, согласованному с Президентом Республики Беларусь. Председатель Республиканского совета РГОО «БООР» является и председателем его пра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РГОО «БООР» может иметь в собственности любое имущество для обеспечения его уставной деятельности, за исключением объектов, которые в соответствии с законодательством могут находиться только в собственности государ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е органы и иные государственные организации в порядке, установленном законодательными актами, могут передавать РГОО «БООР» в собственность, аренду или безвозмездное пользование технику, аппаратуру, оборудование и другое имущество, необходимое для выполнения задач, предусмотренных в пункте 5 настоящего Указ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ущество, приобретенное РГОО «БООР» за счет государственных средств, является имуществом Республики Беларусь или соответствующей административно-территориальной единицы и находится в безвозмездном пользовании данного объедин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ущество, безвозмездно переданное государственными органами и иными государственными организациями РГОО «БООР» и организациям, правопреемником которых оно является (за исключением случаев передачи имущества в собственность РГОО «БООР»), до вступления в силу настоящего Указа, в том числе имущество, приобретенное за счет государственных средств, сохраняется в собственности Республики Беларусь или соответствующей административно-территориальной единицы и находится в безвозмездном пользовании данного объедин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ущество, ранее созданное и приобретенное за счет средств общественного объединения «Белорусское общество охотников и рыболовов», переходит в собственность РГОО «БООР» и не подлежит перераспределен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Координация деятельности РГОО «БООР» осуществляется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3. РГОО «БООР» освобождается от уплаты сборов, связанных с его регистрацией, регистрацией (перерегистрацией) учрежденных и учреждаемых этим объединением юридических лиц, регистрацией и постановкой на учет его организационных структур, а также переоформлением технических паспортов на автомобильную технику, ранее выданных общественному объединению </w:t>
      </w:r>
      <w:r>
        <w:rPr>
          <w:sz w:val="32"/>
          <w:szCs w:val="32"/>
        </w:rPr>
        <w:t>«Белорусское общество охотников и рыболов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Совету Министров Республики Белару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1. в трехмесячный срок утвердить Устав РГОО «БООР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2. ежегодно при формировании республиканского бюджета на очередной финансовый (бюджетный) год предусматривать выделение Министерству лесного хозяйства, Министерству сельского хозяйства и продовольствия средств из республиканского фонда охраны природы на воспроизводство и охрану ресурсов охотничьих животных и рыбных запасов, развитие инфраструктуры охотничьего и рыболовного туризма, укрепление материально-технической базы охотничьего и рыболовного хозяйств в соответствии с направлениями их использования, согласованными РГОО «БООР» и данными министерствами с Советом Министров Республики Беларус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3. в установленном порядке определить условия оплаты труда в РГОО «БООР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4. в шестимесячный срок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ть оформление отношений по безвозмездному пользованию РГОО «БООР» имуществом, переданным ему государственными органами и иными государственными организациями или приобретенным им за счет государственных средст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ести нормативные правовые акты в соответствие с настоящим Указ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ь иные меры для реализации настоящего Указ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Управлению делами Президента Республики Беларусь в двухмесячный срок решить вопросы о размещении правления Республиканского совета РГОО «БООР» и об обеспечении его необходимым транспортом для служебного польз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РГОО «БООР» в шестимесячный срок провести инвентаризацию и обеспечить раздельный учет имущества, находящегося в собственности и безвозмездном пользовании данного объединения и учрежденных им юридических лиц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Настоящий Указ вступает в силу после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27:00Z</dcterms:created>
  <dc:creator>Gnetii, Vsevolod (CONSLEGB)</dc:creator>
  <dc:description/>
  <dc:language>en-US</dc:language>
  <cp:lastModifiedBy>Gnetii, Vsevolod (CONSLEGB)</cp:lastModifiedBy>
  <dcterms:modified xsi:type="dcterms:W3CDTF">2007-03-23T14:50:00Z</dcterms:modified>
  <cp:revision>2</cp:revision>
  <dc:subject/>
  <dc:title>http://www</dc:title>
</cp:coreProperties>
</file>